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Пьяный мужик в кафе подходит к женщине и говорит, что хотел бы облизать ей ноги, потискать ей сиськи, а потом налить полную пи</w:t>
      </w:r>
      <w:r>
        <w:rPr>
          <w:rFonts w:cs="Times New Roman CYR" w:ascii="Times New Roman CYR" w:hAnsi="Times New Roman CYR"/>
          <w:sz w:val="18"/>
          <w:szCs w:val="18"/>
        </w:rPr>
        <w:t>Z</w:t>
      </w:r>
      <w:r>
        <w:rPr>
          <w:rFonts w:cs="Times New Roman CYR" w:ascii="Times New Roman CYR" w:hAnsi="Times New Roman CYR"/>
          <w:sz w:val="18"/>
          <w:szCs w:val="18"/>
          <w:lang w:val="ru-RU"/>
        </w:rPr>
        <w:t>ду пива, перевернуть ее и все выпить. Жена убегает жаловаться муж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тот пьяница сказал, что хочет облизать мне ног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 засучивает один рукав.</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н сказал, что хочет потискать мне сись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 засучивает второй рукав.</w:t>
      </w:r>
    </w:p>
    <w:p>
      <w:pPr>
        <w:pStyle w:val="Normal"/>
        <w:widowControl w:val="false"/>
        <w:rPr/>
      </w:pPr>
      <w:r>
        <w:rPr>
          <w:rFonts w:cs="Times New Roman CYR" w:ascii="Times New Roman CYR" w:hAnsi="Times New Roman CYR"/>
          <w:sz w:val="18"/>
          <w:szCs w:val="18"/>
          <w:lang w:val="ru-RU"/>
        </w:rPr>
        <w:t>- А потом он сказал, что нальет мне полную пи</w:t>
      </w:r>
      <w:r>
        <w:rPr>
          <w:rFonts w:cs="Times New Roman CYR" w:ascii="Times New Roman CYR" w:hAnsi="Times New Roman CYR"/>
          <w:sz w:val="18"/>
          <w:szCs w:val="18"/>
        </w:rPr>
        <w:t>Z</w:t>
      </w:r>
      <w:r>
        <w:rPr>
          <w:rFonts w:cs="Times New Roman CYR" w:ascii="Times New Roman CYR" w:hAnsi="Times New Roman CYR"/>
          <w:sz w:val="18"/>
          <w:szCs w:val="18"/>
          <w:lang w:val="ru-RU"/>
        </w:rPr>
        <w:t>ду пива, перевернет и выпь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 спускает оба рукава обратн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Знаешь, дорогая, я давно понял, что лучше не связываться с мужиками, которые могут выпить СТОЛЬКО пив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Чукча приходит в кафе, смотрит в меню, а читать не умеет. Тут русский заходит, чукча думает: "Сейчас он будет заказывать обед, что он возьмет, то и я закажу". Русский подозвал официантку:</w:t>
      </w:r>
    </w:p>
    <w:p>
      <w:pPr>
        <w:pStyle w:val="Normal"/>
        <w:widowControl w:val="false"/>
        <w:rPr/>
      </w:pPr>
      <w:r>
        <w:rPr>
          <w:rFonts w:cs="Times New Roman CYR" w:ascii="Times New Roman CYR" w:hAnsi="Times New Roman CYR"/>
          <w:sz w:val="18"/>
          <w:szCs w:val="18"/>
          <w:lang w:val="ru-RU"/>
        </w:rPr>
        <w:t>- Мне суп-харчо, котлету с пюре, компот, ну и.. пи</w:t>
      </w:r>
      <w:r>
        <w:rPr>
          <w:rFonts w:cs="Times New Roman CYR" w:ascii="Times New Roman CYR" w:hAnsi="Times New Roman CYR"/>
          <w:sz w:val="18"/>
          <w:szCs w:val="18"/>
        </w:rPr>
        <w:t>Z</w:t>
      </w:r>
      <w:r>
        <w:rPr>
          <w:rFonts w:cs="Times New Roman CYR" w:ascii="Times New Roman CYR" w:hAnsi="Times New Roman CYR"/>
          <w:sz w:val="18"/>
          <w:szCs w:val="18"/>
          <w:lang w:val="ru-RU"/>
        </w:rPr>
        <w:t>дец!</w:t>
      </w:r>
    </w:p>
    <w:p>
      <w:pPr>
        <w:pStyle w:val="Normal"/>
        <w:widowControl w:val="false"/>
        <w:rPr/>
      </w:pPr>
      <w:r>
        <w:rPr>
          <w:rFonts w:cs="Times New Roman CYR" w:ascii="Times New Roman CYR" w:hAnsi="Times New Roman CYR"/>
          <w:sz w:val="18"/>
          <w:szCs w:val="18"/>
          <w:lang w:val="ru-RU"/>
        </w:rPr>
        <w:t>Чукча запомнил все, когда официантка к нему подошла, сделал заказ:</w:t>
      </w:r>
    </w:p>
    <w:p>
      <w:pPr>
        <w:pStyle w:val="Normal"/>
        <w:widowControl w:val="false"/>
        <w:rPr/>
      </w:pPr>
      <w:r>
        <w:rPr>
          <w:rFonts w:cs="Times New Roman CYR" w:ascii="Times New Roman CYR" w:hAnsi="Times New Roman CYR"/>
          <w:sz w:val="18"/>
          <w:szCs w:val="18"/>
          <w:lang w:val="ru-RU"/>
        </w:rPr>
        <w:t>- Суп-харчо не надо, котлеты три, пюре три, компот не надо, а пи</w:t>
      </w:r>
      <w:r>
        <w:rPr>
          <w:rFonts w:cs="Times New Roman CYR" w:ascii="Times New Roman CYR" w:hAnsi="Times New Roman CYR"/>
          <w:sz w:val="18"/>
          <w:szCs w:val="18"/>
        </w:rPr>
        <w:t>Z</w:t>
      </w:r>
      <w:r>
        <w:rPr>
          <w:rFonts w:cs="Times New Roman CYR" w:ascii="Times New Roman CYR" w:hAnsi="Times New Roman CYR"/>
          <w:sz w:val="18"/>
          <w:szCs w:val="18"/>
          <w:lang w:val="ru-RU"/>
        </w:rPr>
        <w:t>дец принесите!</w:t>
      </w:r>
    </w:p>
    <w:p>
      <w:pPr>
        <w:pStyle w:val="Normal"/>
        <w:widowControl w:val="false"/>
        <w:rPr/>
      </w:pPr>
      <w:r>
        <w:rPr>
          <w:rFonts w:cs="Times New Roman CYR" w:ascii="Times New Roman CYR" w:hAnsi="Times New Roman CYR"/>
          <w:sz w:val="18"/>
          <w:szCs w:val="18"/>
          <w:lang w:val="ru-RU"/>
        </w:rPr>
        <w:t>- Ты чо? Какой тебе пи</w:t>
      </w:r>
      <w:r>
        <w:rPr>
          <w:rFonts w:cs="Times New Roman CYR" w:ascii="Times New Roman CYR" w:hAnsi="Times New Roman CYR"/>
          <w:sz w:val="18"/>
          <w:szCs w:val="18"/>
        </w:rPr>
        <w:t>Z</w:t>
      </w:r>
      <w:r>
        <w:rPr>
          <w:rFonts w:cs="Times New Roman CYR" w:ascii="Times New Roman CYR" w:hAnsi="Times New Roman CYR"/>
          <w:sz w:val="18"/>
          <w:szCs w:val="18"/>
          <w:lang w:val="ru-RU"/>
        </w:rPr>
        <w:t>дец принести? Совсем офигели эти чукчи!</w:t>
      </w:r>
    </w:p>
    <w:p>
      <w:pPr>
        <w:pStyle w:val="Normal"/>
        <w:widowControl w:val="false"/>
        <w:rPr/>
      </w:pPr>
      <w:r>
        <w:rPr>
          <w:rFonts w:cs="Times New Roman CYR" w:ascii="Times New Roman CYR" w:hAnsi="Times New Roman CYR"/>
          <w:sz w:val="18"/>
          <w:szCs w:val="18"/>
          <w:lang w:val="ru-RU"/>
        </w:rPr>
        <w:t>- А! Для русского есть пи</w:t>
      </w:r>
      <w:r>
        <w:rPr>
          <w:rFonts w:cs="Times New Roman CYR" w:ascii="Times New Roman CYR" w:hAnsi="Times New Roman CYR"/>
          <w:sz w:val="18"/>
          <w:szCs w:val="18"/>
        </w:rPr>
        <w:t>Z</w:t>
      </w:r>
      <w:r>
        <w:rPr>
          <w:rFonts w:cs="Times New Roman CYR" w:ascii="Times New Roman CYR" w:hAnsi="Times New Roman CYR"/>
          <w:sz w:val="18"/>
          <w:szCs w:val="18"/>
          <w:lang w:val="ru-RU"/>
        </w:rPr>
        <w:t>дец, а для чукчи нету? Дискриминация! Расиз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фициантка приходит к директору, объясняет ему ситуацию. Тот ей совету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йди, нассы ему в бокал. Он все равно ничего не поймет!</w:t>
      </w:r>
    </w:p>
    <w:p>
      <w:pPr>
        <w:pStyle w:val="Normal"/>
        <w:widowControl w:val="false"/>
        <w:rPr/>
      </w:pPr>
      <w:r>
        <w:rPr>
          <w:rFonts w:cs="Times New Roman CYR" w:ascii="Times New Roman CYR" w:hAnsi="Times New Roman CYR"/>
          <w:sz w:val="18"/>
          <w:szCs w:val="18"/>
          <w:lang w:val="ru-RU"/>
        </w:rPr>
        <w:t>Так она и сделала. Чукча съел обед, опустошил бокал и опять подзывает официантку:</w:t>
      </w:r>
    </w:p>
    <w:p>
      <w:pPr>
        <w:pStyle w:val="Normal"/>
        <w:widowControl w:val="false"/>
        <w:rPr/>
      </w:pPr>
      <w:r>
        <w:rPr>
          <w:rFonts w:cs="Times New Roman CYR" w:ascii="Times New Roman CYR" w:hAnsi="Times New Roman CYR"/>
          <w:sz w:val="18"/>
          <w:szCs w:val="18"/>
          <w:lang w:val="ru-RU"/>
        </w:rPr>
        <w:t>- Повторите пи</w:t>
      </w:r>
      <w:r>
        <w:rPr>
          <w:rFonts w:cs="Times New Roman CYR" w:ascii="Times New Roman CYR" w:hAnsi="Times New Roman CYR"/>
          <w:sz w:val="18"/>
          <w:szCs w:val="18"/>
        </w:rPr>
        <w:t>Z</w:t>
      </w:r>
      <w:r>
        <w:rPr>
          <w:rFonts w:cs="Times New Roman CYR" w:ascii="Times New Roman CYR" w:hAnsi="Times New Roman CYR"/>
          <w:sz w:val="18"/>
          <w:szCs w:val="18"/>
          <w:lang w:val="ru-RU"/>
        </w:rPr>
        <w:t>дец, пожалуйст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а опять бежит к директор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делать, он повторить требует. Не могу больше сс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вай я ему насс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ак и сделали. Официантка принесла чукче бокал, он отхлебнул и говор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Совсем меня за дурака держите, однако! Почему последний пи</w:t>
      </w:r>
      <w:r>
        <w:rPr>
          <w:rFonts w:cs="Times New Roman CYR" w:ascii="Times New Roman CYR" w:hAnsi="Times New Roman CYR"/>
          <w:sz w:val="18"/>
          <w:szCs w:val="18"/>
        </w:rPr>
        <w:t>Z</w:t>
      </w:r>
      <w:r>
        <w:rPr>
          <w:rFonts w:cs="Times New Roman CYR" w:ascii="Times New Roman CYR" w:hAnsi="Times New Roman CYR"/>
          <w:sz w:val="18"/>
          <w:szCs w:val="18"/>
          <w:lang w:val="ru-RU"/>
        </w:rPr>
        <w:t>дец из другой бочки наливал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вчера соседа в армию провожал. Так его девчонка так ревела, так ревел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Конечно, он же её с собой взя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дет "Спокойной ночи малыши", на экране появляются Степашка и Фил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кажи, Филя, а почему Хрюши еще н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он, Степашка, не придет, у него свин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й, бедный Хрюша сейчас, наверное, лежит в постельк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 нет, Степашка, они только вчера познакомилис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очилась ли ты на ночь Дездемо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 да, мой господи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о ведь горшок твой пус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писала в графин.</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Умри несчастная скотина, я пил из этого графин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тдаленный гарнизон в тайге - убогость, развлечений никаких. К офицеру приехала молодая жена. Неделя прошла - скука, решила сходить в библиотеку. Там сидит прапорщик-библиотекар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вас почитать что-нибудь интересное ес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чего над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чего нибудь про любовь.</w:t>
      </w:r>
    </w:p>
    <w:p>
      <w:pPr>
        <w:pStyle w:val="Normal"/>
        <w:widowControl w:val="false"/>
        <w:rPr/>
      </w:pPr>
      <w:r>
        <w:rPr>
          <w:rFonts w:cs="Times New Roman CYR" w:ascii="Times New Roman CYR" w:hAnsi="Times New Roman CYR"/>
          <w:sz w:val="18"/>
          <w:szCs w:val="18"/>
          <w:lang w:val="ru-RU"/>
        </w:rPr>
        <w:t>Прапорщик достает уставы гарнизонной службы, караульной, внутренней, строевой. Бросает на стол и говор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а, читай... Четыре тома - и все от корки до корки про &amp;блю...</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Комментатор на автогонках:</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от на повороте показался "Форд-Мустанг"! Его скорость 180, на вираже 160! Он вписывается в поворот и с криком "Да здравствует Америка!" проносится мимо трибун. А вот на повороте показалась "Тойота-Корина"! Ее скорость 170, на вираже 150! Она вписывается в поворот и криком "Да здравствует Япония!" проносится мимо трибун! Наконец на повороте показался Русский "Запорожец"! Его скорость 100, на вираже 40! Он не вписывается в поворот. И с криками: "Какого хрена вы здесь расселись!!!" проносится по трибунам!!!</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Мужская логика. Едет мужик в автобусе и не знает, как обратится к соседу, чтобы передать плату за проезд. Думает: Буду рассуждать логически. Мужчина с цветами, значит едет к женщине. Цветы красивые, значит едет к красивой женщине. В нашем районе только две красивые женщины – моя жена и моя любовница. Так как я сейчас еду к любовнице, значит он едет к моей жене. У моей жены два любовника - Вася и Петя. Так как Петя сейчас должен быть в командировке, это должен быт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Эй, Вась, передай за проезд.</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Пришли к бабке два плотника, чтобы забор починить. За работу дала им бабка 200 руб. и пригласила пообедать, при этом не забыв на стол поставить пару бутылок водки. После обеда старуха предложила переспать с ней, при этом пообещав каждому по 10000 руб. Подвыпившие плотники согласились. После процесса бабка достает из под иконы две банкноты и протягивает их плотника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Бабка, ты что, совсем охренела, деньги-то КЕРЕНСКИ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яка пи</w:t>
      </w:r>
      <w:r>
        <w:rPr>
          <w:rFonts w:cs="Times New Roman CYR" w:ascii="Times New Roman CYR" w:hAnsi="Times New Roman CYR"/>
          <w:sz w:val="18"/>
          <w:szCs w:val="18"/>
        </w:rPr>
        <w:t>Z</w:t>
      </w:r>
      <w:r>
        <w:rPr>
          <w:rFonts w:cs="Times New Roman CYR" w:ascii="Times New Roman CYR" w:hAnsi="Times New Roman CYR"/>
          <w:sz w:val="18"/>
          <w:szCs w:val="18"/>
          <w:lang w:val="ru-RU"/>
        </w:rPr>
        <w:t>да, таки и грош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ервая брачная ночь. Из-за дверей в спальню раздается голос:</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Иди, я сам! Сам-сам-сам...</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ать учит свою 17-летнюю дочь, как избежать изнасиловани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редставь себе, что ты идешь ночью по улице, а за тобой следует подозрительный мужчина. Твои действи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быстро повернусь к нему, спущу с него брюки и задеру свою юбк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ты что, сдурел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как ты думаешь, кто быстрее бегает, он со спущенными брюками или я с поднятой юбко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Пришла теща к зятьку домой в гости. И пирожки с собой принесла, мол, покушай, зятек. "Странно", - думает зять, - "отношения у нас натянутые, скользкие". Ну и дал пирожок коту попробовать. А тот брык, и упал без чувств. "Ни хера себе мама", - опешил зять, да как даст подносом с пирогами теще по башке. Она брык, и рядом с котом упала. Котяра вскочил, и с победным криком показал теще средний палец.</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ася, ты чего такой грустны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Я не грустный, я трезвый.</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Антон демобилизовался, и его жена вст</w:t>
      </w:r>
      <w:r>
        <w:rPr>
          <w:rFonts w:cs="Times New Roman CYR" w:ascii="Times New Roman CYR" w:hAnsi="Times New Roman CYR"/>
          <w:sz w:val="18"/>
          <w:szCs w:val="18"/>
        </w:rPr>
        <w:t>p</w:t>
      </w:r>
      <w:r>
        <w:rPr>
          <w:rFonts w:cs="Times New Roman CYR" w:ascii="Times New Roman CYR" w:hAnsi="Times New Roman CYR"/>
          <w:sz w:val="18"/>
          <w:szCs w:val="18"/>
          <w:lang w:val="ru-RU"/>
        </w:rPr>
        <w:t>ечает у во</w:t>
      </w:r>
      <w:r>
        <w:rPr>
          <w:rFonts w:cs="Times New Roman CYR" w:ascii="Times New Roman CYR" w:hAnsi="Times New Roman CYR"/>
          <w:sz w:val="18"/>
          <w:szCs w:val="18"/>
        </w:rPr>
        <w:t>p</w:t>
      </w:r>
      <w:r>
        <w:rPr>
          <w:rFonts w:cs="Times New Roman CYR" w:ascii="Times New Roman CYR" w:hAnsi="Times New Roman CYR"/>
          <w:sz w:val="18"/>
          <w:szCs w:val="18"/>
          <w:lang w:val="ru-RU"/>
        </w:rPr>
        <w:t>от части. Они бу</w:t>
      </w:r>
      <w:r>
        <w:rPr>
          <w:rFonts w:cs="Times New Roman CYR" w:ascii="Times New Roman CYR" w:hAnsi="Times New Roman CYR"/>
          <w:sz w:val="18"/>
          <w:szCs w:val="18"/>
        </w:rPr>
        <w:t>p</w:t>
      </w:r>
      <w:r>
        <w:rPr>
          <w:rFonts w:cs="Times New Roman CYR" w:ascii="Times New Roman CYR" w:hAnsi="Times New Roman CYR"/>
          <w:sz w:val="18"/>
          <w:szCs w:val="18"/>
          <w:lang w:val="ru-RU"/>
        </w:rPr>
        <w:t xml:space="preserve">но </w:t>
      </w:r>
      <w:r>
        <w:rPr>
          <w:rFonts w:cs="Times New Roman CYR" w:ascii="Times New Roman CYR" w:hAnsi="Times New Roman CYR"/>
          <w:sz w:val="18"/>
          <w:szCs w:val="18"/>
        </w:rPr>
        <w:t>p</w:t>
      </w:r>
      <w:r>
        <w:rPr>
          <w:rFonts w:cs="Times New Roman CYR" w:ascii="Times New Roman CYR" w:hAnsi="Times New Roman CYR"/>
          <w:sz w:val="18"/>
          <w:szCs w:val="18"/>
          <w:lang w:val="ru-RU"/>
        </w:rPr>
        <w:t>адуются, и чтобы не те</w:t>
      </w:r>
      <w:r>
        <w:rPr>
          <w:rFonts w:cs="Times New Roman CYR" w:ascii="Times New Roman CYR" w:hAnsi="Times New Roman CYR"/>
          <w:sz w:val="18"/>
          <w:szCs w:val="18"/>
        </w:rPr>
        <w:t>p</w:t>
      </w:r>
      <w:r>
        <w:rPr>
          <w:rFonts w:cs="Times New Roman CYR" w:ascii="Times New Roman CYR" w:hAnsi="Times New Roman CYR"/>
          <w:sz w:val="18"/>
          <w:szCs w:val="18"/>
          <w:lang w:val="ru-RU"/>
        </w:rPr>
        <w:t>ять в</w:t>
      </w:r>
      <w:r>
        <w:rPr>
          <w:rFonts w:cs="Times New Roman CYR" w:ascii="Times New Roman CYR" w:hAnsi="Times New Roman CYR"/>
          <w:sz w:val="18"/>
          <w:szCs w:val="18"/>
        </w:rPr>
        <w:t>p</w:t>
      </w:r>
      <w:r>
        <w:rPr>
          <w:rFonts w:cs="Times New Roman CYR" w:ascii="Times New Roman CYR" w:hAnsi="Times New Roman CYR"/>
          <w:sz w:val="18"/>
          <w:szCs w:val="18"/>
          <w:lang w:val="ru-RU"/>
        </w:rPr>
        <w:t>емени, неподалеку снимают номе</w:t>
      </w:r>
      <w:r>
        <w:rPr>
          <w:rFonts w:cs="Times New Roman CYR" w:ascii="Times New Roman CYR" w:hAnsi="Times New Roman CYR"/>
          <w:sz w:val="18"/>
          <w:szCs w:val="18"/>
        </w:rPr>
        <w:t>p</w:t>
      </w:r>
      <w:r>
        <w:rPr>
          <w:rFonts w:cs="Times New Roman CYR" w:ascii="Times New Roman CYR" w:hAnsi="Times New Roman CYR"/>
          <w:sz w:val="18"/>
          <w:szCs w:val="18"/>
          <w:lang w:val="ru-RU"/>
        </w:rPr>
        <w:t xml:space="preserve"> в гостинице и наве</w:t>
      </w:r>
      <w:r>
        <w:rPr>
          <w:rFonts w:cs="Times New Roman CYR" w:ascii="Times New Roman CYR" w:hAnsi="Times New Roman CYR"/>
          <w:sz w:val="18"/>
          <w:szCs w:val="18"/>
        </w:rPr>
        <w:t>p</w:t>
      </w:r>
      <w:r>
        <w:rPr>
          <w:rFonts w:cs="Times New Roman CYR" w:ascii="Times New Roman CYR" w:hAnsi="Times New Roman CYR"/>
          <w:sz w:val="18"/>
          <w:szCs w:val="18"/>
          <w:lang w:val="ru-RU"/>
        </w:rPr>
        <w:t>стывают упущенное. Заснули под ут</w:t>
      </w:r>
      <w:r>
        <w:rPr>
          <w:rFonts w:cs="Times New Roman CYR" w:ascii="Times New Roman CYR" w:hAnsi="Times New Roman CYR"/>
          <w:sz w:val="18"/>
          <w:szCs w:val="18"/>
        </w:rPr>
        <w:t>p</w:t>
      </w:r>
      <w:r>
        <w:rPr>
          <w:rFonts w:cs="Times New Roman CYR" w:ascii="Times New Roman CYR" w:hAnsi="Times New Roman CYR"/>
          <w:sz w:val="18"/>
          <w:szCs w:val="18"/>
          <w:lang w:val="ru-RU"/>
        </w:rPr>
        <w:t>о. Вд</w:t>
      </w:r>
      <w:r>
        <w:rPr>
          <w:rFonts w:cs="Times New Roman CYR" w:ascii="Times New Roman CYR" w:hAnsi="Times New Roman CYR"/>
          <w:sz w:val="18"/>
          <w:szCs w:val="18"/>
        </w:rPr>
        <w:t>p</w:t>
      </w:r>
      <w:r>
        <w:rPr>
          <w:rFonts w:cs="Times New Roman CYR" w:ascii="Times New Roman CYR" w:hAnsi="Times New Roman CYR"/>
          <w:sz w:val="18"/>
          <w:szCs w:val="18"/>
          <w:lang w:val="ru-RU"/>
        </w:rPr>
        <w:t>уг по ко</w:t>
      </w:r>
      <w:r>
        <w:rPr>
          <w:rFonts w:cs="Times New Roman CYR" w:ascii="Times New Roman CYR" w:hAnsi="Times New Roman CYR"/>
          <w:sz w:val="18"/>
          <w:szCs w:val="18"/>
        </w:rPr>
        <w:t>p</w:t>
      </w:r>
      <w:r>
        <w:rPr>
          <w:rFonts w:cs="Times New Roman CYR" w:ascii="Times New Roman CYR" w:hAnsi="Times New Roman CYR"/>
          <w:sz w:val="18"/>
          <w:szCs w:val="18"/>
          <w:lang w:val="ru-RU"/>
        </w:rPr>
        <w:t>идо</w:t>
      </w:r>
      <w:r>
        <w:rPr>
          <w:rFonts w:cs="Times New Roman CYR" w:ascii="Times New Roman CYR" w:hAnsi="Times New Roman CYR"/>
          <w:sz w:val="18"/>
          <w:szCs w:val="18"/>
        </w:rPr>
        <w:t>p</w:t>
      </w:r>
      <w:r>
        <w:rPr>
          <w:rFonts w:cs="Times New Roman CYR" w:ascii="Times New Roman CYR" w:hAnsi="Times New Roman CYR"/>
          <w:sz w:val="18"/>
          <w:szCs w:val="18"/>
          <w:lang w:val="ru-RU"/>
        </w:rPr>
        <w:t>у, г</w:t>
      </w:r>
      <w:r>
        <w:rPr>
          <w:rFonts w:cs="Times New Roman CYR" w:ascii="Times New Roman CYR" w:hAnsi="Times New Roman CYR"/>
          <w:sz w:val="18"/>
          <w:szCs w:val="18"/>
        </w:rPr>
        <w:t>p</w:t>
      </w:r>
      <w:r>
        <w:rPr>
          <w:rFonts w:cs="Times New Roman CYR" w:ascii="Times New Roman CYR" w:hAnsi="Times New Roman CYR"/>
          <w:sz w:val="18"/>
          <w:szCs w:val="18"/>
          <w:lang w:val="ru-RU"/>
        </w:rPr>
        <w:t>омко топая ногами, какой-то пьяный постоялец возв</w:t>
      </w:r>
      <w:r>
        <w:rPr>
          <w:rFonts w:cs="Times New Roman CYR" w:ascii="Times New Roman CYR" w:hAnsi="Times New Roman CYR"/>
          <w:sz w:val="18"/>
          <w:szCs w:val="18"/>
        </w:rPr>
        <w:t>p</w:t>
      </w:r>
      <w:r>
        <w:rPr>
          <w:rFonts w:cs="Times New Roman CYR" w:ascii="Times New Roman CYR" w:hAnsi="Times New Roman CYR"/>
          <w:sz w:val="18"/>
          <w:szCs w:val="18"/>
          <w:lang w:val="ru-RU"/>
        </w:rPr>
        <w:t>ащается в свой номе</w:t>
      </w:r>
      <w:r>
        <w:rPr>
          <w:rFonts w:cs="Times New Roman CYR" w:ascii="Times New Roman CYR" w:hAnsi="Times New Roman CYR"/>
          <w:sz w:val="18"/>
          <w:szCs w:val="18"/>
        </w:rPr>
        <w:t>p</w:t>
      </w:r>
      <w:r>
        <w:rPr>
          <w:rFonts w:cs="Times New Roman CYR" w:ascii="Times New Roman CYR" w:hAnsi="Times New Roman CYR"/>
          <w:sz w:val="18"/>
          <w:szCs w:val="18"/>
          <w:lang w:val="ru-RU"/>
        </w:rPr>
        <w:t>. Антон вскакивает в испуге и гово</w:t>
      </w:r>
      <w:r>
        <w:rPr>
          <w:rFonts w:cs="Times New Roman CYR" w:ascii="Times New Roman CYR" w:hAnsi="Times New Roman CYR"/>
          <w:sz w:val="18"/>
          <w:szCs w:val="18"/>
        </w:rPr>
        <w:t>p</w:t>
      </w:r>
      <w:r>
        <w:rPr>
          <w:rFonts w:cs="Times New Roman CYR" w:ascii="Times New Roman CYR" w:hAnsi="Times New Roman CYR"/>
          <w:sz w:val="18"/>
          <w:szCs w:val="18"/>
          <w:lang w:val="ru-RU"/>
        </w:rPr>
        <w:t>ит:</w:t>
      </w:r>
    </w:p>
    <w:p>
      <w:pPr>
        <w:pStyle w:val="Normal"/>
        <w:widowControl w:val="false"/>
        <w:rPr/>
      </w:pPr>
      <w:r>
        <w:rPr>
          <w:rFonts w:cs="Times New Roman CYR" w:ascii="Times New Roman CYR" w:hAnsi="Times New Roman CYR"/>
          <w:sz w:val="18"/>
          <w:szCs w:val="18"/>
          <w:lang w:val="ru-RU"/>
        </w:rPr>
        <w:t>- Вставай - твой муж п</w:t>
      </w:r>
      <w:r>
        <w:rPr>
          <w:rFonts w:cs="Times New Roman CYR" w:ascii="Times New Roman CYR" w:hAnsi="Times New Roman CYR"/>
          <w:sz w:val="18"/>
          <w:szCs w:val="18"/>
        </w:rPr>
        <w:t>p</w:t>
      </w:r>
      <w:r>
        <w:rPr>
          <w:rFonts w:cs="Times New Roman CYR" w:ascii="Times New Roman CYR" w:hAnsi="Times New Roman CYR"/>
          <w:sz w:val="18"/>
          <w:szCs w:val="18"/>
          <w:lang w:val="ru-RU"/>
        </w:rPr>
        <w:t>ишел!</w:t>
      </w:r>
    </w:p>
    <w:p>
      <w:pPr>
        <w:pStyle w:val="Normal"/>
        <w:widowControl w:val="false"/>
        <w:rPr/>
      </w:pPr>
      <w:r>
        <w:rPr>
          <w:rFonts w:cs="Times New Roman CYR" w:ascii="Times New Roman CYR" w:hAnsi="Times New Roman CYR"/>
          <w:sz w:val="18"/>
          <w:szCs w:val="18"/>
          <w:lang w:val="ru-RU"/>
        </w:rPr>
        <w:t>Она сквозь сон бо</w:t>
      </w:r>
      <w:r>
        <w:rPr>
          <w:rFonts w:cs="Times New Roman CYR" w:ascii="Times New Roman CYR" w:hAnsi="Times New Roman CYR"/>
          <w:sz w:val="18"/>
          <w:szCs w:val="18"/>
        </w:rPr>
        <w:t>p</w:t>
      </w:r>
      <w:r>
        <w:rPr>
          <w:rFonts w:cs="Times New Roman CYR" w:ascii="Times New Roman CYR" w:hAnsi="Times New Roman CYR"/>
          <w:sz w:val="18"/>
          <w:szCs w:val="18"/>
          <w:lang w:val="ru-RU"/>
        </w:rPr>
        <w:t>моч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xml:space="preserve">- </w:t>
      </w:r>
      <w:r>
        <w:rPr>
          <w:rFonts w:cs="Times New Roman CYR" w:ascii="Times New Roman CYR" w:hAnsi="Times New Roman CYR"/>
          <w:sz w:val="18"/>
          <w:szCs w:val="18"/>
        </w:rPr>
        <w:t>H</w:t>
      </w:r>
      <w:r>
        <w:rPr>
          <w:rFonts w:cs="Times New Roman CYR" w:ascii="Times New Roman CYR" w:hAnsi="Times New Roman CYR"/>
          <w:sz w:val="18"/>
          <w:szCs w:val="18"/>
          <w:lang w:val="ru-RU"/>
        </w:rPr>
        <w:t>е бойся, он еще в а</w:t>
      </w:r>
      <w:r>
        <w:rPr>
          <w:rFonts w:cs="Times New Roman CYR" w:ascii="Times New Roman CYR" w:hAnsi="Times New Roman CYR"/>
          <w:sz w:val="18"/>
          <w:szCs w:val="18"/>
        </w:rPr>
        <w:t>p</w:t>
      </w:r>
      <w:r>
        <w:rPr>
          <w:rFonts w:cs="Times New Roman CYR" w:ascii="Times New Roman CYR" w:hAnsi="Times New Roman CYR"/>
          <w:sz w:val="18"/>
          <w:szCs w:val="18"/>
          <w:lang w:val="ru-RU"/>
        </w:rPr>
        <w:t>мии...</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нучек, я опять летала во сн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xml:space="preserve">- Бабуля! Сколько </w:t>
      </w:r>
      <w:r>
        <w:rPr>
          <w:rFonts w:cs="Times New Roman CYR" w:ascii="Times New Roman CYR" w:hAnsi="Times New Roman CYR"/>
          <w:sz w:val="18"/>
          <w:szCs w:val="18"/>
        </w:rPr>
        <w:t>p</w:t>
      </w:r>
      <w:r>
        <w:rPr>
          <w:rFonts w:cs="Times New Roman CYR" w:ascii="Times New Roman CYR" w:hAnsi="Times New Roman CYR"/>
          <w:sz w:val="18"/>
          <w:szCs w:val="18"/>
          <w:lang w:val="ru-RU"/>
        </w:rPr>
        <w:t>аз тебе повто</w:t>
      </w:r>
      <w:r>
        <w:rPr>
          <w:rFonts w:cs="Times New Roman CYR" w:ascii="Times New Roman CYR" w:hAnsi="Times New Roman CYR"/>
          <w:sz w:val="18"/>
          <w:szCs w:val="18"/>
        </w:rPr>
        <w:t>p</w:t>
      </w:r>
      <w:r>
        <w:rPr>
          <w:rFonts w:cs="Times New Roman CYR" w:ascii="Times New Roman CYR" w:hAnsi="Times New Roman CYR"/>
          <w:sz w:val="18"/>
          <w:szCs w:val="18"/>
          <w:lang w:val="ru-RU"/>
        </w:rPr>
        <w:t>ять, что твои таблетки в д</w:t>
      </w:r>
      <w:r>
        <w:rPr>
          <w:rFonts w:cs="Times New Roman CYR" w:ascii="Times New Roman CYR" w:hAnsi="Times New Roman CYR"/>
          <w:sz w:val="18"/>
          <w:szCs w:val="18"/>
        </w:rPr>
        <w:t>p</w:t>
      </w:r>
      <w:r>
        <w:rPr>
          <w:rFonts w:cs="Times New Roman CYR" w:ascii="Times New Roman CYR" w:hAnsi="Times New Roman CYR"/>
          <w:sz w:val="18"/>
          <w:szCs w:val="18"/>
          <w:lang w:val="ru-RU"/>
        </w:rPr>
        <w:t>угой ко</w:t>
      </w:r>
      <w:r>
        <w:rPr>
          <w:rFonts w:cs="Times New Roman CYR" w:ascii="Times New Roman CYR" w:hAnsi="Times New Roman CYR"/>
          <w:sz w:val="18"/>
          <w:szCs w:val="18"/>
        </w:rPr>
        <w:t>p</w:t>
      </w:r>
      <w:r>
        <w:rPr>
          <w:rFonts w:cs="Times New Roman CYR" w:ascii="Times New Roman CYR" w:hAnsi="Times New Roman CYR"/>
          <w:sz w:val="18"/>
          <w:szCs w:val="18"/>
          <w:lang w:val="ru-RU"/>
        </w:rPr>
        <w:t>обочк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 во сн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Люба, Любаа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Же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ая Люба?! Я - Света!</w:t>
      </w:r>
    </w:p>
    <w:p>
      <w:pPr>
        <w:pStyle w:val="Normal"/>
        <w:widowControl w:val="false"/>
        <w:rPr/>
      </w:pPr>
      <w:r>
        <w:rPr>
          <w:rFonts w:cs="Times New Roman CYR" w:ascii="Times New Roman CYR" w:hAnsi="Times New Roman CYR"/>
          <w:sz w:val="18"/>
          <w:szCs w:val="18"/>
          <w:lang w:val="ru-RU"/>
        </w:rPr>
        <w:t>Муж, потихоньку п</w:t>
      </w:r>
      <w:r>
        <w:rPr>
          <w:rFonts w:cs="Times New Roman CYR" w:ascii="Times New Roman CYR" w:hAnsi="Times New Roman CYR"/>
          <w:sz w:val="18"/>
          <w:szCs w:val="18"/>
        </w:rPr>
        <w:t>p</w:t>
      </w:r>
      <w:r>
        <w:rPr>
          <w:rFonts w:cs="Times New Roman CYR" w:ascii="Times New Roman CYR" w:hAnsi="Times New Roman CYR"/>
          <w:sz w:val="18"/>
          <w:szCs w:val="18"/>
          <w:lang w:val="ru-RU"/>
        </w:rPr>
        <w:t>осыпаяс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Эх! Любо, б</w:t>
      </w:r>
      <w:r>
        <w:rPr>
          <w:rFonts w:cs="Times New Roman CYR" w:ascii="Times New Roman CYR" w:hAnsi="Times New Roman CYR"/>
          <w:sz w:val="18"/>
          <w:szCs w:val="18"/>
        </w:rPr>
        <w:t>p</w:t>
      </w:r>
      <w:r>
        <w:rPr>
          <w:rFonts w:cs="Times New Roman CYR" w:ascii="Times New Roman CYR" w:hAnsi="Times New Roman CYR"/>
          <w:sz w:val="18"/>
          <w:szCs w:val="18"/>
          <w:lang w:val="ru-RU"/>
        </w:rPr>
        <w:t>атцы, любо - любо, б</w:t>
      </w:r>
      <w:r>
        <w:rPr>
          <w:rFonts w:cs="Times New Roman CYR" w:ascii="Times New Roman CYR" w:hAnsi="Times New Roman CYR"/>
          <w:sz w:val="18"/>
          <w:szCs w:val="18"/>
        </w:rPr>
        <w:t>p</w:t>
      </w:r>
      <w:r>
        <w:rPr>
          <w:rFonts w:cs="Times New Roman CYR" w:ascii="Times New Roman CYR" w:hAnsi="Times New Roman CYR"/>
          <w:sz w:val="18"/>
          <w:szCs w:val="18"/>
          <w:lang w:val="ru-RU"/>
        </w:rPr>
        <w:t>атцы, жи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ишел врач домой, расположение духа - отличное, день удался. Принял ванну, и в постель к жене, а т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рогой, у меня так болит голов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Милая, я как раз после душа посыпал член анальгином, и ты можешь принять его как орально, так и вагинально!</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Из Истории... Злые люди сломали Паганини все струны на скрипке, кроме одной. Но с помощью одной струны, он сыграл концерт. Тогда злые люди сломали Паганини все пальцы, кроме одного. Но с помощью одного пальца, он вышел и...показал всем, что концерта не будет!</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будем дел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одку пит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вайте не будем превращать праздник в обычный ден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Дикий запад. Эпоха освоения. В ковбойское захолустье приезжает авдокат с востока. Молодой, с саквояжем, в бабочке. Открыл контору, работает. Спустя некоторое время, освоившись, приходит в местный салун. В нем ковбои, ковбои, ковбои. Короче, ни одной приличной бля</w:t>
      </w:r>
      <w:r>
        <w:rPr>
          <w:rFonts w:cs="Times New Roman CYR" w:ascii="Times New Roman CYR" w:hAnsi="Times New Roman CYR"/>
          <w:sz w:val="18"/>
          <w:szCs w:val="18"/>
        </w:rPr>
        <w:t>D</w:t>
      </w:r>
      <w:r>
        <w:rPr>
          <w:rFonts w:cs="Times New Roman CYR" w:ascii="Times New Roman CYR" w:hAnsi="Times New Roman CYR"/>
          <w:sz w:val="18"/>
          <w:szCs w:val="18"/>
          <w:lang w:val="ru-RU"/>
        </w:rPr>
        <w:t>и, вообще никакой. Поудивлялся, пошел домой. Спустя еще некоторое время, приходит в салун - та же фигня, нет баб. А трахаться хочется, причем неслабо. Поборов природную стеснительность, решил спроси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типа, как тут с б</w:t>
      </w:r>
      <w:r>
        <w:rPr>
          <w:sz w:val="18"/>
          <w:szCs w:val="18"/>
        </w:rPr>
        <w:t>L</w:t>
      </w:r>
      <w:r>
        <w:rPr>
          <w:rFonts w:cs="Times New Roman CYR" w:ascii="Times New Roman CYR" w:hAnsi="Times New Roman CYR"/>
          <w:sz w:val="18"/>
          <w:szCs w:val="18"/>
          <w:lang w:val="ru-RU"/>
        </w:rPr>
        <w:t>ядями? - спрашивает у знакомого ковбо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ника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как вы тут обходите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вцы - следует отв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да, овцы, идешь в горы, находишь овцу поприличней, ну и того ее.</w:t>
      </w:r>
    </w:p>
    <w:p>
      <w:pPr>
        <w:pStyle w:val="Normal"/>
        <w:widowControl w:val="false"/>
        <w:rPr/>
      </w:pPr>
      <w:r>
        <w:rPr>
          <w:rFonts w:cs="Times New Roman CYR" w:ascii="Times New Roman CYR" w:hAnsi="Times New Roman CYR"/>
          <w:sz w:val="18"/>
          <w:szCs w:val="18"/>
          <w:lang w:val="ru-RU"/>
        </w:rPr>
        <w:t>"Нет", - подумал адвокат, - "Это недопустимо". Но время идет, б</w:t>
      </w:r>
      <w:r>
        <w:rPr>
          <w:sz w:val="18"/>
          <w:szCs w:val="18"/>
        </w:rPr>
        <w:t>L</w:t>
      </w:r>
      <w:r>
        <w:rPr>
          <w:rFonts w:cs="Times New Roman CYR" w:ascii="Times New Roman CYR" w:hAnsi="Times New Roman CYR"/>
          <w:sz w:val="18"/>
          <w:szCs w:val="18"/>
          <w:lang w:val="ru-RU"/>
        </w:rPr>
        <w:t>ядей нет. Что делать, собрался в горы, нашел самую симпатичную овечку, привел домой, вымыл с шампунем, накрыл ужин при свечах, ну и т.д. На следующий день адвокат решил со своей пассией выйти в свет, повесил овце на шею розовый бант, шелковый поводок, и пошел в салун. "Типа, я вам, быдланам, покажу как цивильные люди с дамами обращаются". Заходит в разгар веселья, на него все обращают внимание, смолкают, тишина, все потихоньку начинают расползаться как тараканы. Ну он у давешнего ковбоя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в чем собственно, дело, что не так, вроде вы тут все овце&amp;бы, в чем проблем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 все понятно, только эта овца шериф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Вчера, по многочисленным просьбам отдыхающих, организовали праздник с конкурсами. Сначала хотели соревноваться без дураков, но потом передумали. Два конкурса. Кто выпьет больше водки, и кто состроит страшнее рожу. Первый конкурс из-за исхода инвентаря выиграл электромонтер Коляныч, который по недосмотру администрации ухитрился выступить первым. Второй конкурс безоговорочно выиграл водопроводчик Митрич, когда ему сказали, что он опоздал на первый конкурс.</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Лежит в постели пожилая пара. О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когда-то ты мне нежно жал ручку перед сн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н тянется, берёт её за руку и пожимает. О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когда-то ты меня перед сном целовал в лоби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н, покряхтывая, приподымается и целует. О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когда-то ты меня покусывал в шейк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н, кряхтя, встает и тянется за тапочками. О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куд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н:</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За зубами поше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ужьтесь, больная, тужьтес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ослушайте, доктор - а вы уверены, что аппендицит так выйде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yжик yтpом пpосыпается никакой... Жена спp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сколько вчеpа выпи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50 гpам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50 гpамм чег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 в тpотиловом эквивалент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Просвистев как обычно на выпивку все заработанные за день непосильным трудом за сданную стеклотару деньги в пивнушке, мужик решил под конец дня выпить последнюю и полез в свой бумажник. Но там кроме выползшего таракана и старой семейной фотографии, где он с женой и семилетним сыном, ничего не было. Взглянув на фотографию, он пустив слезу в грезах воспоминаний... И тут его вдруг осенило, что сыну-то поди уже год двенадцатый пошел. А в этом возрасте уже о девочках думают... Тогда он решил, что никто кроме него сына в эти подробности не посвятит, и поплыл на всех рабочих узлах на автопилоте скорее домой. Став искать ключ от двери квартиры, мужик вспомнил, что ключ всегда был спрятан в его левом носке и как разумно он делал, что никогда не менял носки. Достав ключ, который от многолетнего пота тела покрылся ржавчиной, он все-таки смог открыть дверь ключом. Войдя в квартиру, он, тихо проползя, мельком увидел, что жена копошится на кухне, а в ванной шумит душ. Значит, сын моется, - подумал мужик и решил, что удачные условия сложились для того, чтобы все показать и рассказать своему отроку. Вползая в ванну, он, моргнув двенадцать раз своими заплывшими глазами, наконец, смог разглядеть сквозь туман в очах очертания голого тела своего отрока, который на вскидку как раз был того возраста, как он и предполагал. Игнорируя вылупившиеся и уставившиеся на него глаза ребенка, который онемел от удивления, он сразу перешел к нравоучения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сынок! С такой пипкой ты ни одну бабу не потянешь! В твои годы у меня и то больше была!</w:t>
      </w:r>
    </w:p>
    <w:p>
      <w:pPr>
        <w:pStyle w:val="Normal"/>
        <w:widowControl w:val="false"/>
        <w:rPr/>
      </w:pPr>
      <w:r>
        <w:rPr>
          <w:rFonts w:cs="Times New Roman CYR" w:ascii="Times New Roman CYR" w:hAnsi="Times New Roman CYR"/>
          <w:sz w:val="18"/>
          <w:szCs w:val="18"/>
          <w:lang w:val="ru-RU"/>
        </w:rPr>
        <w:t>После чего, отец решил прибегнуть к физическому устранению недостатка сына и, схватив его за пипку, стал ее вытягивать. На страшный ор и крики ребенка прибежала мать. Увидев сзади себя жену, стоявшую руки в боки и со звериным оскалом смотревшую на него, он сразу начал оправдывать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я тут сынка учу как это, товой,.. мужиком быть, в общем, во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е успел он это сказать, как жена, оглушив его сковородкой, что была у нее в руке, заорал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х ты стелька подзаборная! Какого ... ты лысина прогнившая сюда приперся! Какого ... ты трогаешь дочь за клитор!? Мокнул бы лучше свою отупевшую бошку в унитаз да, освежил бы свои проспиртованные мозги - может тогда бы чуть протрезвел и вспомнил, что сын твой уже год как в армии служит!</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питан, у нас пробоина, ниже ватерлини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делать можн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отовьте спасательные шлюп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питан, шлюпок н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отовьте спасательные жилет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питан, но он только оди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 говорит капитан, и после небольших раздумий хватает жилет и прыгает за бор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питан, капитан, это была шутка, сегодня же первое апреля! Блин, что же мы скажем на земл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Блин! Какая пробоина, какая ватерлиния" - стремительно приближаясь к земле думал капитан самолета.</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оцесс в американском суде. После того, как прокурор произнес свою речь, обвиняемый спрашивает у своего адвокат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 вы думаете, что мне за это буд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дело, серьезное, но выбор у вас наверняка буд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 что за выбор?</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Между постоянным и переменным токо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Зачет по электротехнике. Препод студент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Расскажите мне про трехфазную цеп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туден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трехфазная цепь состоит из 3-х проводов.</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равильно. Дальш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 первому проводу течет ток, по второму течет напряжение, а по третьему - косинус ф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Косинусом вперед.</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Тигра завел себе маленький бизнес: утром он пёр хвост у Иа и продавал его Сове в виде шнурка для звонка, а вечером находчивый Тигра пёр шнурок у Совы и продавал Иа в качестве нашедшегося хвоста. Таким образом, Тигра имел не только Иа и Сову, но и стабильный доход.</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В купе поезда сидят немец, американец, китаец и турок. Сидят, молчат. Каждого распирает желание показать свое превосходство. Китаец встает, подходит к окну, вытаскивает из сумки пакет с рисом и выбрасывает его наружу. При этом громко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нас этого добра навал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ут же подходит к окну американец и выбрасывает в окно пачку долларов:</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нас этого добра навал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сле этих действий турок придвигается к немцу и шепчет ему на ух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Только без глупосте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Девушка, возвратившись из свадебного путешествия, звонит матер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ама, я ужасно счастлив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нтересно, ну-ка расскаж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ак вот, слушай: я вчера впервые приготовила мужу обед!</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и как, успешн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Еще как: он решил нанять кухарку!</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идит маленькая девочка в песочнице и курит. Подходит дядя и укоризненно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евочка, зачем же ты кури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а, поднимая мутные глаза, хриплым голосом отвеча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Шприцы закончились, и на водку денег не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лло, это военкомат? Вы можете взять меня в арми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можем. А вы гд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Я в тюрьм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Идет еврей по Тель-Авиву, по центральной улице Дизенгоф. Проходя мимо большого магазина, он громко вслух говорит: "Дерьмовая страна!" Охранник услышал его, хватает в охапку и тащит в полицию. Находит там офицера и рассказывает е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 такое трудное время для страны, когда такая сложная обстановка вокруг, мы должны быть единым, особенным народом, этот негодяй в людном месте, вслух, говорит подобные вещи! Что это такое! Он всю страну оскорбляет! Его надо оштрафов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фицер выслушал охранника, согласился с ним:</w:t>
      </w:r>
    </w:p>
    <w:p>
      <w:pPr>
        <w:pStyle w:val="Normal"/>
        <w:widowControl w:val="false"/>
        <w:rPr/>
      </w:pPr>
      <w:r>
        <w:rPr>
          <w:rFonts w:cs="Times New Roman CYR" w:ascii="Times New Roman CYR" w:hAnsi="Times New Roman CYR"/>
          <w:sz w:val="18"/>
          <w:szCs w:val="18"/>
          <w:lang w:val="ru-RU"/>
        </w:rPr>
        <w:t>- Действительно, это что ж такое, в такое время, такая у нас обстановка, а ты подобные вещи говоришь! Есть у тебя что сказать в свое оправдани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Еврей говорит:</w:t>
      </w:r>
    </w:p>
    <w:p>
      <w:pPr>
        <w:pStyle w:val="Normal"/>
        <w:widowControl w:val="false"/>
        <w:rPr/>
      </w:pPr>
      <w:r>
        <w:rPr>
          <w:rFonts w:cs="Times New Roman CYR" w:ascii="Times New Roman CYR" w:hAnsi="Times New Roman CYR"/>
          <w:sz w:val="18"/>
          <w:szCs w:val="18"/>
          <w:lang w:val="ru-RU"/>
        </w:rPr>
        <w:t>- Да, действительно, я шел по улице и, проходя мимо магазина, сказал вслух "Дерьмовая страна!" Только я в этот момент думал о Швейцари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фицер разворачивается к охраннику:</w:t>
      </w:r>
    </w:p>
    <w:p>
      <w:pPr>
        <w:pStyle w:val="Normal"/>
        <w:widowControl w:val="false"/>
        <w:rPr/>
      </w:pPr>
      <w:r>
        <w:rPr>
          <w:rFonts w:cs="Times New Roman CYR" w:ascii="Times New Roman CYR" w:hAnsi="Times New Roman CYR"/>
          <w:sz w:val="18"/>
          <w:szCs w:val="18"/>
          <w:lang w:val="ru-RU"/>
        </w:rPr>
        <w:t>- И зачем ты его сюда приволок? Шёл человек, думал о своём - а ты его схватил, оскорбил, привел в полицию. Тут ещё моё время отнимаешь. Чтобы ты больше нам голову не дурил - вот тебе штраф на 200 шекелей. Иди в банк - плати.</w:t>
      </w:r>
    </w:p>
    <w:p>
      <w:pPr>
        <w:pStyle w:val="Normal"/>
        <w:widowControl w:val="false"/>
        <w:rPr/>
      </w:pPr>
      <w:r>
        <w:rPr>
          <w:rFonts w:cs="Times New Roman CYR" w:ascii="Times New Roman CYR" w:hAnsi="Times New Roman CYR"/>
          <w:sz w:val="18"/>
          <w:szCs w:val="18"/>
          <w:lang w:val="ru-RU"/>
        </w:rPr>
        <w:t>Вконец охреневший охранник выходит вместе с этим евреем на улицу и говорит е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то что же получается? Ты шёл по улице, сказал вслух "Дерьмовая страна!", я тебя привёл в полицию - и теберь я же должен заплатить штраф - 200 шекеле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к что ж ты хотел? Дерьмовая стран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 первый-второй по-еврейски рассчитай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боле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уста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не нельзя!</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Меня мама поругает. Расчёт окончен!</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ручик, вы видели рекламу о прокладках с крылышками?</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Ерунда! Все равно они не летают. Впрочем, если будет еще и презерватив с пропеллеро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Жена приходит домой. Видит - муж тычет грудного малыша носом в запачканные пелен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чег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 вот, отучить пытаюсь! Сосед вон кота своего отучи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ибегает Пятачок к ослику Иа и крич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а, где Винни-Пух? Он меня обидел, дай мне нож - я его зареж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инни уехал, а нож потерялся... Так что ни Пуха тебе, ни пера, Пятачок!</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Если Вы потягиваете безалкогольное пиво у искусственной елки - то сделали уже два шага к резиновой женщине...</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Дед Мороз:</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орогие детки! Я примчался к вам из далекой Лапландии, загнал по пути трёх оленей, тулуп и шапку. Я так люблю детей, что мне даже за это статью хотели пришить!</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Алкаш походит к иностранц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Dо уоu sреасk Russian?</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Yеs, уеs!.. Да, д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аш-шшёл на хY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приходит к доктор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ктор - мне на охоте случайно дробью в пах попал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Ладно, снимайте штаны, посмотрим, что там у ва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снимает штаны. Доктор:</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Х НИФИГА Ж СЕБЕ!!! Как вы мочитес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 у меня сосед на флейте играет - так он мне аппликатуру показал...</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sz w:val="18"/>
          <w:szCs w:val="18"/>
          <w:lang w:val="ru-RU"/>
        </w:rPr>
        <w:t xml:space="preserve"> </w:t>
      </w:r>
      <w:r>
        <w:rPr>
          <w:rFonts w:cs="Times New Roman CYR" w:ascii="Times New Roman CYR" w:hAnsi="Times New Roman CYR"/>
          <w:sz w:val="18"/>
          <w:szCs w:val="18"/>
          <w:lang w:val="ru-RU"/>
        </w:rPr>
        <w:t>- Вчера я спросил свою новою подружку о том, сколько ей лет. Она отказалась говорить, кокетка. Я сказал ей, что ночью, когда она уснет, я распилю её напополам и посчитаю по кольцам! Милиции эта шутка тоже не понравилас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 Боря, что у вас происходит? Ваша теща уже третий раз за этот месяц отравилась грибами!</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Ой, это все ее проклятый склероз: она готовит для меня, а потом забывает и сама пробуе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итя, а ты девушек люби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а-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Я тоже. Давай дружи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а вторую ночь после свадьбы грузин убил молодую жену. На суде его спрашиваю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 что ты её уби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на нэ дэвушкой был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почему в первую же ночь не убил?!</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 пэрвую ночь дэвушкой был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ость: 66 рыбаков унесли льдины в Финский залив...</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Афоризм: Женщина как водка: когда заходит - чувствуешь возбуждение, когда выходит - чувствуешь облегчение...</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Поручик Ржевский ночью залазит в особняк Ростовых. Трахает кого-то - видит, что это не Наташа. Залазит в другую темную комнату, трахает кого-то там ещё, приглядывается, видит - опять не Наташа. Залазит в следующую комнату - и там повторяется та же самая история. Прошлявшись так полночи, он, наконец, выбегает в центральную залу и орё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аташа, где же вы - я уже заеБался вас иска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уществует два способа подчеркнуть тали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1) убрать живо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2) отрастить жопу.</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Ихтиандр, сынок, не лежи долго на солнце - вокруг тебя уже люди с пивом ходят...</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рогой, я не хочу, чтобы в нашем доме звучали два этих ужасных слова: "на хYй" и "бл#д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Ладно, а какие эти два слов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Звонок в дверь к хакеру, он открывает дверь - а там стоит Смерть, с косой и в балахон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кт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Я твой uninstаllеr...</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знакомился парень с девушкой, привёл её к себе домой. У них был великолепный секс, а утром она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тебя, случайно, СПИДа н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что ты! Нет, конечн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Фу, слава Богу - а то я боялась, что второй раз подцеплю.</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олдат спит - служба ид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олдат идет - служба ид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о обидно - солдат бежит, а служба ид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 самое обидное - у солдата стоит, а служба иде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ыдержка из "Книги бесполезных фактов", изданной в Германи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возможно достать языком собственный локо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еловек не в состоянии сломать себе ребро, прижимая колени к груд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винья не в состоянии смотреть в неб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25% процентов населения никогда не звонила по телефон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аракан без головы живет 6 часов</w:t>
      </w:r>
    </w:p>
    <w:p>
      <w:pPr>
        <w:pStyle w:val="Normal"/>
        <w:widowControl w:val="false"/>
        <w:rPr/>
      </w:pPr>
      <w:r>
        <w:rPr>
          <w:rFonts w:cs="Times New Roman CYR" w:ascii="Times New Roman CYR" w:hAnsi="Times New Roman CYR"/>
          <w:sz w:val="18"/>
          <w:szCs w:val="18"/>
          <w:lang w:val="ru-RU"/>
        </w:rPr>
        <w:t>- Человек за 7 лет испускает такое количество газов, какое в закрытой комнате приводит к удушени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ряканье утки не имеет эх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11% всех сломавшихся ксероксов выходят из строя потому, что люди садятся на них для копии частей тел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 среднем за жизнь человек случайно съедает 70 насекомых</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оча кошки светится при облучении ультрафиолет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тпечатки языка также индивидуальны, как и отпечатки пальцев</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75% процентов прочитавших эти факты пытаются достать языком собственный локоть.</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Лучшая диета - одна котлета и два миньет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Я жду, но до сих пор Вас н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 на диване время корота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дной рукой держу я Ваш портр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Другой рукой - о Вас одной мечтаю!</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пособы доставить удовольствие тёщ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дарить ей розу, а лучше дв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звать в её честь подводную лодку или новый смертельный вирус;</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очаще говорить жене: "Вот, учись у мамы готовить борщ!". Или "выхлопывать ковры". Или "копать картошку". Или "грузить кирпич для дач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Сидят на полянке обкурившиеся Винни и Пятачок. Винни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ты слышал новость про И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яточо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ро какого И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ого, какого - никагого Иа - вон он под ёлкой валяет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ятачок восклица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Так вот он какой - никакой Иа!!!</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оника, тебе нравится Хиллари? - спросил Он.</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Она устало подняла глаза, вынула что-то изо рта и покрутила им у виск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ктор, мне все удивляются!</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ау! Кто это к нам прише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еужели я выпила мало фанты? - подумала Анна Каренина, видя, что поезд и не собирался останавливаться.</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ЗНАЕТЕ ЛИ ВЫ, ЧТО... самую большую в мире коллекцию спичечных коробков собрала пенсионерка Клавдия Мухина из г. Большие Подставы, 48 лет непрерывно проработавшая в лаборатории биохимических анализов местной поликлиники.</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олись, сынок - ты куриш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Колюсь, пап, колюс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На дачном участке играют детишки. На крыльце дома сидит дед, наблюдает. Некоторое время спустя к нему подбегает малыш и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едуська, дедуська - посли игъять с нями... Ты будешь ёбот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Дед флегматично отвеча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ойдём, пойдём - ебаком я у вас уже был...</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ость: Сегодня в деревне праздник. Председатель комитета деревенской бедноты завернул первую лампочку Ильича в первый патрон Крупско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Звонок с почты, диктуют телеграм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ередайте папочке поздравления с праздником от всего сердца до чле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 чег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очь Лен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Одному миллиардеру так понравился проводник, который обслуживал его ночью в поезде, что он предложил ему служить у него в особняке дворецким. Проводник согласился... Миллиардер приходит домой после первого рабочего дня нового дворецкого и спрашивает жен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довольна нашим новым дворецким, он всё хорошо дела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сё прекрасно, - отвечает жена, - кроме одного - он отказывается смывать унитаз, пока дом стоит на мест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иходит еврей к раввин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Ребе, у меня проблема. У меня два гуся, белый и серый, одного надо заколоть... Каког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Равви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коли белог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могу, серый будет скуч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огда заколи серог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могу, белый будет скуч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заколи обоих!</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е, тогда я буду скучать, да и одного всего заколоть над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знаешь, я не могу тебе помочь. Сходи вот через дорогу, там православная церковь, может батюшка сообраз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идёт к батюшке - так мол и так, хоть я и не вашей конфессии, но ваш коллега посоветовал и т. п. Батюш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лушаю тебя, сын мо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е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меня два гуся, белый и серый, одного надо заколоть. Каког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коли белог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могу, серый будет скучат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и хYй с ни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Скажи мне, кто твой друг, и я скажу, с кем спит твоя жен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Афоризм: Нет трезвенников. Есть люди, которым некогда пи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 А знаете, почему от анального секса нельзя переходить к вагинально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ети засранцами буду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Глядя на вас, у меня возникает два вопроса. Первый - куда уехал цирк? И второй - почему вы, собственно, осталис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Афоризм: Как мало нужно для счастья, если учесть, что горе от ум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чем девушкам ноги?</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Чтобы они не оставляли за собой мокрый след, как улитк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стати, я давно хочу спросить вас о таможне. Вы помните мой бриллиант в 24 карата? Так вы не подскажете, куда его лучше всего спрят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 чём речь! Конечно, подскажу: засуньте его себе в пиZд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Спасибо, у меня там уже бабушкин подсвечник!</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лыхал? У соседской Клавки негритенок родился!</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так немудрено! Она же всё лето по-чёрному трахалас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одитель-эстонец подъезжает к российской границе с грузом труб. Таможня спрашивает ег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ё везё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рупп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фигевшие таможенни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 в гробах?!!</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ет-т, наф-фало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овогодняя ночь. На посту ГАИ изрядно подвыпивший гаишник останавливает грузовую машин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вас седьмой раз останавливаю и спрашиваю - что у вас сыпется из кузов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я седьмой раз отвечаю: "Зима-гололед-посыпаю!"...</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Рай. Прекрасный сад. На деревьях растут удивительные райские плоды. Гуляют люди... Вдруг останавливается приехавший снизу лифт. Открываются двери, оттуда выходит квакер. Весь в кровище, ободранный, в обожжённом костюме, с пулемётом в руках:</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га! Воnus level!!</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Реклама: Аllwауs Rеd - многоразовые прокладки красного цвет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Афоризм: Нет в России плохих водителей. Потому что по хорошим дорогам и дурак проедет.</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днажды Фрекен Бок узнала, кто таскал её плюшки - и отомстила Карлсону, жестоко отомстил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ши оборвал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ет, сахар в карбюратор насыпал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У каждого негра имеются следующие четыре белые составляющи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1) белки глаз;</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2) зуб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3) сперм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4) хозяин.</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сорятся две лесбиянки:</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 как у тебя язык повернулся переспать с моей подруго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Отрывок из сценария к будущему кинофильму "Особенности национальной русской кухни": Генерал Иволгин, сидя за столиком ресторана над горкой остатков выкуренных сигар, с плохо скрываемым нетерпением кричит вслед проносящемуся официант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вы блин даёт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АА!!! БLЯ!!! Что эт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Это нервы...</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Жила была красивая и соблазнительная девушка Доширак. Её все разводили за 5 мину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Два заи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ди... иди... идио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риду... приду... придурок!</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ет скромных женщин. Есть просто нетрахнуты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ась, купи мне цветов - я их в стакан поставлю!</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Мань, поставь мне стакан - а я тебе цветов куплю!</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Дай, Джим, на счастье лапу мне" - надпись на капкан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ость: На выпуск зубной щетки Colgate Navigator, Aquafresh ответила своей новой разработкой Aquafresh Explorer.</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Поссорился Изя с Рабиновичем. И вот, однажды, Рабинович, проходя мимо дома Изи и заметив последнего сидящим у окна, говорит:</w:t>
      </w:r>
    </w:p>
    <w:p>
      <w:pPr>
        <w:pStyle w:val="Normal"/>
        <w:widowControl w:val="false"/>
        <w:rPr/>
      </w:pPr>
      <w:r>
        <w:rPr>
          <w:rFonts w:cs="Times New Roman CYR" w:ascii="Times New Roman CYR" w:hAnsi="Times New Roman CYR"/>
          <w:sz w:val="18"/>
          <w:szCs w:val="18"/>
          <w:lang w:val="ru-RU"/>
        </w:rPr>
        <w:t>- Люди, вы только посмотрите на этого урода - еще красуется из окна. Имея такое лицо, лучше бы уж жопу выставил - было бы приличне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Уже пробовал, таки все прохожие сразу спрашивают: "Рабинович, что это вы делаете там у Изи дома, вы же с ним поссорилис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 школ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ети, достаньте карандаши и бумагу. Сегодня мы попытаемся нарисовать лошадь, а Наташа Петрова постарается не шевелиться!</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пустился Бог на Землю, чтобы облегчить людям жизнь. Собрал всех российских мужиков и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сделаю вашу жизнь в два раза лучше, но вы должны избавиться от одной из двух ваших вредных привычек - пить водку и ругаться матом.</w:t>
      </w:r>
    </w:p>
    <w:p>
      <w:pPr>
        <w:pStyle w:val="Normal"/>
        <w:widowControl w:val="false"/>
        <w:rPr/>
      </w:pPr>
      <w:r>
        <w:rPr>
          <w:rFonts w:cs="Times New Roman CYR" w:ascii="Times New Roman CYR" w:hAnsi="Times New Roman CYR"/>
          <w:sz w:val="18"/>
          <w:szCs w:val="18"/>
          <w:lang w:val="ru-RU"/>
        </w:rPr>
        <w:t>Самый важный представитель мужиков почесал репу, подумал, потом хлоп шапкой об землю и говор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ХYй с ней водкой! Самогонку будем пить!!!</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ые российские ордена и медали: "За отличную (1 степени), хорошую (2 степени), удовлетворительную (3 степени) охрану государственной границы".</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cs="Times New Roman CYR" w:ascii="Times New Roman CYR" w:hAnsi="Times New Roman CYR"/>
          <w:sz w:val="18"/>
          <w:szCs w:val="18"/>
          <w:lang w:val="ru-RU"/>
        </w:rPr>
        <w:t>- Алл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тю можн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на вышл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уд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Замуж...</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Очумелые ручки: При помощи ножниц и небольшого количества клея из одного памперса можно изготовить три обычных прокладки или две с крылышками.</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 - жен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рогая, ты умеешь играть в прят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конечно, любимы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так, блин - спрячься так, чтоб я тебя никогда больше не нашёл!</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Если после "Сникерса" Вы решите скушать тарелочку горохового супа - то, когда будете бежать в сторону туалета, наконец поймёте смысл фразы "Не тормози - сникерсни" - но будет уже поздно...</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ет хороших соседей. Есть толстые стены.</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ость: Пиратская продукция заполонила прилавки: абордажные крючья, чёрные метки, ямайский ром, порох, солонина, сундуки мертвеца, аркебузы и попугаи по демпинговым ценам вытесняют с рынка аналогичные отечественные товары...</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У моей девушки ноги колесом! И, взяв с собой трёх её подружек - я без проблем добираюсь домо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Реклама: "Быстров-Виагра": Полноценная елда без особого труда.</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овая версия старого анекдота): Умер Березовкий. Попал в ад. Ну, черти давай его жарить на масле на огромных сковородах, он орет, мл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ерти, черти, идите сюд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е надо?</w:t>
      </w:r>
    </w:p>
    <w:p>
      <w:pPr>
        <w:pStyle w:val="Normal"/>
        <w:widowControl w:val="false"/>
        <w:rPr/>
      </w:pPr>
      <w:r>
        <w:rPr>
          <w:rFonts w:cs="Times New Roman CYR" w:ascii="Times New Roman CYR" w:hAnsi="Times New Roman CYR"/>
          <w:sz w:val="18"/>
          <w:szCs w:val="18"/>
          <w:lang w:val="ru-RU"/>
        </w:rPr>
        <w:t>- Ну как что, вот вы меня жарите, масло тратите, а жарили б без масла - эффект тот же, а масло можно прод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одали... пили неделю, в аду простой... Когда проспались, решили Березовского сварить в котле. Закинули в котел. Варют, снова крик, евойны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е-е-е-рт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что надо-то тебе, что тебе спокойно-то не сидится, засношал ты на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ацаны, вы котлы двигае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Черти, в непонятках:</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а, а зачем?</w:t>
      </w:r>
    </w:p>
    <w:p>
      <w:pPr>
        <w:pStyle w:val="Normal"/>
        <w:widowControl w:val="false"/>
        <w:rPr/>
      </w:pPr>
      <w:r>
        <w:rPr>
          <w:rFonts w:cs="Times New Roman CYR" w:ascii="Times New Roman CYR" w:hAnsi="Times New Roman CYR"/>
          <w:sz w:val="18"/>
          <w:szCs w:val="18"/>
          <w:lang w:val="ru-RU"/>
        </w:rPr>
        <w:t>- Так вам же тогда ручки медные на котлах, это... ну совсем не нужны, а медь нынче дорога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одали... пили месяц, через месяц в аду появился Сатана и так с наездом на Березовского говорит:</w:t>
      </w:r>
    </w:p>
    <w:p>
      <w:pPr>
        <w:pStyle w:val="Normal"/>
        <w:widowControl w:val="false"/>
        <w:rPr/>
      </w:pPr>
      <w:r>
        <w:rPr>
          <w:rFonts w:cs="Times New Roman CYR" w:ascii="Times New Roman CYR" w:hAnsi="Times New Roman CYR"/>
          <w:sz w:val="18"/>
          <w:szCs w:val="18"/>
          <w:lang w:val="ru-RU"/>
        </w:rPr>
        <w:t>- Ну что ты, @ля, за чудило-то такое, что тебе сделать, чтоб успокоился ты и воду перестал мути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Березовски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удиенцию у Господа хочу, всего 15 минут времени.</w:t>
      </w:r>
    </w:p>
    <w:p>
      <w:pPr>
        <w:pStyle w:val="Normal"/>
        <w:widowControl w:val="false"/>
        <w:rPr/>
      </w:pPr>
      <w:r>
        <w:rPr>
          <w:rFonts w:cs="Times New Roman CYR" w:ascii="Times New Roman CYR" w:hAnsi="Times New Roman CYR"/>
          <w:sz w:val="18"/>
          <w:szCs w:val="18"/>
          <w:lang w:val="ru-RU"/>
        </w:rPr>
        <w:t>И вот Березовский у Господа, а Сатана в приемной ждет. 15 минут - нету Березовского, 20, через 40 заказали кофе... через три часа, обнявшись выходят Березовский и Господь, и Бог, задумчиво так говор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что такое Закрытое Акционерное Общество - я понял, но почему у меня 40% акций, и почему я вице-президент?</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елефонный звоно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то семь-шесть-пять-четыре-три-два-один?</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БLя... Это квартира, а не Байконур!</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Экзамен по паразитологии на военной кафедре биофака МГ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тудентка Рудич!</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де водится лобковая во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 лб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Хм... А это что тогда по-вашему? - спросил полковник Захаров, трогая себя за нос.</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идят два друга в ресторане и один другому говорит, глядя на лёд в коктейл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ая интерестная форма: ледышка с дырко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торой ему отвеча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Чему тут удивляться - я на такой уже 10 лет женат.</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Идет мужик с тещей по Дерибасовской. Останавливает его фотограф.</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желаете сфотографироваться с обезьянко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Отвяжись, я и так на нее смотреть не могу!</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ые российские ордена и медали: "За взятие вены" - почётный знак наркоман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Говорят, что Владислав Третьяк всю свою хоккейную жизнь жутко боялся шайбы. Но у него была неважная реакция, и ему редко удавалось увернуться.</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арень девушке в подъезде дом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Быстро приведи себя в порядок!</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мне то что - мне только рот закрыть надо...</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Реклама: - Всегда ждешь, когда он сделает первый шаг? Автомат Калашникова! Твой автомат - твои правил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Афоризм: Лучше мыть руки перед едой, чем желудок посл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ама, мне в школе все говорят, что я рассеянный, скажи, это не так?</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Мальчик, ты же живешь в доме напротив.</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Hовый русский в магазине просит взвесить 10 кг сыра. Продавщица е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не подавишься?</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Будешь хамить - заставлю пореза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И вскочил Иван-Царевич на коня, крикнул по-молодецки, но тут же подбежали к нему какие-то люди и на землю сбросили. Правильно - куда ж без билета на карусель прешься?</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ые российские ордена и медали: "За неоплачиваемый труд" (трёх степеней - по степени за каждый квартал невыплаченой зарплаты)</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 чём заключается цель жизни педик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Расширить круг своих друзей...</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Семья, в которой вырос знаменитый спринтер Бен Джонсон, жила очень бедно. На завтрак, обед и ужин были одни анаболики. А удобства у этой семьи располагались во дворе - метрах в ста от дома. Маленький Беня изо всех сил старался успеть туда первы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ость: Недавно в Беларуси прошли выборы. Лукашенко в очередной раз давал клятву верности народу. По традиции правую руку он положил на Библию, левую - на Конституцию. А все остальное - на народ.</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Разговаривают двое алкашей. Один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нтересно, почему мне дали кличку Джинн? Наверное, потому что я многое мог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ет, Джинн, просто как только кто-то начинает открывать бутылку, ты тут же появляешься.</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рассказывает знакомому:</w:t>
      </w:r>
    </w:p>
    <w:p>
      <w:pPr>
        <w:pStyle w:val="Normal"/>
        <w:widowControl w:val="false"/>
        <w:rPr/>
      </w:pPr>
      <w:r>
        <w:rPr>
          <w:rFonts w:cs="Times New Roman CYR" w:ascii="Times New Roman CYR" w:hAnsi="Times New Roman CYR"/>
          <w:sz w:val="18"/>
          <w:szCs w:val="18"/>
          <w:lang w:val="ru-RU"/>
        </w:rPr>
        <w:t>- Как-то раз иду я пьяный ночью по улице, не заметил канализационного люка и провалился прямо в дерьм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 глубок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 щиколотк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ну это еще не страшн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е скажи - я туда головой вниз упа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На улице тихо, народу почти нет, только посередине дороги стоит машина предприятия "Водоканал" - цистерна на колёсах оранжевого цвета. К цистерне приделан огромный толстый шланг, который уходит в дырку городской канализации. Возле дырки стоят двое рабочих в спецодежде такого же цвета, как и цистерна, и молча смотрят в отверстие. Потом один поворачивается к другому и говор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Ты, Петрович, ещё раз вспомни точно - Семёнов собирался вниз спускаться, пока мы за пивом ходили или нет? И если нет - то что за хYйню мы сейчас с тобой засосал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ишёл Иисус к людям и вопрошал Иисус люде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Люди, что есть для вас 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 отвечали люди Иисус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есть абстрагированная нематериальная сущность наш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 вопрошал людей Иисус:</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Че, бLя?!!</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Украинская деревня... Ночь... Звёзды... В стогу сена Василь занимается любовью с Марусей. Долго и со смаком делает свое дело, а она лежит и ни звука не произносит. Он, слегка расстроенный,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аруся, в тебе-то хоть матка й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е-е, я кругла сырот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еще на юбилей мусорное ведро подарил... Обидела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а-а, это пустое - пообижается и прост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очему пустое?! Полно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а уроке ученик-двоечник спрашивает учител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ван Петрович, а чем измеряется коэффициент интеллект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твой например спичечными коробкам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чем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отому что лучшей тары для дерьма еще не придумал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ость: В России создаются отряды юных киркоровцев! Их задача - помогать слабым и немощным старушка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звал пеpед смеpтью стаpик тpоих сыновей. Взял стаpый веник и пеpеломал у них на глазах все пpутики из него. Потом спp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Hу, понял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Hе-ет, - отвечают сыновья.</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Обломилось у вас наследство, сынк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Реклама: Внимание! Новый продукт на мировом рынке от создателей Педигри и Растишки! ПЕДЕРАСТИШКА - покупайте в магазинах страны...</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Вы хотите попасть в виртуальный мир, но у вас нет денег на покупку компьютера? Вы не любите Интернет-кафе? В таком случае мы предлагаем вам новое альтернативное средство доступа к виртуальному миру, цена - всего 200 рублей за один коробок.</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астоящий китайский мужчина должен в своей жизни построить 10 тысяч домов, посадить 100 тысяч деревьев... В общем, хоть как-то отвлечься.</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ости из Чечни: Сегодня наконец были найдены останки вертолёта, вылетевшего на поиски пропавщего вертолёта, занимавшегося поисками вертолёта, который...</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ость: Недавно ученые создали холодильник с возможностью доступа в Интернет для заказа продуктов, но проклятая железяка лазает исключительно по порносайтам и заказывает только огурцы и бананы.</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ереговорный пункт. Молодая телефонистка объявляет в микрофон:</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орильск, пройдите в четвёртую кабину... Анадырь, абонент не отвечает... Великобля... Великобля... Чёрт - Англию кто заказыва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дет нарк, видит спичка валяется, хотел пройти мимо, а спичка ему говорит человеческим голос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озьми меня с собой, я тебе пригожу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че ты може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 будешь где-нибудь далеко, сломай меня - и дома окажешься...</w:t>
      </w:r>
    </w:p>
    <w:p>
      <w:pPr>
        <w:pStyle w:val="Normal"/>
        <w:widowControl w:val="false"/>
        <w:rPr/>
      </w:pPr>
      <w:r>
        <w:rPr>
          <w:rFonts w:cs="Times New Roman CYR" w:ascii="Times New Roman CYR" w:hAnsi="Times New Roman CYR"/>
          <w:sz w:val="18"/>
          <w:szCs w:val="18"/>
          <w:lang w:val="ru-RU"/>
        </w:rPr>
        <w:t>Ну, взял, идет дальше, и тут бац в голову мысль: "В Чуйку надо ехать, там дури наберу, сломаю спичку - и домой, ни ментов, ни таможни..." Ну, бегом к корешам, деньги в долг, на вокзал, в общем, доехал до Чуйки. Курнул прям на месте. Стал дурь собирать: в карманы, за шиворот, в носки, венок на голову, к рукам привязал, к ногам, вокруг туловища... Через полчаса превратился в огромный стог. Стоит, ни рукой, ни ногой пошевелить не может. Думает: "Как спичку-то сломать?" Попытался дотянуться до кармана - без мазы. Так-сяк. "Бл#, придется все снимать." Полдня стоял, обламывался. Ну делать нечего... Развязался, вылез. Оба!!! А он уже дома! Достает спичку, а та ему говор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ты красавец, даже я обломалась!</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20 тысяч километров верхом на унитазе - таков новый рекорд, который установил пассажир трансатлантического авиалайнера Кудюкин, предварительно съев в аэропорту дыньку.</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есня сперматозоид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Рыдал в ночи сперматозоид</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 клял жестокую судьб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Ещё я молод был и ростом ма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о чья-то жизнь во мне уже таила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 яичке левом тихо я лежа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 мне частенько яйцеклетка снила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ак я и жил, мечты свои та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сё думал - как пойду в детсад и школ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А после президентом стану 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ль чемпионом мира по футбол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А может, я бумажник подбер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 котором хватит на любую тачк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о вот - свершилось! Рано-поутр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оснулся я от мерной мощной кач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еня кидало, словно в шторм барка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аячили круги перед глазам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Я понял, что настал великий ча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Я понял, что сношается хозяи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Кончай же поскорее, мой родно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ейчас как пуля вылечу из дул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 вот меня снесло большой волной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 сразу в пропасть тёплую швырнул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перёд, судьбе навстречу я влек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о что же это? Вместо яйцеклет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Качаются перед моим лиц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Какие-то поганые объед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акого и представить я не мог:</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пал я в море пива или квас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от это - явно плавленый сыро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А это - рыба или мяс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 горе, горе! Будущего н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Я понял, что лежу не в той утроб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Что сделали хозяину минет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 сок меня желудочный угроб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ак будь же ты неладна, как теб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е знаю - Танька, Катька или Свет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Живёшь на свете, деток не любя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Злодейка ты и просто людоед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едь ты мужчин пускаешь только в рот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 одно лишь изо всех отверстий тел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аверное, ты съела целый взвод,</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А может быть, ты целый город съел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Я гибну - выжигает очи со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Зову на помощь... И кричу, и плач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о мой писклявый, тихий голосок</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В желудке ничего не может значи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Двое жителей крупного города приезжают в какой-то мелкий поселок и заходят в местный бар. Через некоторое время туда заходит какой-то мужик глубоко деревенского вида с магнитофоном и хочет его продать. Один горожанин говорит другому:</w:t>
      </w:r>
    </w:p>
    <w:p>
      <w:pPr>
        <w:pStyle w:val="Normal"/>
        <w:widowControl w:val="false"/>
        <w:rPr/>
      </w:pPr>
      <w:r>
        <w:rPr>
          <w:rFonts w:cs="Times New Roman CYR" w:ascii="Times New Roman CYR" w:hAnsi="Times New Roman CYR"/>
          <w:sz w:val="18"/>
          <w:szCs w:val="18"/>
          <w:lang w:val="ru-RU"/>
        </w:rPr>
        <w:t>- Ты смотри, а магнитофончик-то у него очень даже неплохой. Сейчас мы его разведем, он нам его за бесценок отдаст.</w:t>
      </w:r>
    </w:p>
    <w:p>
      <w:pPr>
        <w:pStyle w:val="Normal"/>
        <w:widowControl w:val="false"/>
        <w:rPr/>
      </w:pPr>
      <w:r>
        <w:rPr>
          <w:rFonts w:cs="Times New Roman CYR" w:ascii="Times New Roman CYR" w:hAnsi="Times New Roman CYR"/>
          <w:sz w:val="18"/>
          <w:szCs w:val="18"/>
          <w:lang w:val="ru-RU"/>
        </w:rPr>
        <w:t>Они подзывают мужика и спрашивают, сколько он хочет за магнитофон. Мужи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700 рубле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ужик, садись с нами, по 100 г выпьем.</w:t>
      </w:r>
    </w:p>
    <w:p>
      <w:pPr>
        <w:pStyle w:val="Normal"/>
        <w:widowControl w:val="false"/>
        <w:rPr/>
      </w:pPr>
      <w:r>
        <w:rPr>
          <w:rFonts w:cs="Times New Roman CYR" w:ascii="Times New Roman CYR" w:hAnsi="Times New Roman CYR"/>
          <w:sz w:val="18"/>
          <w:szCs w:val="18"/>
          <w:lang w:val="ru-RU"/>
        </w:rPr>
        <w:t>Мужик с радостью принимает предложение. После того как все выпили, горожане снова спрашиваю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ужик, 700 дорого, может, подешевле отда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Ладно, давайте 500.</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се равно дороговато. Давай еще по 100?</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онечн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сле этого мужик снижает цену до 300 руб, затем до 200, затем до 100. Но горожане не унимаются и заказывают ему еще 100 г. Мужик выпивает и говор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Ой, спасибо вам, ребята, выручили, а то с утра похмелиться не на что было, так что если бы не вы, пришлось бы мне магнитофон продава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1812 год. В госпитале лежат молодой корнет и поручик Ржевский, у которого забинтованы по локоть обе руки. Корнет спрашивает, что это за ранение. Поручик рассказыва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онимаете, голубчик, скакал с донесением, остановился лошадей поменять да и задремал у раскаленной железной печки. И приснилось мне, что рядом со мной девица, вот я ее, печку эту, и обнял одной рукой, а вторую по привычке - в поддувало!</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Если вы спокойны, а вокруг вас в панике с криками бегают люди - возможно, вы ни хYя не поняли...</w:t>
      </w:r>
    </w:p>
    <w:p>
      <w:pPr>
        <w:pStyle w:val="Normal"/>
        <w:widowControl w:val="false"/>
        <w:jc w:val="both"/>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Ночь, в свете уличного фонаря два молодых жлоба деловито ковыряются в старом жигуленке, но завести его не могут. Из-за угла дома появляется грустный старичок, подходит к машине и вопросительно глядит на жлобов. Одни из них интересует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старый пень, ключи принес? Дава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Дедок (доставая из-за пазухи ТТ, грустн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е, ребятки, вы в багажнике поедет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Рыцарь (жен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тправляясь в крестовый поход, я надену на тебя пояс верности. И закрою на ключ, чтобы ты мне не изменял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как же я буду ес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А не объяви Михал Сергеич войну пьянству, народ бы до сих пор пил за его здоровь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 школе на уроке мира перед детьми выступает Сталин. Видя, что от его речи школьники начинают клевать носом, он решил сменить монолог на диалог:</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кого-нибудь из вас есть ко мне вопрос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ут встает Петя Иванов и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меня к вам три вопрос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1) кто убил товарища Киров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2) почему люди в стране такие нищи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3) почему в стране постоянно нарушаются права челове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талин чувствует, что его прошибает холодный пот, но тут звенит звонок и дети стремглав выбегают из класса. В начале следующего урока Сталин опять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кого-нибудь еще есть ко мне вопрос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овоч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меня к вам пять вопросов:</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1) кто убил товарища Киров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2) почему люди в стране такие нищи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3) почему в стране постоянно нарушаются права челове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4) почему звонок прозвенел на 20 минут раньш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5) где Петя Иванов?</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ости шоу-бизнеса: Вслед за альбомом "Иногда" Алсу выпустила новый альбом "Уже чащ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Лысый мужик приходит в аптеку и спрашивает у фармацевт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вас есть средство для восстановления воло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от возьмите этот флакон, это самое эффективное средств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ы уверен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бсолютно. Видите вон того человека с усами у касс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Так вот, это моя жена. Усы у нее выросли после того, как она попыталась открыть этот флакон зубам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олодожену на свадьбе напеpебой дают советы. Один советует так оттpахать жену, чтоб на всю жизнь запомнила, дpугой советует в пеpвую ночь вообще не беспокоить и т.д. Hо тут встает стаpенький дедушка и говоp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 пеpвую бpачную ночь, внучек, pаздень молодую, положи ее на кpовать, встань пеpед нею и дpоч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се в шок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чем?</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чтобы она с пеpвого дня поняла, что ты пpекpасно можешь обойтись и без не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ктор, на меня никто не обращает внимания! Мне кажется, что я просто уродина! Целыми днями валяюсь на диване и комплексую. Что мне делат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не отчаивайтесь! Вы даже очень ничего. И все же советую вам больше работать, работать и работать. Ведь всем известно, что только труд сделал из..., ну вы сами понимает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осидев на острове 10 лет, Робинзон Крузо с грустью произне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красивых женщин не бы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том еще 10 годков подумал и добавил:</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 и мужиков тож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Пока Чип и Дейл спешили на помощь, Винтик со Шпутником pаскpутили Гаечку.</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мотрите на нашем канал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ового дня глоток. Еще раз о похмельном синдром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место красит человека, а человек - место. Маляры. Кто он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осари. Проблема призыва в ряды Вооруженных сил России по-прежнему актуаль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опай, Емеля, твоя неделя. Емельян - человек редкой профессии. Он могильщи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ремя собирать камни? Вновь ограблен ювелирный магази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гнал двух коней. И шахматисты берут взятк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Летят утки. Интервью со свидетелями взрыва в больниц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 реке плывет топор. Началась навигация.</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Романтики с большой дороги. Почему люди, мечтавшие в детстве стать космонавтами, идут работать в ГА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покойной ноч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апорщик проходил мимо кубрика в казарме и услыхал голоса и смех. Он всунул голову в дверь и заорал:</w:t>
      </w:r>
    </w:p>
    <w:p>
      <w:pPr>
        <w:pStyle w:val="Normal"/>
        <w:widowControl w:val="false"/>
        <w:rPr/>
      </w:pPr>
      <w:r>
        <w:rPr>
          <w:rFonts w:cs="Times New Roman CYR" w:ascii="Times New Roman CYR" w:hAnsi="Times New Roman CYR"/>
          <w:sz w:val="18"/>
          <w:szCs w:val="18"/>
          <w:lang w:val="ru-RU"/>
        </w:rPr>
        <w:t>- Я, кажется, сказал вам "спокойной ночи", а когда я это говорю, это значит "ЗАТКНИТЕ СВОИ &amp;БАЛЬНИКИ И НЕ ПИZДИТЕ!!!", понятн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Голос из кубрик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онятно, товарищ прапорщик, спокойной ноч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Собрались как-то упыри, вурдалаки и вампиры на кладбище. С целью поспорить - кто ловчее кровь сосать может. Ну, поспорили пару часов, да и разбежались - комары за&amp;бал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Пара голубых решила обзавестись собственным ребенком, воспользовавшись услугами так называемой суррогатной матери. Они нашли женщину, готовую выносить для них ребенка, затем смешали сперму того и другого... Через девять месяцев женщина рожает для них ребенка. Они приходят в роддом, видят своего первенца, и один из них говорит друго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только посмотри, как он обрадовался, когда нас увиде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янечк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Это ладно, видели бы вы, как он радуется, когда ему температуру измеряю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ышел мужик утром из дома и пропал на две недели. Домашние все волнуются, жена от горя места себе не находит. Вдруг звонок в дверь. Жена открывает. На пороге стоит муж. Женщина от счастья бросается к нему со словам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етечка, родненьки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и-ни-ни-ни-ни, я только за гитаро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жилая женщина звонит в дверь к соседке и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 меня что-то болит живот, вы не могли бы одолжить мне грелк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ы знаете, у меня ее нет, я в этом случае кладу на живот своего кота, и все боли как рукой снимает. Если хотите, могу одолжить вам ег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Большое вам спасибо.</w:t>
      </w:r>
    </w:p>
    <w:p>
      <w:pPr>
        <w:pStyle w:val="Normal"/>
        <w:widowControl w:val="false"/>
        <w:rPr/>
      </w:pPr>
      <w:r>
        <w:rPr>
          <w:rFonts w:cs="Times New Roman CYR" w:ascii="Times New Roman CYR" w:hAnsi="Times New Roman CYR"/>
          <w:sz w:val="18"/>
          <w:szCs w:val="18"/>
          <w:lang w:val="ru-RU"/>
        </w:rPr>
        <w:t>На следующий день хозяйка кота идет к старухе, чтобы забрать своего питомца. Только дверь чуть-чуть приоткрылась, оттуда тут же выбегает кот и скрывается в "своей" квартире. Затем появляется и старуха, у которой на лице и на руках живого места нет от царапин, и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ы посмотрите, что ваш кот сделал со мно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транно: он раньше никогда не был агрессивным. А что у вас здесь произошл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Когда я вставила ему в задницу воронку, он был еще более-менее спокоен, но когда я стала заливать туда горячую воду, он просто озвере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Знаете ли вы, что в российской глубинке недавно было обнаружено племя панков-староверов, до сих пор показывающих fuck двумя пальцам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На лугу пасется огромный бык, спокойно пощипывая зеленую травку. Вдруг он видит где-то вдалеке какую-то белую точку и начинает следить за ней. Точка, приближаясь, постепенно превращается в белый шарик. Бык и не заметил, что этот шарик - на самом деле кролик. Подбежав вплотную к быку, кролик гнет пальцы и начинает ор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лох рогатый, освободи мне дорогу, понял?</w:t>
      </w:r>
    </w:p>
    <w:p>
      <w:pPr>
        <w:pStyle w:val="Normal"/>
        <w:widowControl w:val="false"/>
        <w:rPr/>
      </w:pPr>
      <w:r>
        <w:rPr>
          <w:rFonts w:cs="Times New Roman CYR" w:ascii="Times New Roman CYR" w:hAnsi="Times New Roman CYR"/>
          <w:sz w:val="18"/>
          <w:szCs w:val="18"/>
          <w:lang w:val="ru-RU"/>
        </w:rPr>
        <w:t>Бык продолжает неподвижно стоять, глядя на кролика с безразличным видом. Кроли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че, урод, не слышишь, я сказал, давай дорогу, если по рогам не хоче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Бык не двигается с места. Кролик продолжает наезжать:</w:t>
      </w:r>
    </w:p>
    <w:p>
      <w:pPr>
        <w:pStyle w:val="Normal"/>
        <w:widowControl w:val="false"/>
        <w:rPr/>
      </w:pPr>
      <w:r>
        <w:rPr>
          <w:rFonts w:cs="Times New Roman CYR" w:ascii="Times New Roman CYR" w:hAnsi="Times New Roman CYR"/>
          <w:sz w:val="18"/>
          <w:szCs w:val="18"/>
          <w:lang w:val="ru-RU"/>
        </w:rPr>
        <w:t>- У тебя че, уши говном забиты? Если ты через 10 секунд не сдвинешься, я тебе очко разорву, понял, ты, пидор вонючий? Раз... два... три...</w:t>
      </w:r>
    </w:p>
    <w:p>
      <w:pPr>
        <w:pStyle w:val="Normal"/>
        <w:widowControl w:val="false"/>
        <w:rPr/>
      </w:pPr>
      <w:r>
        <w:rPr>
          <w:rFonts w:cs="Times New Roman CYR" w:ascii="Times New Roman CYR" w:hAnsi="Times New Roman CYR"/>
          <w:sz w:val="18"/>
          <w:szCs w:val="18"/>
          <w:lang w:val="ru-RU"/>
        </w:rPr>
        <w:t>Тугоухий бык со скуки фыркает, поворачивается к кролику задом, вываливает на него содержимое своего кишечника и неспешно идет прочь. Пять минут проходит, десять, уже и мухи слетелись... Наконец кролику удается высунуть голову из этой кучи. Очистив забитый рот, он начинает орать вслед бык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Че, обосрался?</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Хирург разглядывает рентгеновский снимок:</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а-а! Ключица поломана, два ребра сломано, трещина в малой берцовой кости. Ну ничего, в Photoshope все исправи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Учительница:</w:t>
      </w:r>
    </w:p>
    <w:p>
      <w:pPr>
        <w:pStyle w:val="Normal"/>
        <w:widowControl w:val="false"/>
        <w:rPr/>
      </w:pPr>
      <w:r>
        <w:rPr>
          <w:rFonts w:cs="Times New Roman CYR" w:ascii="Times New Roman CYR" w:hAnsi="Times New Roman CYR"/>
          <w:sz w:val="18"/>
          <w:szCs w:val="18"/>
          <w:lang w:val="ru-RU"/>
        </w:rPr>
        <w:t>- Ребята, сегодня мы будем изучать спряжение глаголов. Проспрягаем глагол "петь". Вовочка, допустим, если ты поешь, то как ты скаже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по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равильно. А если поет твоя сестренка, то как ты скажеш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Замолчи, падл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ама, почему мне все время приходится спать с дедушко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Я же тебе сказала: потому что у нас нет денег на его похороны.</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стречаются два еврея, которые давно не видели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ривет Абрам, как давно я тебя не виде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ривет Мойша, очень рад тебя снова видеть. Давай зайдем в бар?</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кто угощает?</w:t>
      </w:r>
    </w:p>
    <w:p>
      <w:pPr>
        <w:pStyle w:val="Normal"/>
        <w:widowControl w:val="false"/>
        <w:rPr/>
      </w:pPr>
      <w:r>
        <w:rPr>
          <w:rFonts w:cs="Times New Roman CYR" w:ascii="Times New Roman CYR" w:hAnsi="Times New Roman CYR"/>
          <w:sz w:val="18"/>
          <w:szCs w:val="18"/>
          <w:lang w:val="ru-RU"/>
        </w:rPr>
        <w:t>- Ну... Давай так: вон, видишь, фонтан? Каждый из нас опускает голову под воду. Кто первый вынет голову из воды, тот и угощ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ва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а следующий день в газетах появилось сообщение: "Вчера в фонтане на Центральной площади утонули два еврея".</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cs="Times New Roman CYR" w:ascii="Times New Roman CYR" w:hAnsi="Times New Roman CYR"/>
          <w:sz w:val="18"/>
          <w:szCs w:val="18"/>
          <w:lang w:val="ru-RU"/>
        </w:rPr>
        <w:t>Какая разница между машиной и невесто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Если трахнут твою машину, ты это сразу заметиш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ая разница между Думой и дамо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У дамы одна задница, а в Думе - много.</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авда о Запорожцах.</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1. ЗАПОРОЖЕЦ ДОСТАТОЧНО ПРОСТОРНАЯ МАШИ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нимаете переднее сидение, садитесь на заднее и рули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2. У ЗАПОРОЖЦА МАЛЫЙ РАСХОД БЕНЗИ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Ездить на нем вы будете только в крайнем случае. Хотя, как сказать, 15 минут позора и вы на рабо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3. ЗАПОРОЖЕЦ - ВЕЧНО СЕМЕЙНАЯ МАШИНА.</w:t>
      </w:r>
    </w:p>
    <w:p>
      <w:pPr>
        <w:pStyle w:val="Normal"/>
        <w:widowControl w:val="false"/>
        <w:rPr/>
      </w:pPr>
      <w:r>
        <w:rPr>
          <w:rFonts w:cs="Times New Roman CYR" w:ascii="Times New Roman CYR" w:hAnsi="Times New Roman CYR"/>
          <w:sz w:val="18"/>
          <w:szCs w:val="18"/>
          <w:lang w:val="ru-RU"/>
        </w:rPr>
        <w:t>Вечно - потому, что никому продать не сможете, а семейная - потому, что кроме жены в нее ни одна бLядь не сяд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4. ЗАПОРОЖЕЦ ТРЕБУЕТ ОЧЕНЬ БОЛЬШИХ РАСХОДОВ НА ОБСЛУЖИВАНИЕ.</w:t>
      </w:r>
    </w:p>
    <w:p>
      <w:pPr>
        <w:pStyle w:val="Normal"/>
        <w:widowControl w:val="false"/>
        <w:rPr/>
      </w:pPr>
      <w:r>
        <w:rPr>
          <w:rFonts w:cs="Times New Roman CYR" w:ascii="Times New Roman CYR" w:hAnsi="Times New Roman CYR"/>
          <w:sz w:val="18"/>
          <w:szCs w:val="18"/>
          <w:lang w:val="ru-RU"/>
        </w:rPr>
        <w:t>Вы замучаетесь финансировать ремонт всех 600-х мерседесов, встретившихся вам на пут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5. ЗАПОРОЖЕЦ ДОСТАТОЧНО НАДЕЖНАЯ МАШИНА ПО КРЕШ-ТЕСТАМ.</w:t>
      </w:r>
    </w:p>
    <w:p>
      <w:pPr>
        <w:pStyle w:val="Normal"/>
        <w:widowControl w:val="false"/>
        <w:rPr/>
      </w:pPr>
      <w:r>
        <w:rPr>
          <w:rFonts w:cs="Times New Roman CYR" w:ascii="Times New Roman CYR" w:hAnsi="Times New Roman CYR"/>
          <w:sz w:val="18"/>
          <w:szCs w:val="18"/>
          <w:lang w:val="ru-RU"/>
        </w:rPr>
        <w:t>При лобовом ударе о 600-й мерседес вам не придется "глотать" двигател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6. И НАКОНЕЦ, ЕСЛИ ВАША МАШИНА ОТСЛУЖИЛА СВОЙ СРОК</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е спешите ее выбрасывать. Достаточно срезать верхнюю часть, вынуть из багажника моторчик, приделать нехитрое приспособление из двух педалей, и у вас получится отличная детская педальная машин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Трахаются Горбачев с Маргарет Тэтчер.</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Горбачев: - Маргарет, вы не представляете как приятно чувствовать под собой жесткую экономическую платформ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Тэтчер: - О, если бы Вы знали, Михаил, как мне приятно ощущать в себе конец Советского Союз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Новость: Вчера на Манежной площади была драка между фанатами "Спартака" и фанатами "Зенита"... Победили фанаты ОМОН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 Почему, сходя с самолета, Папа Римский каждый раз целует землю?</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 сразу видно, что вы никогда не летали самолетами AlItalia.</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Афоризм: Филипп Киркоров - Робин Гуд российской эстрады. Он отбирает песни у богатых и поет их бедны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дна женщина купила говорящего попугая. Но только вот попугай оказался не просто говорящим, а говорящим без умолку. В конце концов ей это надоело, и она решила посоветоваться с ветеринаром. Тот ей говорит:</w:t>
      </w:r>
    </w:p>
    <w:p>
      <w:pPr>
        <w:pStyle w:val="Normal"/>
        <w:widowControl w:val="false"/>
        <w:rPr/>
      </w:pPr>
      <w:r>
        <w:rPr>
          <w:rFonts w:cs="Times New Roman CYR" w:ascii="Times New Roman CYR" w:hAnsi="Times New Roman CYR"/>
          <w:sz w:val="18"/>
          <w:szCs w:val="18"/>
          <w:lang w:val="ru-RU"/>
        </w:rPr>
        <w:t>- Вот, я выписал свечи, попробуйте ставить ему их, когда он особенно сильно разговорится.</w:t>
      </w:r>
    </w:p>
    <w:p>
      <w:pPr>
        <w:pStyle w:val="Normal"/>
        <w:widowControl w:val="false"/>
        <w:rPr/>
      </w:pPr>
      <w:r>
        <w:rPr>
          <w:rFonts w:cs="Times New Roman CYR" w:ascii="Times New Roman CYR" w:hAnsi="Times New Roman CYR"/>
          <w:sz w:val="18"/>
          <w:szCs w:val="18"/>
          <w:lang w:val="ru-RU"/>
        </w:rPr>
        <w:t>Через два дня подобных процедур попугай смолкает. Женщина сначала обрадовалась, но потом ее стало беспокоить то, что попугай вообще не говорит, и она снова решила обратиться к ветеринару. Ветеринар посоветовал ей приобрести попугаю подружку, что она и сделала. Но попугай не обращает на самку никакого внимания. Та и так и сяк к нему кадрится - бесполезно. Тогда самка говорит е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Я что, тебе не нравлюс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Молчи! За разговоры здесь &amp;бу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пьяный в доску, приходит домой в три часа ночи, а там его жена со скалкой встречает. Же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знаешь, сколько сейчас времен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т.</w:t>
      </w:r>
    </w:p>
    <w:p>
      <w:pPr>
        <w:pStyle w:val="Normal"/>
        <w:widowControl w:val="false"/>
        <w:rPr/>
      </w:pPr>
      <w:r>
        <w:rPr>
          <w:rFonts w:cs="Times New Roman CYR" w:ascii="Times New Roman CYR" w:hAnsi="Times New Roman CYR"/>
          <w:sz w:val="18"/>
          <w:szCs w:val="18"/>
          <w:lang w:val="ru-RU"/>
        </w:rPr>
        <w:t>- Тогда вот тебе один час (бьет его скалкой), вот тебе два часа (опять бьет), и вот тебе три часа (снова бьет)! А теперь пошел спать, скоти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почесав репу, говор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Хорошо, что меня не угораздило прийти в полноч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Совет: Чтобы капусту не погрызли зайцы, её рекомендуется выращивать на открытой, хорошо простреливаемой местност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Знаете ли Вы что... Исаак Ньютон прославился тем, что, когда яблоко упало ему на голову, он единственный, кто задумался, а не просто вскрикнул: "&amp;б твою ма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Автоответчик: - Привет, сегодня прекрасный день и я сейчас им наслаждаюсь и не могу подойти к телефону! Надеюсь, вам тоже хорошо!! Мой лозунг дня сегодня: "Поделись любовью!!!" Говорите после сигнала!!! Б-и-и-и-и-п...</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Кхе, мдаааа... в общем, это из вендиспансера звонят... Короче, анализ готов, и результат положительный... Ну и перестаньте, значит, делиться любовью... ту-ту-ту-ту-ту-ту...</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Едет мужик на лошади по дороге и вдруг посреди дороги камень. На камне написано: Направо пойдешь - пиZды получишь; налево - коня потеряешь; прямо - в жопу вы&amp;бут. Мужик подумал: пиZды получать нельзя - путь неблизкий, без коня тоже не обойтись, и решил прямо поехать. Через некоторое время видит избушку. Ну, думает, зайду и вы&amp;бут. Заходит, видит - циклоп сидит и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ить, наверное, хочешь?</w:t>
      </w:r>
    </w:p>
    <w:p>
      <w:pPr>
        <w:pStyle w:val="Normal"/>
        <w:widowControl w:val="false"/>
        <w:rPr/>
      </w:pPr>
      <w:r>
        <w:rPr>
          <w:rFonts w:cs="Times New Roman CYR" w:ascii="Times New Roman CYR" w:hAnsi="Times New Roman CYR"/>
          <w:sz w:val="18"/>
          <w:szCs w:val="18"/>
          <w:lang w:val="ru-RU"/>
        </w:rPr>
        <w:t>И дает ему воды. Мужик выпил и думает: "сейчас начнется", а циклоп ему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Голодный, наверно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 кладет перед ним еду. Мужик ест и думает: "ну сейчас поем и вы&amp;бет", а циклоп опя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пылился, наверное, может, в баньке попаришь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парится и думает "вот сейчас". Циклоп е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стал, наверное, спать хоче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лег в кровать с дубинкой, ждет и думает: "ну, теперь точно засадит". И вдруг слышит шорох.... вскакивает и давай дубиной по постели циклопа хYярить. И тут из-за ширмы циклоп говор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как такого пид&amp;раста не вы&amp;ба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Она так смеется, что каждый раз хочется дать ей каплю никотин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ак заниматься сексом, чтобы не было дете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Отправьте их к бабушке с дедушко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 застукал жену в постели с другим... Он достаёт пистолет - и направляет его себе в голову. Же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т, дорогой, не-е-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Молчи, Sука - ты следующая!!!</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Лубянка, здание госбезопасности, кабинет следователя. За столом - совсем молоденький, только из ликбеза, лейтенантик что-то пишет. Заходит армейский генерал. Лейтенантик не выражает никаких эмоций. Генерал вскипает.</w:t>
      </w:r>
    </w:p>
    <w:p>
      <w:pPr>
        <w:pStyle w:val="Normal"/>
        <w:widowControl w:val="false"/>
        <w:rPr/>
      </w:pPr>
      <w:r>
        <w:rPr>
          <w:rFonts w:cs="Times New Roman CYR" w:ascii="Times New Roman CYR" w:hAnsi="Times New Roman CYR"/>
          <w:sz w:val="18"/>
          <w:szCs w:val="18"/>
          <w:lang w:val="ru-RU"/>
        </w:rPr>
        <w:t>- Товарищ лейтенант! Вас не учили приветствовать старших по званию?! Лейтенант не реагирует.</w:t>
      </w:r>
    </w:p>
    <w:p>
      <w:pPr>
        <w:pStyle w:val="Normal"/>
        <w:widowControl w:val="false"/>
        <w:rPr/>
      </w:pPr>
      <w:r>
        <w:rPr>
          <w:rFonts w:cs="Times New Roman CYR" w:ascii="Times New Roman CYR" w:hAnsi="Times New Roman CYR"/>
          <w:sz w:val="18"/>
          <w:szCs w:val="18"/>
          <w:lang w:val="ru-RU"/>
        </w:rPr>
        <w:t>- Я ГЕНЕРАЛ, в конце концов, и... (следующие 15 минут - пространное выступление о воинской дисциплине и уважении старших по звани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икакой реакции и на это. Генерал, начиная беспокоить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ы что, меня в чем-то подозреваете?</w:t>
      </w:r>
    </w:p>
    <w:p>
      <w:pPr>
        <w:pStyle w:val="Normal"/>
        <w:widowControl w:val="false"/>
        <w:rPr/>
      </w:pPr>
      <w:r>
        <w:rPr>
          <w:rFonts w:cs="Times New Roman CYR" w:ascii="Times New Roman CYR" w:hAnsi="Times New Roman CYR"/>
          <w:sz w:val="18"/>
          <w:szCs w:val="18"/>
          <w:lang w:val="ru-RU"/>
        </w:rPr>
        <w:t>Лейтенант уловил переход к предметному разговору и поднял голов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вы подойдите к окну, товарищ генера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Генерал подход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идите - Лубянская площадь, Детский мир, видите? Люди ходят, видите? Так вот - это подозреваемые! А тому, кто у меня в кабинете, - просто пиZдец!!!</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исус собрал учеников и говорит:</w:t>
      </w:r>
    </w:p>
    <w:p>
      <w:pPr>
        <w:pStyle w:val="Normal"/>
        <w:widowControl w:val="false"/>
        <w:rPr/>
      </w:pPr>
      <w:r>
        <w:rPr>
          <w:rFonts w:cs="Times New Roman CYR" w:ascii="Times New Roman CYR" w:hAnsi="Times New Roman CYR"/>
          <w:sz w:val="18"/>
          <w:szCs w:val="18"/>
          <w:lang w:val="ru-RU"/>
        </w:rPr>
        <w:t>- Людей на Земле постигла страшная беда - они употребляют очень много наркотиков, мы должны помочь им избавиться от этой напасти. Но для успешного исхода дела мы должны сами знать, что же представляют из себя наркотики. Пусть каждый из вас спустится на Землю и добудет образец.</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а следующий день кто-то стучит во врата Рая. Иису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то та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то я, Иоан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исус, открыв ворот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ты прине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арокканский гашиш.</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Затем снова раздается стук. Иисус спрашивает, кто та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то я, Мар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исус, открыв двер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ты прине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олумбийский кокаи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Затем приходят Матфей и Лука с индийской коноплей и афганским героином соответственно. Затем снова раздается стук. Иису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то та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то я, Иуд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Иисус, открыв двер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ты принес?</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РУБОП, всем стоять руки за голову!!!</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арни, кто поставил пейджер на вибратор?</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я.</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от, блин! Я его ищу по всей квартире, а ты на него пейджер постави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с, дорогая, займемся безопасным секс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купил презервативы?</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ет, отправил жену к мам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 милицейской дежурке лежит огромная тыква, из которой торчат руки и ноги. Входит майор:</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то что у вас тут за хелуин в натур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 вот, товарищ майор, ворюг задержали, сегодня около полуночи хотели у Золушки карету угна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Спальня. Входит муж с... приятелем. Начинают обниматься, целуются, идут к постели - вдруг: звонок в дверь. Муж - приятел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Жена пришла! Быстро в шкаф.</w:t>
      </w:r>
    </w:p>
    <w:p>
      <w:pPr>
        <w:pStyle w:val="Normal"/>
        <w:widowControl w:val="false"/>
        <w:rPr/>
      </w:pPr>
      <w:r>
        <w:rPr>
          <w:rFonts w:cs="Times New Roman CYR" w:ascii="Times New Roman CYR" w:hAnsi="Times New Roman CYR"/>
          <w:sz w:val="18"/>
          <w:szCs w:val="18"/>
          <w:lang w:val="ru-RU"/>
        </w:rPr>
        <w:t>Входит жена с... подругой. То же самое. Звонок в дверь. Они прячутся в шкаф. Входит дочь с парнем. Оба в цепях, заклепках, она с плеткой. Начинает его хлестать. Звонок в дверь. Они оба тоже прячутся в шкаф. Входит сын с подругой. Начинают обниматься, включают тихую музыку, целуются, идут к постели. Ложатся. Из шкафа хором и с пренебрежением раздается:</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ИЗВРАЩЕНЦЫ!</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Плывёт мужик по речке. Вдруг его рука хватает за яйца и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ва прибавить или два отня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у ответи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ва прибави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тало у него четыре яйца. Вылез на берег, тут его осинила идея как опять сделать два, залез он в воду и поплыл к тому месту. Рука его опять за яица схватил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Четыре прибавить или четыре отня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В трамвай заходит мужик с газовым баллоном и так как свободных мест нет, он ставит баллон на пол и садится на него. К нему подходит кондуктор:</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что... купим билет - или так и будем молча сидеть и баллон заряжа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Едет машина по загородной трассе, и тут - скажи-ка дядя, ведь недаром он притаился там с радаром - из-за куста выскакивает гаишник. Как обычно, мол, нарушил, а что - сейчас разберемся. Ну, мужик начинает отнекиваться, гаишник - ни в какую. Мужик аргументирует тем, что к него еще ни одного штрафа не было. Ну, у гаишника хорошее настроение, он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Ладно, расскажи анекдот про ГАИ, отпущу, так уж и быть.</w:t>
      </w:r>
    </w:p>
    <w:p>
      <w:pPr>
        <w:pStyle w:val="Normal"/>
        <w:widowControl w:val="false"/>
        <w:rPr/>
      </w:pPr>
      <w:r>
        <w:rPr>
          <w:rFonts w:cs="Times New Roman CYR" w:ascii="Times New Roman CYR" w:hAnsi="Times New Roman CYR"/>
          <w:sz w:val="18"/>
          <w:szCs w:val="18"/>
          <w:lang w:val="ru-RU"/>
        </w:rPr>
        <w:t>- ОК, слушай! В Китае изобрели новый метод борьбы с перенаселением. Заводят голых мужиков в комнату, кладут на пол на спину, а на потолке показывают порнофильм. Ну, а когда мужики доходят до кондиции, просто заходят с косами и кося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ауз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и?</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что - и? Те, что побольше - ментам на дубинки, а поменьше - вам на свистк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Заблудился один турист в джунглях Новой Зеландии. Выходит он на полянку, а там племя канибалов. Увидели они его, окружил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сё, пиZдец. - думает мужи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 это время проливается на него свет с неба и он слыш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т, ещё нет! Ты должен выхватить нож у вождя и воткнуть в сердце его сы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с криками набрасывается на вождя, выхватывает у него нож и убивает его сына. Голос с неб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от теперь точно пиZдец!</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Идут по улице две девушки. Вдруг подбегает к ним парень и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евушки, здравствуйте! Давайте с вами познакомим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ы с такими уродами не знакомимся!</w:t>
      </w:r>
    </w:p>
    <w:p>
      <w:pPr>
        <w:pStyle w:val="Normal"/>
        <w:widowControl w:val="false"/>
        <w:rPr/>
      </w:pPr>
      <w:r>
        <w:rPr>
          <w:rFonts w:cs="Times New Roman CYR" w:ascii="Times New Roman CYR" w:hAnsi="Times New Roman CYR"/>
          <w:sz w:val="18"/>
          <w:szCs w:val="18"/>
          <w:lang w:val="ru-RU"/>
        </w:rPr>
        <w:t>- Так, понятно, понятно... А скажите девушки, может вы сыра хоти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т, не хоти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может, все-таки хоти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казано тебе, не хоти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 даже ни кусочка не попробуе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казано тебе, н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странно, странно... Такие крысы - а сыра не хотя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ойна. Военный переводчик ведет допрос военнопленного:</w:t>
      </w:r>
    </w:p>
    <w:p>
      <w:pPr>
        <w:pStyle w:val="Normal"/>
        <w:widowControl w:val="false"/>
        <w:rPr/>
      </w:pPr>
      <w:r>
        <w:rPr>
          <w:rFonts w:cs="Times New Roman CYR" w:ascii="Times New Roman CYR" w:hAnsi="Times New Roman CYR"/>
          <w:sz w:val="18"/>
          <w:szCs w:val="18"/>
        </w:rPr>
        <w:t xml:space="preserve">- </w:t>
      </w:r>
      <w:r>
        <w:rPr>
          <w:rFonts w:cs="Times New Roman CYR" w:ascii="Times New Roman CYR" w:hAnsi="Times New Roman CYR"/>
          <w:sz w:val="18"/>
          <w:szCs w:val="18"/>
          <w:lang w:val="ru-RU"/>
        </w:rPr>
        <w:t>Уот</w:t>
      </w:r>
      <w:r>
        <w:rPr>
          <w:rFonts w:cs="Times New Roman CYR" w:ascii="Times New Roman CYR" w:hAnsi="Times New Roman CYR"/>
          <w:sz w:val="18"/>
          <w:szCs w:val="18"/>
        </w:rPr>
        <w:t xml:space="preserve"> </w:t>
      </w:r>
      <w:r>
        <w:rPr>
          <w:rFonts w:cs="Times New Roman CYR" w:ascii="Times New Roman CYR" w:hAnsi="Times New Roman CYR"/>
          <w:sz w:val="18"/>
          <w:szCs w:val="18"/>
          <w:lang w:val="ru-RU"/>
        </w:rPr>
        <w:t>из</w:t>
      </w:r>
      <w:r>
        <w:rPr>
          <w:rFonts w:cs="Times New Roman CYR" w:ascii="Times New Roman CYR" w:hAnsi="Times New Roman CYR"/>
          <w:sz w:val="18"/>
          <w:szCs w:val="18"/>
        </w:rPr>
        <w:t xml:space="preserve"> </w:t>
      </w:r>
      <w:r>
        <w:rPr>
          <w:rFonts w:cs="Times New Roman CYR" w:ascii="Times New Roman CYR" w:hAnsi="Times New Roman CYR"/>
          <w:sz w:val="18"/>
          <w:szCs w:val="18"/>
          <w:lang w:val="ru-RU"/>
        </w:rPr>
        <w:t>ер</w:t>
      </w:r>
      <w:r>
        <w:rPr>
          <w:rFonts w:cs="Times New Roman CYR" w:ascii="Times New Roman CYR" w:hAnsi="Times New Roman CYR"/>
          <w:sz w:val="18"/>
          <w:szCs w:val="18"/>
        </w:rPr>
        <w:t xml:space="preserve"> </w:t>
      </w:r>
      <w:r>
        <w:rPr>
          <w:rFonts w:cs="Times New Roman CYR" w:ascii="Times New Roman CYR" w:hAnsi="Times New Roman CYR"/>
          <w:sz w:val="18"/>
          <w:szCs w:val="18"/>
          <w:lang w:val="ru-RU"/>
        </w:rPr>
        <w:t>нэйм</w:t>
      </w:r>
      <w:r>
        <w:rPr>
          <w:rFonts w:cs="Times New Roman CYR" w:ascii="Times New Roman CYR" w:hAnsi="Times New Roman CYR"/>
          <w:sz w:val="18"/>
          <w:szCs w:val="18"/>
        </w:rPr>
        <w:t>?</w:t>
      </w:r>
    </w:p>
    <w:p>
      <w:pPr>
        <w:pStyle w:val="Normal"/>
        <w:widowControl w:val="false"/>
        <w:rPr>
          <w:rFonts w:ascii="Times New Roman CYR" w:hAnsi="Times New Roman CYR" w:cs="Times New Roman CYR"/>
          <w:sz w:val="18"/>
          <w:szCs w:val="18"/>
        </w:rPr>
      </w:pPr>
      <w:r>
        <w:rPr>
          <w:rFonts w:cs="Times New Roman CYR" w:ascii="Times New Roman CYR" w:hAnsi="Times New Roman CYR"/>
          <w:sz w:val="18"/>
          <w:szCs w:val="18"/>
        </w:rPr>
        <w:t>- My name is John Smith.</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РЯСЬ пленному по рож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от из ер нэйм?</w:t>
      </w:r>
    </w:p>
    <w:p>
      <w:pPr>
        <w:pStyle w:val="Normal"/>
        <w:widowControl w:val="false"/>
        <w:rPr/>
      </w:pPr>
      <w:r>
        <w:rPr>
          <w:rFonts w:cs="Times New Roman CYR" w:ascii="Times New Roman CYR" w:hAnsi="Times New Roman CYR"/>
          <w:sz w:val="18"/>
          <w:szCs w:val="18"/>
        </w:rPr>
        <w:t>- [</w:t>
      </w:r>
      <w:r>
        <w:rPr>
          <w:rFonts w:cs="Times New Roman CYR" w:ascii="Times New Roman CYR" w:hAnsi="Times New Roman CYR"/>
          <w:sz w:val="18"/>
          <w:szCs w:val="18"/>
          <w:lang w:val="ru-RU"/>
        </w:rPr>
        <w:t>удивленно</w:t>
      </w:r>
      <w:r>
        <w:rPr>
          <w:rFonts w:cs="Times New Roman CYR" w:ascii="Times New Roman CYR" w:hAnsi="Times New Roman CYR"/>
          <w:sz w:val="18"/>
          <w:szCs w:val="18"/>
        </w:rPr>
        <w:t>] My name is John Smith!</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РЯСЬ! пленному по рож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Уот из ер нэйм?!</w:t>
      </w:r>
    </w:p>
    <w:p>
      <w:pPr>
        <w:pStyle w:val="Normal"/>
        <w:widowControl w:val="false"/>
        <w:rPr/>
      </w:pPr>
      <w:r>
        <w:rPr>
          <w:rFonts w:cs="Times New Roman CYR" w:ascii="Times New Roman CYR" w:hAnsi="Times New Roman CYR"/>
          <w:sz w:val="18"/>
          <w:szCs w:val="18"/>
        </w:rPr>
        <w:t>- [</w:t>
      </w:r>
      <w:r>
        <w:rPr>
          <w:rFonts w:cs="Times New Roman CYR" w:ascii="Times New Roman CYR" w:hAnsi="Times New Roman CYR"/>
          <w:sz w:val="18"/>
          <w:szCs w:val="18"/>
          <w:lang w:val="ru-RU"/>
        </w:rPr>
        <w:t>чуть</w:t>
      </w:r>
      <w:r>
        <w:rPr>
          <w:rFonts w:cs="Times New Roman CYR" w:ascii="Times New Roman CYR" w:hAnsi="Times New Roman CYR"/>
          <w:sz w:val="18"/>
          <w:szCs w:val="18"/>
        </w:rPr>
        <w:t xml:space="preserve"> </w:t>
      </w:r>
      <w:r>
        <w:rPr>
          <w:rFonts w:cs="Times New Roman CYR" w:ascii="Times New Roman CYR" w:hAnsi="Times New Roman CYR"/>
          <w:sz w:val="18"/>
          <w:szCs w:val="18"/>
          <w:lang w:val="ru-RU"/>
        </w:rPr>
        <w:t>не</w:t>
      </w:r>
      <w:r>
        <w:rPr>
          <w:rFonts w:cs="Times New Roman CYR" w:ascii="Times New Roman CYR" w:hAnsi="Times New Roman CYR"/>
          <w:sz w:val="18"/>
          <w:szCs w:val="18"/>
        </w:rPr>
        <w:t xml:space="preserve"> </w:t>
      </w:r>
      <w:r>
        <w:rPr>
          <w:rFonts w:cs="Times New Roman CYR" w:ascii="Times New Roman CYR" w:hAnsi="Times New Roman CYR"/>
          <w:sz w:val="18"/>
          <w:szCs w:val="18"/>
          <w:lang w:val="ru-RU"/>
        </w:rPr>
        <w:t>плача</w:t>
      </w:r>
      <w:r>
        <w:rPr>
          <w:rFonts w:cs="Times New Roman CYR" w:ascii="Times New Roman CYR" w:hAnsi="Times New Roman CYR"/>
          <w:sz w:val="18"/>
          <w:szCs w:val="18"/>
        </w:rPr>
        <w:t>]: My name is John Smith!!!</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РЯСЬ!!! пленному по рож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Я тя, сука, спрашиваю, сколько у тебя танков!!!???</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За кулисами бегает помощник режиссёр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Где Муму? Где Муму? (К Герасиму): Герасим, где Муму? А, да что я вас спрашиваю...</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ктор, больной из шестой палаты объявил себя Цезарем и рвётся громить карфагеня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 смирительную рубашку ег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из восьмой говорит, что он Дон Жуан...</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этого - в смирительные штаны!</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тец беседует с сыном накануне свадьб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ынок! Перед твоей женитьбой я хотел бы дать тебе два очень важных совета. Первый совет - обязательно добейся у своей жены права один вечер в неделю проводить допоздна у своих друзе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орошо, папа. А какой второй сов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икогда не трать этот вечер на друзе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аленькая девочка заходит в ванную, где под душем моется ее папа, и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апа, а что это там у теб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это у меня там... ежик!</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и фига себе! Никогда не думала, что у ежиков такие яйца бываю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Поспорили управляющие Нью-Йоркского и Московского Диснейлендов, чья комната страха страшнее. Зашел, значит, управляющий Московского в их комнату: скелеты всякие, привидения - в общем, ничего интересного. Заходит теперь американец к нам, видит: длиннющий темный коридор, а в самом конце грузин на корточках сидит, в руке держит горящюю свечку. Грузи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па мы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ыл.</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Грузин молча тушит свечку...</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Парнишка приходит утром домой... Мать видит, что на брюках около ширинки у него белое пятно и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ынок, чой-то у тебя белое пятно на штанах?</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это я мороженое кушал...</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ну в следующий раз мороженое кушать будешь - штаны снима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ередача "Что? Где? Когда?". Ведущи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вот наш телезритель из Чечни спрашивает - что в чёрном ящ...</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Бэрримор, что у меня хлюпает в ботинк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всянка, сэр!</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всянка?! Что она там дела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Хлюпает, сэр...</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беркасса, очередь. Забегает мужик с обрезом и в маск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сем на пол!!! Лицом вниз!!! Леж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Забегает в кассу. К кассирш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 колени!! Сосать!!</w:t>
      </w:r>
    </w:p>
    <w:p>
      <w:pPr>
        <w:pStyle w:val="Normal"/>
        <w:widowControl w:val="false"/>
        <w:rPr/>
      </w:pPr>
      <w:r>
        <w:rPr>
          <w:rFonts w:cs="Times New Roman CYR" w:ascii="Times New Roman CYR" w:hAnsi="Times New Roman CYR"/>
          <w:sz w:val="18"/>
          <w:szCs w:val="18"/>
          <w:lang w:val="ru-RU"/>
        </w:rPr>
        <w:t>Та безоговорочно выполняет требования террориста. Тот, расслабившись, снимает маск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дома мы, значит, не можем?! Дома мы, значит, рыгае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Курсанту школы милиции задают вопро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йте определение понятию "мошенничеств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э...</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орошо, как называется документ, удостоверяющий личнос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э...</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Ладно, какие вы знаете областные центры Росси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э...</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орошо, последний вопрос: на какую букву начинается слово "электричеств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у...</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В далеком 29 веке наш космический корабль повстречался с кораблем инопланетян из неизвестной галактики. То да сё, наконец дошло дело до вопросов размножения. Инопланетяне взяли немножко коричневого порошка, положили в стакан,затем посыпали сверху чем-то белым, наконец залили горячей водой и поставили ни стол.</w:t>
      </w:r>
    </w:p>
    <w:p>
      <w:pPr>
        <w:pStyle w:val="Normal"/>
        <w:widowControl w:val="false"/>
        <w:rPr/>
      </w:pPr>
      <w:r>
        <w:rPr>
          <w:rFonts w:cs="Times New Roman CYR" w:ascii="Times New Roman CYR" w:hAnsi="Times New Roman CYR"/>
          <w:sz w:val="18"/>
          <w:szCs w:val="18"/>
          <w:lang w:val="ru-RU"/>
        </w:rPr>
        <w:t>- Теперь, - говорят, - через пару минут здесь будет маленький инопланетянчик.</w:t>
      </w:r>
    </w:p>
    <w:p>
      <w:pPr>
        <w:pStyle w:val="Normal"/>
        <w:widowControl w:val="false"/>
        <w:rPr/>
      </w:pPr>
      <w:r>
        <w:rPr>
          <w:rFonts w:cs="Times New Roman CYR" w:ascii="Times New Roman CYR" w:hAnsi="Times New Roman CYR"/>
          <w:sz w:val="18"/>
          <w:szCs w:val="18"/>
          <w:lang w:val="ru-RU"/>
        </w:rPr>
        <w:t>Помявшись, парень и девушка из экипажа показывают земной способ. А инопланетяне как начали ржать! У них и спрашивают, в чем, мол, дело, чего ржете, зеленоголовые, а те хихикаю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ростите, но у нас так делают растворимый коф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xml:space="preserve">Ссорятся муж с женой: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Жена: - А у меня, а у меня - любовник ес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 - Убью пиDарас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Жена: - Знаешь, а он совсем даже не голубо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Муж: - Отымею и убью!</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У стоматолог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Сплюньте... Зачем же мне в лицо?!?!</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Встречаются на горке два танка - один израильский, другой палестинский. Стрелять смысла нет - успеют выстрелить оба и одновременно погибнут. Тут открывается люк и из израильского танка вылезает еврей:</w:t>
      </w:r>
    </w:p>
    <w:p>
      <w:pPr>
        <w:pStyle w:val="Normal"/>
        <w:widowControl w:val="false"/>
        <w:rPr/>
      </w:pPr>
      <w:r>
        <w:rPr>
          <w:rFonts w:cs="Times New Roman CYR" w:ascii="Times New Roman CYR" w:hAnsi="Times New Roman CYR"/>
          <w:sz w:val="18"/>
          <w:szCs w:val="18"/>
          <w:lang w:val="ru-RU"/>
        </w:rPr>
        <w:t>- Эй ты, палестинское дерьмо, дай дорогу - у меня в кабине инструктор из США сид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алестинец медленно открывает люк, высовывает голову и крич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шел на хY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аклоняется в люк и тихо так спрашива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Я правильно сказа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Если бы ты был настоящим джентльменом - ты бы не заставлял меня это делат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если бы ты была настоящей леди - ты бы не разговаривала с полным рто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Шеф, в ярости:</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То, что вы спите на работе, я знаю, но надевать пижаму - это уж слишко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иходит мужик в клинику по сдаче донорской спермы. Посадили его на диван, дали стеклянную ёмкость и сказал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от вам сосуд, а теперь пофантазируйте. Представьте себе самый сладострастный и вожделенный момент в своей жизни и результат фантазии слейте сюда!</w:t>
      </w:r>
    </w:p>
    <w:p>
      <w:pPr>
        <w:pStyle w:val="Normal"/>
        <w:widowControl w:val="false"/>
        <w:rPr/>
      </w:pPr>
      <w:r>
        <w:rPr>
          <w:rFonts w:cs="Times New Roman CYR" w:ascii="Times New Roman CYR" w:hAnsi="Times New Roman CYR"/>
          <w:sz w:val="18"/>
          <w:szCs w:val="18"/>
          <w:lang w:val="ru-RU"/>
        </w:rPr>
        <w:t>Через 15 минут входит медсестра - и видит мужика с полным сосудом моч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то что такое?!!!</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 вот я тут себе представил, - говорит мужик. - Жара. Лежу я дома на диване весь раздетый, распаренный после душа. Вдруг звонок в дверь. Открываю, а там... обалденная блондинка... С ящиком пив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Жена мужа будит утром:</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ась, вставай! Вася! Вставай!!! Нет, Вась - ты весь встава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иходит пациент к доктор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ктор, вы знаете, мне все говорят, что я даун, хотя раньше вроде не бы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не беспокойтесь, сейчас экология нарушена, плохая сред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Хорошо, доктор - я в четверг зайду...</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кулист говорит призывник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 службе в вооруженных силах вы не годны, так как не проходите по зрению.</w:t>
      </w:r>
    </w:p>
    <w:p>
      <w:pPr>
        <w:pStyle w:val="Normal"/>
        <w:widowControl w:val="false"/>
        <w:rPr/>
      </w:pPr>
      <w:r>
        <w:rPr>
          <w:rFonts w:cs="Times New Roman CYR" w:ascii="Times New Roman CYR" w:hAnsi="Times New Roman CYR"/>
          <w:sz w:val="18"/>
          <w:szCs w:val="18"/>
          <w:lang w:val="ru-RU"/>
        </w:rPr>
        <w:t>Призывник встает и, как бы ощупывая руками пространство впереди себя, идет к выходу. Довольный, вечером он идет в кино. И вдруг... о ужас!.. во время сеанса рядом с ним садится тот самый окулист, который в тот день осматривал его в военкомате! Но призывник не теряется: поднявшись, он говорит врач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Разрешите пройти: мне выходить на следующей остановк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Девушка приглашает своего парня на ужин, чтобы познакомить его со своими родителями, и предупреждает, что родители у нее очень консервативны. На следующий день парень приходит к ней и, увидев особняк своих потенциальных тещи с тестем, думает: "Вот это дом! А какой сад! Нужно ни в коем случае не ударить лицом в грязь". Во время ужина ему вдруг приспичило по большой нужде, и он думает: "Если я скажу, что пошел в туалет, и вернусь минут через 5, то будет ясно, ЗАЧЕМ я туда ходил, а это неудобно... Лучше скажу, что я очарован их садом и хочу подышать его ароматами перед десертом".</w:t>
      </w:r>
    </w:p>
    <w:p>
      <w:pPr>
        <w:pStyle w:val="Normal"/>
        <w:widowControl w:val="false"/>
        <w:rPr/>
      </w:pPr>
      <w:r>
        <w:rPr>
          <w:rFonts w:cs="Times New Roman CYR" w:ascii="Times New Roman CYR" w:hAnsi="Times New Roman CYR"/>
          <w:sz w:val="18"/>
          <w:szCs w:val="18"/>
          <w:lang w:val="ru-RU"/>
        </w:rPr>
        <w:t>Выйдя в сад и спрятавшись за деревом, он справляет большую нужду, но, вновь надев штаны, он вдруг замечает, что позади него ничего нет! Удивившись, он начинает искать кучу. Через некоторое время появляется его подруга вместе с отцом и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рогой, что ты ище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я свои часы потерял, по-моему, где-то зде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Отец:</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Что-то странные какие-то вещи сегодня творятся: ты часы потерял, а тут какая-то черепаха ползет с кучей говна на спин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 деревне закончилась свадьба. Ванька наконец-то уединился за занавесочкой на кровати с Манькой. А на печке на полатях дед. Ванька рьяно приступает к исполнению супружеских обязанностей. Час спустя Манька не выдерживает и орё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анька, да не можу я больше! Помру ща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Дед с полатей подаёт голос:</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верь, Ванька! От этого дела никто ещё не помирал.</w:t>
      </w:r>
    </w:p>
    <w:p>
      <w:pPr>
        <w:pStyle w:val="Normal"/>
        <w:widowControl w:val="false"/>
        <w:rPr/>
      </w:pPr>
      <w:r>
        <w:rPr>
          <w:rFonts w:cs="Times New Roman CYR" w:ascii="Times New Roman CYR" w:hAnsi="Times New Roman CYR"/>
          <w:sz w:val="18"/>
          <w:szCs w:val="18"/>
          <w:lang w:val="ru-RU"/>
        </w:rPr>
        <w:t>Проходит ещё пара часов. Ванька не унимается. Манька снова кричит истошным голосом:</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й, Ваня! Ну, отвяжись - не можу я больше. Щас обосру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Дед с полате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ань, а этому поверь. Это быва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октор, у меня всё время сто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чему тут висеть-то!</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Едет самосвал, а на дороге гуси. Одного гуся задавил, а остальные побежали во двор. А во дворе бабка. Водитель остановил машину и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Бабусь, вон там я гуся задавил - посмотрите, не ваш?</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Бабка посмотрела и говор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ет, сыночек, у меня плоских не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ёще так нравится, что я играю в КВ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чему?</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А для неё это единственная возможность увидеть меня в ящик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Генерал обнаружил, что один из солдат ведет себя крайне странно: беспорядочно ходит по всей территории и, обнаружив какой-нибудь кусочек бумажки, поднимает его, грустнеет, говорит: "Это не то..." и кладет бумажку обратно. Прошло некоторое время и генерал решил отвести его к психиатру. Психиатр обследовал солдата и пришел к выводу, что тот психически нездоров и написал заключение, чтобы его освободили от службы в армии. Солдат взял заключение, посмотрел, улыбнулся и сказал: "Вот это - ТО!"</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Карлик заходит в бар, подходит к стойке и, подпрыгнув, крич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иво, пожалуйст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ет ответа. Карлик повторяет, снова подпрыгнув:</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иво, пожалуйст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нова никакой реакции. Карлик подпрыгивает в третий раз:</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лейте мне кружку пива, пожалуйста!!</w:t>
      </w:r>
    </w:p>
    <w:p>
      <w:pPr>
        <w:pStyle w:val="Normal"/>
        <w:widowControl w:val="false"/>
        <w:rPr/>
      </w:pPr>
      <w:r>
        <w:rPr>
          <w:rFonts w:cs="Times New Roman CYR" w:ascii="Times New Roman CYR" w:hAnsi="Times New Roman CYR"/>
          <w:sz w:val="18"/>
          <w:szCs w:val="18"/>
          <w:lang w:val="ru-RU"/>
        </w:rPr>
        <w:t>И на этот раз никто не выполняет его просьбу. Карлик, потеряв терпение, обходит барную стойку и видит с другой стороны бармена, тоже карлика, который, подпрыгивая, спрашива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ам Хольстен или Будвайзер?</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идит в прерии индеец, в руке держит фару от мотоцикла и плачет. Рядом валяются части мотоцикла, которые еще дымят. Мимо едет миссионер и спрашивает у индейца, типа что случилос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чера у бледнолицых за два мешка золота и десять мустангов достал металлического коня. Хороший конь, сильный конь, быстрый конь, но вот беда (показывает на фару), такой большой глаз и ни хYя не види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олдат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амаша, пусти переночев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пущу: вы мне внучку испорти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тронем мы её, честное бойцовско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тогда заходи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Утром зарёванная внучка провожает солда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Что же вы мне бабушку испортил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стречаются два друг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у тебя новог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ын родился. Светланой назва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почему сына Светланой-т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 в роддоме не ту пуповину отрезал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2050-й год. 6000-й Мерседес подрезает горбатый Запорожец и резко тормозит перед светофором. Запорожец, естественно, бьет Мерс сзади. Из Мерседеса вылазит Сверхновый Русский в инфракрасном пиджаке и с мобильным видеофоном. Из Запора неторопливо выходит дедок и говори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Это же коллекционная модель, ручная сборка! Мужик, ты даже не представляешь, на какие бабки ты сейчас попа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дходит парень к девушке на дискотек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ы танцуе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анцую, пою, люблю коше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че плетеш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xml:space="preserve">- Плету, вяжу, вышиваю крестиком... </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стречаются два мента. Один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Блин, такую позу на днях придума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и какую же? - интересуется второй.</w:t>
      </w:r>
    </w:p>
    <w:p>
      <w:pPr>
        <w:pStyle w:val="Normal"/>
        <w:widowControl w:val="false"/>
        <w:rPr/>
      </w:pPr>
      <w:r>
        <w:rPr>
          <w:rFonts w:cs="Times New Roman CYR" w:ascii="Times New Roman CYR" w:hAnsi="Times New Roman CYR"/>
          <w:sz w:val="18"/>
          <w:szCs w:val="18"/>
          <w:lang w:val="ru-RU"/>
        </w:rPr>
        <w:t>- Да, вот трахаешь жену в своей обычной позе. Чувствуешь - кончаешь, достаешь пистолет, стреляешь в воздух, у жены там спазм происходит, а ты кончаешь - у тебя аж искры в глазах!</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 говорит второй, - надо попробова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а следующий день приходит на работу грустный, растерянный. А первый его и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как, понравилось?</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Да какой там, - отвечает второй мент, - трахаю жену в своей обычной позе. Чувствую - кончаю. Достал пистолет, выстрелил в воздух, а она меня за хер укусила и на морду насрал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Встречаются двое стариков, которые давно не виделись. Один спрашивает:</w:t>
      </w:r>
    </w:p>
    <w:p>
      <w:pPr>
        <w:pStyle w:val="Normal"/>
        <w:widowControl w:val="false"/>
        <w:rPr/>
      </w:pPr>
      <w:r>
        <w:rPr>
          <w:rFonts w:cs="Times New Roman CYR" w:ascii="Times New Roman CYR" w:hAnsi="Times New Roman CYR"/>
          <w:sz w:val="18"/>
          <w:szCs w:val="18"/>
          <w:lang w:val="ru-RU"/>
        </w:rPr>
        <w:t>- Помнишь, как мы когда-то соревновались кто дальше добьет струей мочи? Может, вспомним молодос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у давай.</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шли они в кусты и стали там соревноваться. Вдруг один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да, старость не радость: я нассал себе в ботинки.</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что ж, значит, ты выигра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что на работу опаздываеш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будильник не прозвони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бось вчера напился и разбил?</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ет, обкурился и разобра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Игра "Последний герой". На необитаемый остров забрасывают американца, англичанина и русского, разрешая взять с собой по одной вещи. Американец берет армейский нож, англичанин - топор, а русский - фотографию обнаженной Памелы Андерсон. Через месяц у русского был и нож, и топор...</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чему у ментов серая форма?</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Чтобы мусора не было видно на асфальте.</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мастерили как-то машину времени, чтобы Пушкина от Дантеса спасти. Приехали в прошлое, нашли Пушкина и на ухо ему шепчут:</w:t>
      </w:r>
    </w:p>
    <w:p>
      <w:pPr>
        <w:pStyle w:val="Normal"/>
        <w:widowControl w:val="false"/>
        <w:rPr/>
      </w:pPr>
      <w:r>
        <w:rPr>
          <w:rFonts w:cs="Times New Roman CYR" w:ascii="Times New Roman CYR" w:hAnsi="Times New Roman CYR"/>
          <w:sz w:val="18"/>
          <w:szCs w:val="18"/>
          <w:lang w:val="ru-RU"/>
        </w:rPr>
        <w:t>- Ты, Алексан Сергеич, на дуэли на пистолетах не дерись. Ты на кулаках дерис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ушкин на дуэль пришел и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а кулаках драться будем.</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Когда Пушкина хоронили, гроб не открывал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овочка:</w:t>
      </w:r>
    </w:p>
    <w:p>
      <w:pPr>
        <w:pStyle w:val="Normal"/>
        <w:widowControl w:val="false"/>
        <w:rPr/>
      </w:pPr>
      <w:r>
        <w:rPr>
          <w:rFonts w:cs="Times New Roman CYR" w:ascii="Times New Roman CYR" w:hAnsi="Times New Roman CYR"/>
          <w:sz w:val="18"/>
          <w:szCs w:val="18"/>
          <w:lang w:val="ru-RU"/>
        </w:rPr>
        <w:t>- Марь-ивановна, вот я вырасту, стану большим и важным человеком, вам будет стыдно за то, что вы мне двойки ставили!</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утин, не пояснича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В помещение Общества Анонимных Алкоголиков заползает на карачках какой-то мужик. Сотрудница Общества спрашивает у нег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ы хотели записаться в Общество?</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ет... ик!.. выписаться из него!</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альчик-грузин спрашивает отц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апа, кагда малчык любит дэвачку, как это называиц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Это называица "любов".</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А кагда малчык любит малчыка, как это называица?</w:t>
      </w:r>
    </w:p>
    <w:p>
      <w:pPr>
        <w:pStyle w:val="Normal"/>
        <w:widowControl w:val="false"/>
        <w:jc w:val="both"/>
        <w:rPr>
          <w:rFonts w:ascii="Times New Roman CYR" w:hAnsi="Times New Roman CYR" w:cs="Times New Roman CYR"/>
          <w:color w:val="000000"/>
          <w:sz w:val="18"/>
          <w:szCs w:val="18"/>
        </w:rPr>
      </w:pPr>
      <w:r>
        <w:rPr>
          <w:rFonts w:cs="Times New Roman CYR" w:ascii="Times New Roman CYR" w:hAnsi="Times New Roman CYR"/>
          <w:sz w:val="18"/>
          <w:szCs w:val="18"/>
          <w:lang w:val="ru-RU"/>
        </w:rPr>
        <w:t>- Пидарастёщ, поймёщ.</w:t>
      </w:r>
    </w:p>
    <w:p>
      <w:pPr>
        <w:pStyle w:val="Normal"/>
        <w:widowControl w:val="false"/>
        <w:jc w:val="both"/>
        <w:rPr>
          <w:rFonts w:ascii="Times New Roman CYR" w:hAnsi="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 xml:space="preserve">* * *                       </w:t>
      </w:r>
    </w:p>
    <w:p>
      <w:pPr>
        <w:pStyle w:val="Normal"/>
        <w:widowControl w:val="false"/>
        <w:rPr/>
      </w:pPr>
      <w:r>
        <w:rPr>
          <w:rFonts w:cs="Times New Roman CYR" w:ascii="Times New Roman CYR" w:hAnsi="Times New Roman CYR"/>
          <w:sz w:val="18"/>
          <w:szCs w:val="18"/>
          <w:lang w:val="ru-RU"/>
        </w:rPr>
        <w:t>Петька в казарму припёрся в новых джинсах. Ну тогда ясно дело никто таких вещей не видел, короче все заценили движуху.... На следующий день на строевой Петька видит такую картину: Василий Иваныч вывернул кальсоны на изнанку. Петь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асиль Иваныч, а чё эт в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ы чё, не видишь, этож Вранглер.</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ранглер то Вранглером, а жопу надо вытира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Концлагерь. Заключенные на тачках возят камни в каменоломне. Один обращается к немц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оварищ фашист, вы бы какого маслица дал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чем тебе нужен сало?</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ачку смазать, а то скрип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ест "скрип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от так: скрип да скрип...</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Расстреляй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а что, товарищ фашис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Он у тебя должен скрипеть: скрип-скрип-скрип!</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ужик приходит домой никакой. Жена говори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и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пи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Да ведь пил, признайся!</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пил.</w:t>
      </w:r>
    </w:p>
    <w:p>
      <w:pPr>
        <w:pStyle w:val="Normal"/>
        <w:widowControl w:val="false"/>
        <w:rPr/>
      </w:pPr>
      <w:r>
        <w:rPr>
          <w:rFonts w:cs="Times New Roman CYR" w:ascii="Times New Roman CYR" w:hAnsi="Times New Roman CYR"/>
          <w:sz w:val="18"/>
          <w:szCs w:val="18"/>
          <w:lang w:val="ru-RU"/>
        </w:rPr>
        <w:t>- Но ведь ты на ногах не стоишь. За косяк держишься! Пил, спрашиваю?!</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Не пил.</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Хорошо, скажи - "Гибралтар"...</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ил.</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Почему на Кавказе все время идут войны?</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Так представляете, сколько там горцев - а в живых должен остаться только один!</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а португальском языке шокирующей фразой буд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В июле блинчиками объесться" (In Julio Pidaras Ohuelos).</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а турецком клево звучит "Характер каждого быка" (Хер манд аныб хуюб).</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а арабском:</w:t>
      </w:r>
    </w:p>
    <w:p>
      <w:pPr>
        <w:pStyle w:val="Normal"/>
        <w:widowControl w:val="false"/>
        <w:rPr/>
      </w:pPr>
      <w:r>
        <w:rPr>
          <w:rFonts w:cs="Times New Roman CYR" w:ascii="Times New Roman CYR" w:hAnsi="Times New Roman CYR"/>
          <w:sz w:val="18"/>
          <w:szCs w:val="18"/>
          <w:lang w:val="ru-RU"/>
        </w:rPr>
        <w:t>"Семья моего брата - лучшая в стране" (Усрат ахуй атъебифи биляди).</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у и ХИТ СЕЗОНА! По-китайски:</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Грязно-серая лиса возвращается в общежитие" (Хуй лю лю Хуй ибу ибу Хуй суш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pPr>
      <w:r>
        <w:rPr>
          <w:rFonts w:cs="Times New Roman CYR" w:ascii="Times New Roman CYR" w:hAnsi="Times New Roman CYR"/>
          <w:sz w:val="18"/>
          <w:szCs w:val="18"/>
          <w:lang w:val="ru-RU"/>
        </w:rPr>
        <w:t>Умер Горбачев. И решили его поместить в мавзолей рядом с Лениным. Положили в саркофаг, задвинули внутрь... Наутро приходит караул меняться, глядь - а гроб с Г. на Кр. площади стоит. Задвинули обратно. На следующий день такая же история. Что делать? Отрядили к мавзолею бригаду ученых-спецов по паранормальным явлениям. Засели те в засаде у Мавзолея к вечеру. И ночью слышат - перепалка внутри. И голос такой картавы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Вы, батенька, к 2000 г. каждой семье отдельную квартиру обещали, вот и пизDуйте отсюда, здесь вам не коммуналка!</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Это у тебя майонез на брюках или ты так рад меня видеть??!</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На детской игровой площадке возмущается женщин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ой ребёнок съехал с горки и врезался в ёлку. Какой дурак так горки дел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Так до ёлки 200 метров! - удивляется прохожий.</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Ну и что?! А если у ребёнка сопли?!!</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Маленький крокодильчик подбегает к мам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Мама, а где наш папа работа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Папа твой в посольстве служит "дипломатом"!</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Экзамен в университете. Тема прошедшего семестра: "Звук и свет". Заходит первый студент. Профессор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Что быстрее - звук или св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Св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тлично, а почему?</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огда я включаю радио, сначала появляется свет, а потом уже зву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он!</w:t>
      </w:r>
    </w:p>
    <w:p>
      <w:pPr>
        <w:pStyle w:val="Normal"/>
        <w:widowControl w:val="false"/>
        <w:rPr/>
      </w:pPr>
      <w:r>
        <w:rPr>
          <w:rFonts w:cs="Times New Roman CYR" w:ascii="Times New Roman CYR" w:hAnsi="Times New Roman CYR"/>
          <w:sz w:val="18"/>
          <w:szCs w:val="18"/>
          <w:lang w:val="ru-RU"/>
        </w:rPr>
        <w:t>В аудиторию входит второй студент. Профессор задает тот же вопрос. Отв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Звук.</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Обоснуйте!</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огда я включаю телевизор, сначала появляется звук, а уж потом картинк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он!!!</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офессор задумался: "Или студенты очень уж глупые, или я задаю очень сложные вопросы?"</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оявляется третий студент. Профессор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Вы стоите на горе. На противоположной горе стоит пушка. Из нее стреляют. Что вы зафиксируете сначала - пламя из ствола или грохот выстрел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Конечно, пламя из ствола!</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Профессор с облегчением спрашивает:</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 И как это можно объяснить?</w:t>
      </w:r>
    </w:p>
    <w:p>
      <w:pPr>
        <w:pStyle w:val="Normal"/>
        <w:widowControl w:val="false"/>
        <w:rPr>
          <w:rFonts w:ascii="Times New Roman CYR" w:hAnsi="Times New Roman CYR" w:cs="Times New Roman CYR"/>
          <w:sz w:val="18"/>
          <w:szCs w:val="18"/>
          <w:lang w:val="ru-RU"/>
        </w:rPr>
      </w:pPr>
      <w:r>
        <w:rPr>
          <w:rFonts w:cs="Times New Roman CYR" w:ascii="Times New Roman CYR" w:hAnsi="Times New Roman CYR"/>
          <w:sz w:val="18"/>
          <w:szCs w:val="18"/>
          <w:lang w:val="ru-RU"/>
        </w:rPr>
        <w:t>Студент задумался на секунду и отвечает:</w:t>
      </w:r>
    </w:p>
    <w:p>
      <w:pPr>
        <w:pStyle w:val="Normal"/>
        <w:widowControl w:val="false"/>
        <w:jc w:val="both"/>
        <w:rPr>
          <w:rFonts w:ascii="Times New Roman CYR" w:hAnsi="Times New Roman CYR" w:cs="Times New Roman CYR"/>
          <w:color w:val="000000"/>
          <w:sz w:val="18"/>
          <w:szCs w:val="18"/>
          <w:lang w:val="ru-RU"/>
        </w:rPr>
      </w:pPr>
      <w:r>
        <w:rPr>
          <w:rFonts w:cs="Times New Roman CYR" w:ascii="Times New Roman CYR" w:hAnsi="Times New Roman CYR"/>
          <w:sz w:val="18"/>
          <w:szCs w:val="18"/>
          <w:lang w:val="ru-RU"/>
        </w:rPr>
        <w:t>- Глаза же намного впереди ушей!</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pPr>
      <w:r>
        <w:rPr>
          <w:rFonts w:eastAsia="SimSun;宋体"/>
          <w:sz w:val="18"/>
          <w:szCs w:val="18"/>
          <w:lang w:val="ru-RU"/>
        </w:rPr>
        <w:t>Просыпается мужик с жесточайшего похмелья и начинает громко причитать:</w:t>
      </w:r>
    </w:p>
    <w:p>
      <w:pPr>
        <w:pStyle w:val="Normal"/>
        <w:rPr>
          <w:rFonts w:eastAsia="SimSun;宋体"/>
          <w:sz w:val="18"/>
          <w:szCs w:val="18"/>
          <w:lang w:val="ru-RU"/>
        </w:rPr>
      </w:pPr>
      <w:r>
        <w:rPr>
          <w:rFonts w:eastAsia="SimSun;宋体"/>
          <w:sz w:val="18"/>
          <w:szCs w:val="18"/>
          <w:lang w:val="ru-RU"/>
        </w:rPr>
        <w:t>- Вот теща, вот сволочь, вот $ука...</w:t>
      </w:r>
    </w:p>
    <w:p>
      <w:pPr>
        <w:pStyle w:val="Normal"/>
        <w:rPr>
          <w:rFonts w:eastAsia="SimSun;宋体"/>
          <w:sz w:val="18"/>
          <w:szCs w:val="18"/>
          <w:lang w:val="ru-RU"/>
        </w:rPr>
      </w:pPr>
      <w:r>
        <w:rPr>
          <w:rFonts w:eastAsia="SimSun;宋体"/>
          <w:sz w:val="18"/>
          <w:szCs w:val="18"/>
          <w:lang w:val="ru-RU"/>
        </w:rPr>
        <w:t>Жена в недоумении: - Милый? что тебе такого сделала моя мама?</w:t>
      </w:r>
    </w:p>
    <w:p>
      <w:pPr>
        <w:pStyle w:val="Normal"/>
        <w:widowControl w:val="false"/>
        <w:jc w:val="both"/>
        <w:rPr/>
      </w:pPr>
      <w:r>
        <w:rPr>
          <w:rFonts w:eastAsia="SimSun;宋体"/>
          <w:sz w:val="18"/>
          <w:szCs w:val="18"/>
          <w:lang w:val="ru-RU"/>
        </w:rPr>
        <w:t>- Это же надо было назвать свою дочь так, что нормальный человек утром и не вспомнит!</w:t>
      </w:r>
      <w:r>
        <w:rPr>
          <w:rFonts w:cs="Times New Roman CYR" w:ascii="Times New Roman CYR" w:hAnsi="Times New Roman CYR"/>
          <w:color w:val="000000"/>
          <w:sz w:val="18"/>
          <w:szCs w:val="18"/>
          <w:lang w:val="ru-RU"/>
        </w:rPr>
        <w:t xml:space="preserve"> </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pPr>
      <w:r>
        <w:rPr>
          <w:rFonts w:eastAsia="SimSun;宋体"/>
          <w:sz w:val="18"/>
          <w:szCs w:val="18"/>
          <w:lang w:val="ru-RU"/>
        </w:rPr>
        <w:t>Втреча Путина и Буша. Американский президент обращается к российскому:</w:t>
      </w:r>
    </w:p>
    <w:p>
      <w:pPr>
        <w:pStyle w:val="Normal"/>
        <w:rPr/>
      </w:pPr>
      <w:r>
        <w:rPr>
          <w:rFonts w:eastAsia="SimSun;宋体"/>
          <w:sz w:val="18"/>
          <w:szCs w:val="18"/>
          <w:lang w:val="ru-RU"/>
        </w:rPr>
        <w:t>- Владимир Владимирович, помогите, у нас произошла авария на заводе по производству презервативов, а это, как вы понимаете, национальная трагедия, буквально стихийное бедствие. Не могли бы вы нам выслать пару вагонов презервативов отчечетсвенного производства, только чтобы на них был обязательно американский флаг и длина была 25см."</w:t>
      </w:r>
    </w:p>
    <w:p>
      <w:pPr>
        <w:pStyle w:val="Normal"/>
        <w:rPr/>
      </w:pPr>
      <w:r>
        <w:rPr>
          <w:rFonts w:eastAsia="SimSun;宋体"/>
          <w:sz w:val="18"/>
          <w:szCs w:val="18"/>
          <w:lang w:val="ru-RU"/>
        </w:rPr>
        <w:t xml:space="preserve">Вот, думает, пусть знают эти русские наших американских ребят. Путин обещает помочь, возвращается в Россию и дает распоряжение - выслать в штаты партию презервативов, с американским флагом, длиной 25см, и на каждом написать - </w:t>
      </w:r>
      <w:r>
        <w:rPr>
          <w:rFonts w:eastAsia="SimSun;宋体"/>
          <w:sz w:val="18"/>
          <w:szCs w:val="18"/>
        </w:rPr>
        <w:t>made</w:t>
      </w:r>
      <w:r>
        <w:rPr>
          <w:rFonts w:eastAsia="SimSun;宋体"/>
          <w:sz w:val="18"/>
          <w:szCs w:val="18"/>
          <w:lang w:val="ru-RU"/>
        </w:rPr>
        <w:t xml:space="preserve"> </w:t>
      </w:r>
      <w:r>
        <w:rPr>
          <w:rFonts w:eastAsia="SimSun;宋体"/>
          <w:sz w:val="18"/>
          <w:szCs w:val="18"/>
        </w:rPr>
        <w:t>in</w:t>
      </w:r>
      <w:r>
        <w:rPr>
          <w:rFonts w:eastAsia="SimSun;宋体"/>
          <w:sz w:val="18"/>
          <w:szCs w:val="18"/>
          <w:lang w:val="ru-RU"/>
        </w:rPr>
        <w:t xml:space="preserve"> </w:t>
      </w:r>
      <w:r>
        <w:rPr>
          <w:rFonts w:eastAsia="SimSun;宋体"/>
          <w:sz w:val="18"/>
          <w:szCs w:val="18"/>
        </w:rPr>
        <w:t>Russia</w:t>
      </w:r>
      <w:r>
        <w:rPr>
          <w:rFonts w:eastAsia="SimSun;宋体"/>
          <w:sz w:val="18"/>
          <w:szCs w:val="18"/>
          <w:lang w:val="ru-RU"/>
        </w:rPr>
        <w:t xml:space="preserve">.... </w:t>
      </w:r>
      <w:r>
        <w:rPr>
          <w:rFonts w:eastAsia="SimSun;宋体"/>
          <w:sz w:val="18"/>
          <w:szCs w:val="18"/>
        </w:rPr>
        <w:t>small</w:t>
      </w:r>
      <w:r>
        <w:rPr>
          <w:rFonts w:eastAsia="SimSun;宋体"/>
          <w:sz w:val="18"/>
          <w:szCs w:val="18"/>
          <w:lang w:val="ru-RU"/>
        </w:rPr>
        <w:t xml:space="preserve"> </w:t>
      </w:r>
      <w:r>
        <w:rPr>
          <w:rFonts w:eastAsia="SimSun;宋体"/>
          <w:sz w:val="18"/>
          <w:szCs w:val="18"/>
        </w:rPr>
        <w:t>size</w:t>
      </w:r>
      <w:r>
        <w:rPr>
          <w:rFonts w:eastAsia="SimSun;宋体"/>
          <w:sz w:val="18"/>
          <w:szCs w:val="18"/>
          <w:lang w:val="ru-RU"/>
        </w:rPr>
        <w:t>.</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pPr>
      <w:r>
        <w:rPr>
          <w:rFonts w:eastAsia="SimSun;宋体"/>
          <w:sz w:val="18"/>
          <w:szCs w:val="18"/>
          <w:lang w:val="ru-RU"/>
        </w:rPr>
        <w:t>Сидят Петька с Василием Ивановичем на завалинке, а мимо проходят бабы. Одна из них говорит:</w:t>
      </w:r>
    </w:p>
    <w:p>
      <w:pPr>
        <w:pStyle w:val="Normal"/>
        <w:rPr/>
      </w:pPr>
      <w:r>
        <w:rPr>
          <w:rFonts w:eastAsia="SimSun;宋体"/>
          <w:sz w:val="18"/>
          <w:szCs w:val="18"/>
          <w:lang w:val="ru-RU"/>
        </w:rPr>
        <w:t>- Смотрите какой орел сидит, а второй так себе - гавно в общем.</w:t>
      </w:r>
    </w:p>
    <w:p>
      <w:pPr>
        <w:pStyle w:val="Normal"/>
        <w:rPr>
          <w:rFonts w:eastAsia="SimSun;宋体"/>
          <w:sz w:val="18"/>
          <w:szCs w:val="18"/>
          <w:lang w:val="ru-RU"/>
        </w:rPr>
      </w:pPr>
      <w:r>
        <w:rPr>
          <w:rFonts w:eastAsia="SimSun;宋体"/>
          <w:sz w:val="18"/>
          <w:szCs w:val="18"/>
          <w:lang w:val="ru-RU"/>
        </w:rPr>
        <w:t xml:space="preserve">Петька: </w:t>
      </w:r>
    </w:p>
    <w:p>
      <w:pPr>
        <w:pStyle w:val="Normal"/>
        <w:rPr>
          <w:rFonts w:eastAsia="SimSun;宋体"/>
          <w:sz w:val="18"/>
          <w:szCs w:val="18"/>
          <w:lang w:val="ru-RU"/>
        </w:rPr>
      </w:pPr>
      <w:r>
        <w:rPr>
          <w:rFonts w:eastAsia="SimSun;宋体"/>
          <w:sz w:val="18"/>
          <w:szCs w:val="18"/>
          <w:lang w:val="ru-RU"/>
        </w:rPr>
        <w:t>- Ну, Василий Иваныч, я полетел.</w:t>
      </w:r>
    </w:p>
    <w:p>
      <w:pPr>
        <w:pStyle w:val="Normal"/>
        <w:widowControl w:val="false"/>
        <w:jc w:val="both"/>
        <w:rPr>
          <w:rFonts w:ascii="Times New Roman CYR" w:hAnsi="Times New Roman CYR" w:cs="Times New Roman CYR"/>
          <w:color w:val="000000"/>
          <w:sz w:val="18"/>
          <w:szCs w:val="18"/>
          <w:lang w:val="ru-RU"/>
        </w:rPr>
      </w:pPr>
      <w:r>
        <w:rPr>
          <w:rFonts w:eastAsia="SimSun;宋体"/>
          <w:sz w:val="18"/>
          <w:szCs w:val="18"/>
          <w:lang w:val="ru-RU"/>
        </w:rPr>
        <w:t>- Полетишь, когда лопатой подбросят.</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pPr>
      <w:r>
        <w:rPr>
          <w:rFonts w:eastAsia="SimSun;宋体"/>
          <w:sz w:val="18"/>
          <w:szCs w:val="18"/>
          <w:lang w:val="ru-RU"/>
        </w:rPr>
        <w:t>Ходит мужик по рынку. Смотрит - сидит дедок и что-то продает завернутое.</w:t>
      </w:r>
    </w:p>
    <w:p>
      <w:pPr>
        <w:pStyle w:val="Normal"/>
        <w:rPr>
          <w:rFonts w:eastAsia="SimSun;宋体"/>
          <w:sz w:val="18"/>
          <w:szCs w:val="18"/>
          <w:lang w:val="ru-RU"/>
        </w:rPr>
      </w:pPr>
      <w:r>
        <w:rPr>
          <w:rFonts w:eastAsia="SimSun;宋体"/>
          <w:sz w:val="18"/>
          <w:szCs w:val="18"/>
          <w:lang w:val="ru-RU"/>
        </w:rPr>
        <w:t>- Что это у тебя, дед?</w:t>
      </w:r>
    </w:p>
    <w:p>
      <w:pPr>
        <w:pStyle w:val="Normal"/>
        <w:rPr>
          <w:rFonts w:eastAsia="SimSun;宋体"/>
          <w:sz w:val="18"/>
          <w:szCs w:val="18"/>
          <w:lang w:val="ru-RU"/>
        </w:rPr>
      </w:pPr>
      <w:r>
        <w:rPr>
          <w:rFonts w:eastAsia="SimSun;宋体"/>
          <w:sz w:val="18"/>
          <w:szCs w:val="18"/>
          <w:lang w:val="ru-RU"/>
        </w:rPr>
        <w:t>- Дык перфоратор продаю!</w:t>
      </w:r>
    </w:p>
    <w:p>
      <w:pPr>
        <w:pStyle w:val="Normal"/>
        <w:rPr>
          <w:rFonts w:eastAsia="SimSun;宋体"/>
          <w:sz w:val="18"/>
          <w:szCs w:val="18"/>
          <w:lang w:val="ru-RU"/>
        </w:rPr>
      </w:pPr>
      <w:r>
        <w:rPr>
          <w:rFonts w:eastAsia="SimSun;宋体"/>
          <w:sz w:val="18"/>
          <w:szCs w:val="18"/>
          <w:lang w:val="ru-RU"/>
        </w:rPr>
        <w:t>- А ну покажи!</w:t>
      </w:r>
    </w:p>
    <w:p>
      <w:pPr>
        <w:pStyle w:val="Normal"/>
        <w:rPr/>
      </w:pPr>
      <w:r>
        <w:rPr>
          <w:rFonts w:eastAsia="SimSun;宋体"/>
          <w:sz w:val="18"/>
          <w:szCs w:val="18"/>
          <w:lang w:val="ru-RU"/>
        </w:rPr>
        <w:t>Дед разворачивает пакунок, там - автомат Калашникова. Мужик:</w:t>
      </w:r>
    </w:p>
    <w:p>
      <w:pPr>
        <w:pStyle w:val="Normal"/>
        <w:rPr/>
      </w:pPr>
      <w:r>
        <w:rPr>
          <w:rFonts w:eastAsia="SimSun;宋体"/>
          <w:sz w:val="18"/>
          <w:szCs w:val="18"/>
          <w:lang w:val="ru-RU"/>
        </w:rPr>
        <w:t>- Б</w:t>
      </w:r>
      <w:r>
        <w:rPr>
          <w:rFonts w:eastAsia="SimSun;宋体"/>
          <w:sz w:val="18"/>
          <w:szCs w:val="18"/>
        </w:rPr>
        <w:t>L</w:t>
      </w:r>
      <w:r>
        <w:rPr>
          <w:rFonts w:eastAsia="SimSun;宋体"/>
          <w:sz w:val="18"/>
          <w:szCs w:val="18"/>
          <w:lang w:val="ru-RU"/>
        </w:rPr>
        <w:t>я-а-а, так это же не перфоратор!</w:t>
      </w:r>
    </w:p>
    <w:p>
      <w:pPr>
        <w:pStyle w:val="Normal"/>
        <w:widowControl w:val="false"/>
        <w:jc w:val="both"/>
        <w:rPr>
          <w:rFonts w:ascii="Times New Roman CYR" w:hAnsi="Times New Roman CYR" w:cs="Times New Roman CYR"/>
          <w:color w:val="000000"/>
          <w:sz w:val="18"/>
          <w:szCs w:val="18"/>
        </w:rPr>
      </w:pPr>
      <w:r>
        <w:rPr>
          <w:rFonts w:eastAsia="SimSun;宋体"/>
          <w:sz w:val="18"/>
          <w:szCs w:val="18"/>
          <w:lang w:val="ru-RU"/>
        </w:rPr>
        <w:t>- Не знаю, не знаю! Дырки просто отличные делает!</w:t>
      </w:r>
    </w:p>
    <w:p>
      <w:pPr>
        <w:pStyle w:val="Normal"/>
        <w:widowControl w:val="false"/>
        <w:jc w:val="both"/>
        <w:rPr>
          <w:rFonts w:ascii="Times New Roman CYR" w:hAnsi="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 xml:space="preserve">* * *                       </w:t>
      </w:r>
    </w:p>
    <w:p>
      <w:pPr>
        <w:pStyle w:val="Normal"/>
        <w:rPr/>
      </w:pPr>
      <w:r>
        <w:rPr>
          <w:rFonts w:eastAsia="SimSun;宋体"/>
          <w:sz w:val="18"/>
          <w:szCs w:val="18"/>
          <w:lang w:val="ru-RU"/>
        </w:rPr>
        <w:t>70-е годы. СССР. Пожилая женщина пишет письмо в ЦК КПСС.</w:t>
      </w:r>
    </w:p>
    <w:p>
      <w:pPr>
        <w:pStyle w:val="Normal"/>
        <w:rPr/>
      </w:pPr>
      <w:r>
        <w:rPr>
          <w:rFonts w:eastAsia="SimSun;宋体"/>
          <w:sz w:val="18"/>
          <w:szCs w:val="18"/>
          <w:lang w:val="ru-RU"/>
        </w:rPr>
        <w:t>- Здравствуйте. у меня такое к вам дело. Я уже 20 лет работаю на самоварном заводе, а дома у меня самовара так и нет. Помогите мне купить самовар (или вышлите почтой)!</w:t>
      </w:r>
    </w:p>
    <w:p>
      <w:pPr>
        <w:pStyle w:val="Normal"/>
        <w:rPr>
          <w:rFonts w:eastAsia="SimSun;宋体"/>
          <w:sz w:val="18"/>
          <w:szCs w:val="18"/>
          <w:lang w:val="ru-RU"/>
        </w:rPr>
      </w:pPr>
      <w:r>
        <w:rPr>
          <w:rFonts w:eastAsia="SimSun;宋体"/>
          <w:sz w:val="18"/>
          <w:szCs w:val="18"/>
          <w:lang w:val="ru-RU"/>
        </w:rPr>
        <w:t>Как ни странно, приходит ответ из ЦК КПСС:</w:t>
      </w:r>
    </w:p>
    <w:p>
      <w:pPr>
        <w:pStyle w:val="Normal"/>
        <w:rPr>
          <w:rFonts w:eastAsia="SimSun;宋体"/>
          <w:sz w:val="18"/>
          <w:szCs w:val="18"/>
          <w:lang w:val="ru-RU"/>
        </w:rPr>
      </w:pPr>
      <w:r>
        <w:rPr>
          <w:rFonts w:eastAsia="SimSun;宋体"/>
          <w:sz w:val="18"/>
          <w:szCs w:val="18"/>
          <w:lang w:val="ru-RU"/>
        </w:rPr>
        <w:t>- Уважаемая ... Мы не в состоянии купить вам новый самовар. Но учитывая ваш стаж работы на заводе, мы разрешаем вам каждый день, после работы, брать себе по одной детали от самовара, так собирете себе самовар.</w:t>
      </w:r>
    </w:p>
    <w:p>
      <w:pPr>
        <w:pStyle w:val="Normal"/>
        <w:rPr>
          <w:rFonts w:eastAsia="SimSun;宋体"/>
          <w:sz w:val="18"/>
          <w:szCs w:val="18"/>
          <w:lang w:val="ru-RU"/>
        </w:rPr>
      </w:pPr>
      <w:r>
        <w:rPr>
          <w:rFonts w:eastAsia="SimSun;宋体"/>
          <w:sz w:val="18"/>
          <w:szCs w:val="18"/>
          <w:lang w:val="ru-RU"/>
        </w:rPr>
        <w:t>Через некоторое время пишет Женщина опять письмо в ЦК КПСС:</w:t>
      </w:r>
    </w:p>
    <w:p>
      <w:pPr>
        <w:pStyle w:val="Normal"/>
        <w:widowControl w:val="false"/>
        <w:jc w:val="both"/>
        <w:rPr>
          <w:rFonts w:ascii="Times New Roman CYR" w:hAnsi="Times New Roman CYR" w:cs="Times New Roman CYR"/>
          <w:color w:val="000000"/>
          <w:sz w:val="18"/>
          <w:szCs w:val="18"/>
          <w:lang w:val="ru-RU"/>
        </w:rPr>
      </w:pPr>
      <w:r>
        <w:rPr>
          <w:rFonts w:eastAsia="SimSun;宋体"/>
          <w:sz w:val="18"/>
          <w:szCs w:val="18"/>
          <w:lang w:val="ru-RU"/>
        </w:rPr>
        <w:t>- Я учла ваше предложение: брала каждый день по одной детали. И что же я имею. Самовара как не было, так и нет, зато в огороде стоит 2 ядерных ракеты СС-20.</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pPr>
      <w:r>
        <w:rPr>
          <w:rFonts w:eastAsia="SimSun;宋体"/>
          <w:sz w:val="18"/>
          <w:szCs w:val="18"/>
          <w:lang w:val="ru-RU"/>
        </w:rPr>
        <w:t>Сидят в тундре чукча и геолог, рыбу ловят в проруби. Тут откуда ни возьмись, появляется здоровенный медведь и к ним чешет. Геолог, сознавая всю бесполезность сопротивления, сидит и покорно ждет своей участи, а чукча хватает лыжи и начинает спешно одевать.</w:t>
      </w:r>
    </w:p>
    <w:p>
      <w:pPr>
        <w:pStyle w:val="Normal"/>
        <w:rPr>
          <w:rFonts w:eastAsia="SimSun;宋体"/>
          <w:sz w:val="18"/>
          <w:szCs w:val="18"/>
          <w:lang w:val="ru-RU"/>
        </w:rPr>
      </w:pPr>
      <w:r>
        <w:rPr>
          <w:rFonts w:eastAsia="SimSun;宋体"/>
          <w:sz w:val="18"/>
          <w:szCs w:val="18"/>
          <w:lang w:val="ru-RU"/>
        </w:rPr>
        <w:t>- Зачем тебе лыжи, чукча? Ты все равно не сможешь бежать быстрее медведя...</w:t>
      </w:r>
    </w:p>
    <w:p>
      <w:pPr>
        <w:pStyle w:val="Normal"/>
        <w:widowControl w:val="false"/>
        <w:jc w:val="both"/>
        <w:rPr>
          <w:rFonts w:ascii="Times New Roman CYR" w:hAnsi="Times New Roman CYR" w:cs="Times New Roman CYR"/>
          <w:color w:val="000000"/>
          <w:sz w:val="18"/>
          <w:szCs w:val="18"/>
        </w:rPr>
      </w:pPr>
      <w:r>
        <w:rPr>
          <w:rFonts w:eastAsia="SimSun;宋体"/>
          <w:sz w:val="18"/>
          <w:szCs w:val="18"/>
          <w:lang w:val="ru-RU"/>
        </w:rPr>
        <w:t>- А мне и не надо бежать быстрее медведя. Мне надо бежать быстрее тебя!</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pPr>
      <w:r>
        <w:rPr>
          <w:rFonts w:eastAsia="SimSun;宋体"/>
          <w:sz w:val="18"/>
          <w:szCs w:val="18"/>
          <w:lang w:val="ru-RU"/>
        </w:rPr>
        <w:t xml:space="preserve">Урок химии. Эксперимент по проведению химических реакций. Учительница: </w:t>
      </w:r>
    </w:p>
    <w:p>
      <w:pPr>
        <w:pStyle w:val="Normal"/>
        <w:rPr>
          <w:rFonts w:eastAsia="SimSun;宋体"/>
          <w:sz w:val="18"/>
          <w:szCs w:val="18"/>
          <w:lang w:val="ru-RU"/>
        </w:rPr>
      </w:pPr>
      <w:r>
        <w:rPr>
          <w:rFonts w:eastAsia="SimSun;宋体"/>
          <w:sz w:val="18"/>
          <w:szCs w:val="18"/>
          <w:lang w:val="ru-RU"/>
        </w:rPr>
        <w:t>- Петенька, у тебя какого цвета получилась жидкость?</w:t>
      </w:r>
    </w:p>
    <w:p>
      <w:pPr>
        <w:pStyle w:val="Normal"/>
        <w:rPr>
          <w:rFonts w:eastAsia="SimSun;宋体"/>
          <w:sz w:val="18"/>
          <w:szCs w:val="18"/>
          <w:lang w:val="ru-RU"/>
        </w:rPr>
      </w:pPr>
      <w:r>
        <w:rPr>
          <w:rFonts w:eastAsia="SimSun;宋体"/>
          <w:sz w:val="18"/>
          <w:szCs w:val="18"/>
          <w:lang w:val="ru-RU"/>
        </w:rPr>
        <w:t>- Зеленого.</w:t>
      </w:r>
    </w:p>
    <w:p>
      <w:pPr>
        <w:pStyle w:val="Normal"/>
        <w:rPr>
          <w:rFonts w:eastAsia="SimSun;宋体"/>
          <w:sz w:val="18"/>
          <w:szCs w:val="18"/>
          <w:lang w:val="ru-RU"/>
        </w:rPr>
      </w:pPr>
      <w:r>
        <w:rPr>
          <w:rFonts w:eastAsia="SimSun;宋体"/>
          <w:sz w:val="18"/>
          <w:szCs w:val="18"/>
          <w:lang w:val="ru-RU"/>
        </w:rPr>
        <w:t>- Молодец, пятерка. Машенька, а у тебя?</w:t>
      </w:r>
    </w:p>
    <w:p>
      <w:pPr>
        <w:pStyle w:val="Normal"/>
        <w:rPr>
          <w:rFonts w:eastAsia="SimSun;宋体"/>
          <w:sz w:val="18"/>
          <w:szCs w:val="18"/>
          <w:lang w:val="ru-RU"/>
        </w:rPr>
      </w:pPr>
      <w:r>
        <w:rPr>
          <w:rFonts w:eastAsia="SimSun;宋体"/>
          <w:sz w:val="18"/>
          <w:szCs w:val="18"/>
          <w:lang w:val="ru-RU"/>
        </w:rPr>
        <w:t>- Желтого.</w:t>
      </w:r>
    </w:p>
    <w:p>
      <w:pPr>
        <w:pStyle w:val="Normal"/>
        <w:rPr>
          <w:rFonts w:eastAsia="SimSun;宋体"/>
          <w:sz w:val="18"/>
          <w:szCs w:val="18"/>
          <w:lang w:val="ru-RU"/>
        </w:rPr>
      </w:pPr>
      <w:r>
        <w:rPr>
          <w:rFonts w:eastAsia="SimSun;宋体"/>
          <w:sz w:val="18"/>
          <w:szCs w:val="18"/>
          <w:lang w:val="ru-RU"/>
        </w:rPr>
        <w:t>- Ну ладно, четыре. Вовочка, а у тебя?</w:t>
      </w:r>
    </w:p>
    <w:p>
      <w:pPr>
        <w:pStyle w:val="Normal"/>
        <w:rPr>
          <w:rFonts w:eastAsia="SimSun;宋体"/>
          <w:sz w:val="18"/>
          <w:szCs w:val="18"/>
          <w:lang w:val="ru-RU"/>
        </w:rPr>
      </w:pPr>
      <w:r>
        <w:rPr>
          <w:rFonts w:eastAsia="SimSun;宋体"/>
          <w:sz w:val="18"/>
          <w:szCs w:val="18"/>
          <w:lang w:val="ru-RU"/>
        </w:rPr>
        <w:t>- Черного.</w:t>
      </w:r>
    </w:p>
    <w:p>
      <w:pPr>
        <w:pStyle w:val="Normal"/>
        <w:widowControl w:val="false"/>
        <w:jc w:val="both"/>
        <w:rPr>
          <w:rFonts w:ascii="Times New Roman CYR" w:hAnsi="Times New Roman CYR" w:cs="Times New Roman CYR"/>
          <w:color w:val="000000"/>
          <w:sz w:val="18"/>
          <w:szCs w:val="18"/>
        </w:rPr>
      </w:pPr>
      <w:r>
        <w:rPr>
          <w:rFonts w:eastAsia="SimSun;宋体"/>
          <w:sz w:val="18"/>
          <w:szCs w:val="18"/>
          <w:lang w:val="ru-RU"/>
        </w:rPr>
        <w:t>- Вовочка, два! Класс, ложись!!!</w:t>
      </w:r>
    </w:p>
    <w:p>
      <w:pPr>
        <w:pStyle w:val="Normal"/>
        <w:widowControl w:val="false"/>
        <w:jc w:val="both"/>
        <w:rPr>
          <w:rFonts w:ascii="Times New Roman CYR" w:hAnsi="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r>
        <w:rPr>
          <w:rFonts w:cs="Times New Roman CYR" w:ascii="Times New Roman CYR" w:hAnsi="Times New Roman CYR"/>
          <w:color w:val="000000"/>
          <w:sz w:val="18"/>
          <w:szCs w:val="18"/>
        </w:rPr>
        <w:t xml:space="preserve">* * *                       </w:t>
      </w:r>
    </w:p>
    <w:p>
      <w:pPr>
        <w:pStyle w:val="Normal"/>
        <w:rPr>
          <w:rFonts w:eastAsia="SimSun;宋体"/>
          <w:sz w:val="18"/>
          <w:szCs w:val="18"/>
          <w:lang w:val="ru-RU"/>
        </w:rPr>
      </w:pPr>
      <w:r>
        <w:rPr>
          <w:rFonts w:eastAsia="SimSun;宋体"/>
          <w:sz w:val="18"/>
          <w:szCs w:val="18"/>
          <w:lang w:val="ru-RU"/>
        </w:rPr>
        <w:t>Встречаются две подруги:</w:t>
      </w:r>
    </w:p>
    <w:p>
      <w:pPr>
        <w:pStyle w:val="Normal"/>
        <w:rPr/>
      </w:pPr>
      <w:r>
        <w:rPr>
          <w:rFonts w:eastAsia="SimSun;宋体"/>
          <w:sz w:val="18"/>
          <w:szCs w:val="18"/>
          <w:lang w:val="ru-RU"/>
        </w:rPr>
        <w:t>- Слушай, моя дочь стала охотно есть соленые огурцы. Я думаю, в организме чего-то не хватает.</w:t>
      </w:r>
    </w:p>
    <w:p>
      <w:pPr>
        <w:pStyle w:val="Normal"/>
        <w:widowControl w:val="false"/>
        <w:jc w:val="both"/>
        <w:rPr>
          <w:rFonts w:ascii="Times New Roman CYR" w:hAnsi="Times New Roman CYR" w:cs="Times New Roman CYR"/>
          <w:color w:val="000000"/>
          <w:sz w:val="18"/>
          <w:szCs w:val="18"/>
          <w:lang w:val="ru-RU"/>
        </w:rPr>
      </w:pPr>
      <w:r>
        <w:rPr>
          <w:rFonts w:eastAsia="SimSun;宋体"/>
          <w:sz w:val="18"/>
          <w:szCs w:val="18"/>
          <w:lang w:val="ru-RU"/>
        </w:rPr>
        <w:t>- Ага. Мозгов не хватает. А думать раньше надо было.</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rFonts w:eastAsia="SimSun;宋体"/>
          <w:sz w:val="18"/>
          <w:szCs w:val="18"/>
          <w:lang w:val="ru-RU"/>
        </w:rPr>
      </w:pPr>
      <w:r>
        <w:rPr>
          <w:rFonts w:eastAsia="SimSun;宋体"/>
          <w:sz w:val="18"/>
          <w:szCs w:val="18"/>
          <w:lang w:val="ru-RU"/>
        </w:rPr>
        <w:t>Джордж Буш жалуется шефу ЦРУ:</w:t>
      </w:r>
    </w:p>
    <w:p>
      <w:pPr>
        <w:pStyle w:val="Normal"/>
        <w:rPr/>
      </w:pPr>
      <w:r>
        <w:rPr>
          <w:rFonts w:eastAsia="SimSun;宋体"/>
          <w:sz w:val="18"/>
          <w:szCs w:val="18"/>
          <w:lang w:val="ru-RU"/>
        </w:rPr>
        <w:t>- Говорят, что у Кеннеди была Мерилин Монро, у Клинтона - Моника Левински. А у меня кто?</w:t>
      </w:r>
    </w:p>
    <w:p>
      <w:pPr>
        <w:pStyle w:val="Normal"/>
        <w:rPr>
          <w:rFonts w:eastAsia="SimSun;宋体"/>
          <w:sz w:val="18"/>
          <w:szCs w:val="18"/>
          <w:lang w:val="ru-RU"/>
        </w:rPr>
      </w:pPr>
      <w:r>
        <w:rPr>
          <w:rFonts w:eastAsia="SimSun;宋体"/>
          <w:sz w:val="18"/>
          <w:szCs w:val="18"/>
          <w:lang w:val="ru-RU"/>
        </w:rPr>
        <w:t>- У вас, господин президент, сразу три, - отвечает ему шеф ЦРУ.</w:t>
      </w:r>
    </w:p>
    <w:p>
      <w:pPr>
        <w:pStyle w:val="Normal"/>
        <w:rPr>
          <w:rFonts w:eastAsia="SimSun;宋体"/>
          <w:sz w:val="18"/>
          <w:szCs w:val="18"/>
          <w:lang w:val="ru-RU"/>
        </w:rPr>
      </w:pPr>
      <w:r>
        <w:rPr>
          <w:rFonts w:eastAsia="SimSun;宋体"/>
          <w:sz w:val="18"/>
          <w:szCs w:val="18"/>
          <w:lang w:val="ru-RU"/>
        </w:rPr>
        <w:t>- Кто?</w:t>
      </w:r>
    </w:p>
    <w:p>
      <w:pPr>
        <w:pStyle w:val="Normal"/>
        <w:widowControl w:val="false"/>
        <w:jc w:val="both"/>
        <w:rPr>
          <w:rFonts w:ascii="Times New Roman CYR" w:hAnsi="Times New Roman CYR" w:cs="Times New Roman CYR"/>
          <w:color w:val="000000"/>
          <w:sz w:val="18"/>
          <w:szCs w:val="18"/>
          <w:lang w:val="ru-RU"/>
        </w:rPr>
      </w:pPr>
      <w:r>
        <w:rPr>
          <w:rFonts w:eastAsia="SimSun;宋体"/>
          <w:sz w:val="18"/>
          <w:szCs w:val="18"/>
          <w:lang w:val="ru-RU"/>
        </w:rPr>
        <w:t>- Прибалтика, Украина и Грузия.</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pPr>
      <w:r>
        <w:rPr>
          <w:rFonts w:eastAsia="SimSun;宋体"/>
          <w:sz w:val="18"/>
          <w:szCs w:val="18"/>
          <w:lang w:val="ru-RU"/>
        </w:rPr>
        <w:t>Семья компьютерщиков. У папы комп, у мамы комп, и маленькому сынишке комп купили. Он сидит за ним 24 часа в сутки, предки волнуются - типа ребенок развивается однобоко, надо его как-то отвлечь от компьютера! Решили купить ему какое-нибудь животное. Долго думали, какое именно, купили черепаху. Проходит несколько дней, папа с мамой видят - ребенок сидит в своей комнате, вертит в руках черепаху, ковыряет в ней отверткой:</w:t>
      </w:r>
    </w:p>
    <w:p>
      <w:pPr>
        <w:pStyle w:val="Normal"/>
        <w:widowControl w:val="false"/>
        <w:jc w:val="both"/>
        <w:rPr>
          <w:rFonts w:ascii="Times New Roman CYR" w:hAnsi="Times New Roman CYR" w:cs="Times New Roman CYR"/>
          <w:color w:val="000000"/>
          <w:sz w:val="18"/>
          <w:szCs w:val="18"/>
          <w:lang w:val="ru-RU"/>
        </w:rPr>
      </w:pPr>
      <w:r>
        <w:rPr>
          <w:rFonts w:eastAsia="SimSun;宋体"/>
          <w:sz w:val="18"/>
          <w:szCs w:val="18"/>
          <w:lang w:val="ru-RU"/>
        </w:rPr>
        <w:t>- Ну должна же эта х</w:t>
      </w:r>
      <w:r>
        <w:rPr>
          <w:rFonts w:eastAsia="SimSun;宋体"/>
          <w:sz w:val="18"/>
          <w:szCs w:val="18"/>
        </w:rPr>
        <w:t>Y</w:t>
      </w:r>
      <w:r>
        <w:rPr>
          <w:rFonts w:eastAsia="SimSun;宋体"/>
          <w:sz w:val="18"/>
          <w:szCs w:val="18"/>
          <w:lang w:val="ru-RU"/>
        </w:rPr>
        <w:t>йня как-нибудь разгоняться!</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pPr>
      <w:r>
        <w:rPr>
          <w:rFonts w:eastAsia="SimSun;宋体"/>
          <w:sz w:val="18"/>
          <w:szCs w:val="18"/>
          <w:lang w:val="ru-RU"/>
        </w:rPr>
        <w:t>Одна женщина лежала в коме вот уже несколько месяцев. И как-то раз сиделки купали ее. Одна из них мыла женщине ее интимные места и вдруг заметила, что на мониторе было слабое улучшение показателей. Она снова притронулась к интимным местам женщины и снова на экране произошло некоторое оживление. Тогда она вызвала мужа этой женщины и сказала:</w:t>
      </w:r>
    </w:p>
    <w:p>
      <w:pPr>
        <w:pStyle w:val="Normal"/>
        <w:rPr/>
      </w:pPr>
      <w:r>
        <w:rPr>
          <w:rFonts w:eastAsia="SimSun;宋体"/>
          <w:sz w:val="18"/>
          <w:szCs w:val="18"/>
          <w:lang w:val="ru-RU"/>
        </w:rPr>
        <w:t>- Возможно, это звучит странно, но мне кажется, немного орального секса могло бы вывести вашу жену из комы. Муж реагировал очень скептически, но ему пообещали закрыть его шторами для пущей интимности. Наконец он согласился и пошел в комнату к жене. Через несколько минут мониторы погасли, ни пульса, ни биения сердца. Сиделки сбежались в палату и стали выяснять, что случилось. Муж ответил:</w:t>
      </w:r>
    </w:p>
    <w:p>
      <w:pPr>
        <w:pStyle w:val="Normal"/>
        <w:widowControl w:val="false"/>
        <w:jc w:val="both"/>
        <w:rPr>
          <w:rFonts w:ascii="Times New Roman CYR" w:hAnsi="Times New Roman CYR" w:cs="Times New Roman CYR"/>
          <w:color w:val="000000"/>
          <w:sz w:val="18"/>
          <w:szCs w:val="18"/>
          <w:lang w:val="ru-RU"/>
        </w:rPr>
      </w:pPr>
      <w:r>
        <w:rPr>
          <w:rFonts w:eastAsia="SimSun;宋体"/>
          <w:sz w:val="18"/>
          <w:szCs w:val="18"/>
          <w:lang w:val="ru-RU"/>
        </w:rPr>
        <w:t>- Я не уверен, мне кажется, она подавилась.</w:t>
      </w:r>
      <w:r>
        <w:rPr>
          <w:rFonts w:cs="Times New Roman CYR" w:ascii="Times New Roman CYR" w:hAnsi="Times New Roman CYR"/>
          <w:color w:val="000000"/>
          <w:sz w:val="18"/>
          <w:szCs w:val="18"/>
          <w:lang w:val="ru-RU"/>
        </w:rPr>
        <w:t xml:space="preserve"> </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pPr>
      <w:r>
        <w:rPr>
          <w:rFonts w:eastAsia="SimSun;宋体"/>
          <w:sz w:val="18"/>
          <w:szCs w:val="18"/>
          <w:lang w:val="ru-RU"/>
        </w:rPr>
        <w:t>Подходит мужик к своей машине, видит на капоте надпись гвоздем: х</w:t>
      </w:r>
      <w:r>
        <w:rPr>
          <w:rFonts w:eastAsia="SimSun;宋体"/>
          <w:sz w:val="18"/>
          <w:szCs w:val="18"/>
        </w:rPr>
        <w:t>Y</w:t>
      </w:r>
      <w:r>
        <w:rPr>
          <w:rFonts w:eastAsia="SimSun;宋体"/>
          <w:sz w:val="18"/>
          <w:szCs w:val="18"/>
          <w:lang w:val="ru-RU"/>
        </w:rPr>
        <w:t>ево покрашено. Ладно, перекрасил. Подходит на следующий день, видит то же самое. Перекрасил. Подходит на третий день. Надпись:</w:t>
      </w:r>
    </w:p>
    <w:p>
      <w:pPr>
        <w:pStyle w:val="Normal"/>
        <w:widowControl w:val="false"/>
        <w:jc w:val="both"/>
        <w:rPr>
          <w:rFonts w:ascii="Times New Roman CYR" w:hAnsi="Times New Roman CYR" w:cs="Times New Roman CYR"/>
          <w:color w:val="000000"/>
          <w:sz w:val="18"/>
          <w:szCs w:val="18"/>
          <w:lang w:val="ru-RU"/>
        </w:rPr>
      </w:pPr>
      <w:r>
        <w:rPr>
          <w:rFonts w:eastAsia="SimSun;宋体"/>
          <w:sz w:val="18"/>
          <w:szCs w:val="18"/>
          <w:lang w:val="ru-RU"/>
        </w:rPr>
        <w:t>а вот теперь заеБись!!!</w:t>
      </w:r>
      <w:r>
        <w:rPr>
          <w:rFonts w:cs="Times New Roman CYR" w:ascii="Times New Roman CYR" w:hAnsi="Times New Roman CYR"/>
          <w:color w:val="000000"/>
          <w:sz w:val="18"/>
          <w:szCs w:val="18"/>
          <w:lang w:val="ru-RU"/>
        </w:rPr>
        <w:t xml:space="preserve"> </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pPr>
      <w:r>
        <w:rPr>
          <w:rFonts w:eastAsia="SimSun;宋体"/>
          <w:sz w:val="18"/>
          <w:szCs w:val="18"/>
          <w:lang w:val="ru-RU"/>
        </w:rPr>
        <w:t>- ... мать!</w:t>
      </w:r>
    </w:p>
    <w:p>
      <w:pPr>
        <w:pStyle w:val="Normal"/>
        <w:rPr>
          <w:rFonts w:eastAsia="SimSun;宋体"/>
          <w:sz w:val="18"/>
          <w:szCs w:val="18"/>
          <w:lang w:val="ru-RU"/>
        </w:rPr>
      </w:pPr>
      <w:r>
        <w:rPr>
          <w:rFonts w:eastAsia="SimSun;宋体"/>
          <w:sz w:val="18"/>
          <w:szCs w:val="18"/>
          <w:lang w:val="ru-RU"/>
        </w:rPr>
        <w:t>- Дорогой, ты что-то сказал?</w:t>
      </w:r>
    </w:p>
    <w:p>
      <w:pPr>
        <w:pStyle w:val="Normal"/>
        <w:widowControl w:val="false"/>
        <w:jc w:val="both"/>
        <w:rPr>
          <w:rFonts w:ascii="Times New Roman CYR" w:hAnsi="Times New Roman CYR" w:cs="Times New Roman CYR"/>
          <w:color w:val="000000"/>
          <w:sz w:val="18"/>
          <w:szCs w:val="18"/>
          <w:lang w:val="ru-RU"/>
        </w:rPr>
      </w:pPr>
      <w:r>
        <w:rPr>
          <w:rFonts w:eastAsia="SimSun;宋体"/>
          <w:sz w:val="18"/>
          <w:szCs w:val="18"/>
          <w:lang w:val="ru-RU"/>
        </w:rPr>
        <w:t>- Я сказал только то, что твои новые сапоги, которые ты небрежно бросила посреди прихожей, из-за которых я споткнулся, упал, выбил зуб, сломал шкаф и разбил часы... так вот, эти сапоги очень подходят к той шляпке, которую подарила тебе твоя мать!</w:t>
      </w:r>
      <w:r>
        <w:rPr>
          <w:rFonts w:cs="Times New Roman CYR" w:ascii="Times New Roman CYR" w:hAnsi="Times New Roman CYR"/>
          <w:color w:val="000000"/>
          <w:sz w:val="18"/>
          <w:szCs w:val="18"/>
          <w:lang w:val="ru-RU"/>
        </w:rPr>
        <w:t xml:space="preserve"> </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rFonts w:eastAsia="SimSun;宋体"/>
          <w:sz w:val="18"/>
          <w:szCs w:val="18"/>
          <w:lang w:val="ru-RU"/>
        </w:rPr>
      </w:pPr>
      <w:r>
        <w:rPr>
          <w:rFonts w:eastAsia="SimSun;宋体"/>
          <w:sz w:val="18"/>
          <w:szCs w:val="18"/>
          <w:lang w:val="ru-RU"/>
        </w:rPr>
        <w:t xml:space="preserve">- Зачем создали белый шоколад? </w:t>
      </w:r>
    </w:p>
    <w:p>
      <w:pPr>
        <w:pStyle w:val="Normal"/>
        <w:rPr>
          <w:rFonts w:eastAsia="SimSun;宋体"/>
          <w:sz w:val="18"/>
          <w:szCs w:val="18"/>
          <w:lang w:val="ru-RU"/>
        </w:rPr>
      </w:pPr>
      <w:r>
        <w:rPr>
          <w:rFonts w:eastAsia="SimSun;宋体"/>
          <w:sz w:val="18"/>
          <w:szCs w:val="18"/>
          <w:lang w:val="ru-RU"/>
        </w:rPr>
        <w:t>- Чтобы нег</w:t>
      </w:r>
      <w:r>
        <w:rPr>
          <w:rFonts w:eastAsia="SimSun;宋体"/>
          <w:sz w:val="18"/>
          <w:szCs w:val="18"/>
        </w:rPr>
        <w:t>p</w:t>
      </w:r>
      <w:r>
        <w:rPr>
          <w:rFonts w:eastAsia="SimSun;宋体"/>
          <w:sz w:val="18"/>
          <w:szCs w:val="18"/>
          <w:lang w:val="ru-RU"/>
        </w:rPr>
        <w:t xml:space="preserve">ы тоже могли им пачкаться. </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rFonts w:eastAsia="SimSun;宋体"/>
          <w:sz w:val="18"/>
          <w:szCs w:val="18"/>
          <w:lang w:val="ru-RU"/>
        </w:rPr>
      </w:pPr>
      <w:r>
        <w:rPr>
          <w:rFonts w:eastAsia="SimSun;宋体"/>
          <w:sz w:val="18"/>
          <w:szCs w:val="18"/>
          <w:lang w:val="ru-RU"/>
        </w:rPr>
        <w:t>Вст</w:t>
      </w:r>
      <w:r>
        <w:rPr>
          <w:rFonts w:eastAsia="SimSun;宋体"/>
          <w:sz w:val="18"/>
          <w:szCs w:val="18"/>
        </w:rPr>
        <w:t>p</w:t>
      </w:r>
      <w:r>
        <w:rPr>
          <w:rFonts w:eastAsia="SimSun;宋体"/>
          <w:sz w:val="18"/>
          <w:szCs w:val="18"/>
          <w:lang w:val="ru-RU"/>
        </w:rPr>
        <w:t>ечаются два това</w:t>
      </w:r>
      <w:r>
        <w:rPr>
          <w:rFonts w:eastAsia="SimSun;宋体"/>
          <w:sz w:val="18"/>
          <w:szCs w:val="18"/>
        </w:rPr>
        <w:t>p</w:t>
      </w:r>
      <w:r>
        <w:rPr>
          <w:rFonts w:eastAsia="SimSun;宋体"/>
          <w:sz w:val="18"/>
          <w:szCs w:val="18"/>
          <w:lang w:val="ru-RU"/>
        </w:rPr>
        <w:t>ища. Один д</w:t>
      </w:r>
      <w:r>
        <w:rPr>
          <w:rFonts w:eastAsia="SimSun;宋体"/>
          <w:sz w:val="18"/>
          <w:szCs w:val="18"/>
        </w:rPr>
        <w:t>p</w:t>
      </w:r>
      <w:r>
        <w:rPr>
          <w:rFonts w:eastAsia="SimSun;宋体"/>
          <w:sz w:val="18"/>
          <w:szCs w:val="18"/>
          <w:lang w:val="ru-RU"/>
        </w:rPr>
        <w:t xml:space="preserve">угому: </w:t>
      </w:r>
    </w:p>
    <w:p>
      <w:pPr>
        <w:pStyle w:val="Normal"/>
        <w:rPr/>
      </w:pPr>
      <w:r>
        <w:rPr>
          <w:rFonts w:eastAsia="SimSun;宋体"/>
          <w:sz w:val="18"/>
          <w:szCs w:val="18"/>
          <w:lang w:val="ru-RU"/>
        </w:rPr>
        <w:t>- Вася, ты гово</w:t>
      </w:r>
      <w:r>
        <w:rPr>
          <w:rFonts w:eastAsia="SimSun;宋体"/>
          <w:sz w:val="18"/>
          <w:szCs w:val="18"/>
        </w:rPr>
        <w:t>p</w:t>
      </w:r>
      <w:r>
        <w:rPr>
          <w:rFonts w:eastAsia="SimSun;宋体"/>
          <w:sz w:val="18"/>
          <w:szCs w:val="18"/>
          <w:lang w:val="ru-RU"/>
        </w:rPr>
        <w:t>ят, недавно женился ?</w:t>
      </w:r>
    </w:p>
    <w:p>
      <w:pPr>
        <w:pStyle w:val="Normal"/>
        <w:rPr/>
      </w:pPr>
      <w:r>
        <w:rPr>
          <w:rFonts w:eastAsia="SimSun;宋体"/>
          <w:sz w:val="18"/>
          <w:szCs w:val="18"/>
          <w:lang w:val="ru-RU"/>
        </w:rPr>
        <w:t>- Ага</w:t>
      </w:r>
    </w:p>
    <w:p>
      <w:pPr>
        <w:pStyle w:val="Normal"/>
        <w:rPr/>
      </w:pPr>
      <w:r>
        <w:rPr>
          <w:rFonts w:eastAsia="SimSun;宋体"/>
          <w:sz w:val="18"/>
          <w:szCs w:val="18"/>
          <w:lang w:val="ru-RU"/>
        </w:rPr>
        <w:t>- А жена симпатичная ?</w:t>
      </w:r>
    </w:p>
    <w:p>
      <w:pPr>
        <w:pStyle w:val="Normal"/>
        <w:rPr/>
      </w:pPr>
      <w:r>
        <w:rPr>
          <w:rFonts w:eastAsia="SimSun;宋体"/>
          <w:sz w:val="18"/>
          <w:szCs w:val="18"/>
          <w:lang w:val="ru-RU"/>
        </w:rPr>
        <w:t>- Конечно ! Все гово</w:t>
      </w:r>
      <w:r>
        <w:rPr>
          <w:rFonts w:eastAsia="SimSun;宋体"/>
          <w:sz w:val="18"/>
          <w:szCs w:val="18"/>
        </w:rPr>
        <w:t>p</w:t>
      </w:r>
      <w:r>
        <w:rPr>
          <w:rFonts w:eastAsia="SimSun;宋体"/>
          <w:sz w:val="18"/>
          <w:szCs w:val="18"/>
          <w:lang w:val="ru-RU"/>
        </w:rPr>
        <w:t>ят, что на божью мате</w:t>
      </w:r>
      <w:r>
        <w:rPr>
          <w:rFonts w:eastAsia="SimSun;宋体"/>
          <w:sz w:val="18"/>
          <w:szCs w:val="18"/>
        </w:rPr>
        <w:t>p</w:t>
      </w:r>
      <w:r>
        <w:rPr>
          <w:rFonts w:eastAsia="SimSun;宋体"/>
          <w:sz w:val="18"/>
          <w:szCs w:val="18"/>
          <w:lang w:val="ru-RU"/>
        </w:rPr>
        <w:t>ь похожа! Да вот фото - посмот</w:t>
      </w:r>
      <w:r>
        <w:rPr>
          <w:rFonts w:eastAsia="SimSun;宋体"/>
          <w:sz w:val="18"/>
          <w:szCs w:val="18"/>
        </w:rPr>
        <w:t>p</w:t>
      </w:r>
      <w:r>
        <w:rPr>
          <w:rFonts w:eastAsia="SimSun;宋体"/>
          <w:sz w:val="18"/>
          <w:szCs w:val="18"/>
          <w:lang w:val="ru-RU"/>
        </w:rPr>
        <w:t>и сам.</w:t>
      </w:r>
    </w:p>
    <w:p>
      <w:pPr>
        <w:pStyle w:val="Normal"/>
        <w:rPr>
          <w:rFonts w:eastAsia="SimSun;宋体"/>
          <w:sz w:val="18"/>
          <w:szCs w:val="18"/>
          <w:lang w:val="ru-RU"/>
        </w:rPr>
      </w:pPr>
      <w:r>
        <w:rPr>
          <w:rFonts w:eastAsia="SimSun;宋体"/>
          <w:sz w:val="18"/>
          <w:szCs w:val="18"/>
          <w:lang w:val="ru-RU"/>
        </w:rPr>
        <w:t>- МА-А-АТЕРЬ БОЖЬЯ !!!</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pPr>
      <w:r>
        <w:rPr>
          <w:rFonts w:eastAsia="SimSun;宋体"/>
          <w:sz w:val="18"/>
          <w:szCs w:val="18"/>
          <w:lang w:val="ru-RU"/>
        </w:rPr>
        <w:t>Два ковбоя заходят в "салун" и видят оъявление: "П</w:t>
      </w:r>
      <w:r>
        <w:rPr>
          <w:rFonts w:eastAsia="SimSun;宋体"/>
          <w:sz w:val="18"/>
          <w:szCs w:val="18"/>
        </w:rPr>
        <w:t>p</w:t>
      </w:r>
      <w:r>
        <w:rPr>
          <w:rFonts w:eastAsia="SimSun;宋体"/>
          <w:sz w:val="18"/>
          <w:szCs w:val="18"/>
          <w:lang w:val="ru-RU"/>
        </w:rPr>
        <w:t xml:space="preserve">инимаем скальпы индейцев. Один скальп - 100$" </w:t>
      </w:r>
      <w:r>
        <w:rPr>
          <w:rFonts w:eastAsia="SimSun;宋体"/>
          <w:sz w:val="18"/>
          <w:szCs w:val="18"/>
        </w:rPr>
        <w:t>H</w:t>
      </w:r>
      <w:r>
        <w:rPr>
          <w:rFonts w:eastAsia="SimSun;宋体"/>
          <w:sz w:val="18"/>
          <w:szCs w:val="18"/>
          <w:lang w:val="ru-RU"/>
        </w:rPr>
        <w:t>у, они на коней - и в п</w:t>
      </w:r>
      <w:r>
        <w:rPr>
          <w:rFonts w:eastAsia="SimSun;宋体"/>
          <w:sz w:val="18"/>
          <w:szCs w:val="18"/>
        </w:rPr>
        <w:t>p</w:t>
      </w:r>
      <w:r>
        <w:rPr>
          <w:rFonts w:eastAsia="SimSun;宋体"/>
          <w:sz w:val="18"/>
          <w:szCs w:val="18"/>
          <w:lang w:val="ru-RU"/>
        </w:rPr>
        <w:t>е</w:t>
      </w:r>
      <w:r>
        <w:rPr>
          <w:rFonts w:eastAsia="SimSun;宋体"/>
          <w:sz w:val="18"/>
          <w:szCs w:val="18"/>
        </w:rPr>
        <w:t>p</w:t>
      </w:r>
      <w:r>
        <w:rPr>
          <w:rFonts w:eastAsia="SimSun;宋体"/>
          <w:sz w:val="18"/>
          <w:szCs w:val="18"/>
          <w:lang w:val="ru-RU"/>
        </w:rPr>
        <w:t>ию. Скачут, скачут - нет индейцев. Они злые уже замученные. Вд</w:t>
      </w:r>
      <w:r>
        <w:rPr>
          <w:rFonts w:eastAsia="SimSun;宋体"/>
          <w:sz w:val="18"/>
          <w:szCs w:val="18"/>
        </w:rPr>
        <w:t>p</w:t>
      </w:r>
      <w:r>
        <w:rPr>
          <w:rFonts w:eastAsia="SimSun;宋体"/>
          <w:sz w:val="18"/>
          <w:szCs w:val="18"/>
          <w:lang w:val="ru-RU"/>
        </w:rPr>
        <w:t>уг видят - индеец стоит. Ковбои его п</w:t>
      </w:r>
      <w:r>
        <w:rPr>
          <w:rFonts w:eastAsia="SimSun;宋体"/>
          <w:sz w:val="18"/>
          <w:szCs w:val="18"/>
        </w:rPr>
        <w:t>p</w:t>
      </w:r>
      <w:r>
        <w:rPr>
          <w:rFonts w:eastAsia="SimSun;宋体"/>
          <w:sz w:val="18"/>
          <w:szCs w:val="18"/>
          <w:lang w:val="ru-RU"/>
        </w:rPr>
        <w:t>ист</w:t>
      </w:r>
      <w:r>
        <w:rPr>
          <w:rFonts w:eastAsia="SimSun;宋体"/>
          <w:sz w:val="18"/>
          <w:szCs w:val="18"/>
        </w:rPr>
        <w:t>p</w:t>
      </w:r>
      <w:r>
        <w:rPr>
          <w:rFonts w:eastAsia="SimSun;宋体"/>
          <w:sz w:val="18"/>
          <w:szCs w:val="18"/>
          <w:lang w:val="ru-RU"/>
        </w:rPr>
        <w:t>елили, скальп с</w:t>
      </w:r>
      <w:r>
        <w:rPr>
          <w:rFonts w:eastAsia="SimSun;宋体"/>
          <w:sz w:val="18"/>
          <w:szCs w:val="18"/>
        </w:rPr>
        <w:t>p</w:t>
      </w:r>
      <w:r>
        <w:rPr>
          <w:rFonts w:eastAsia="SimSun;宋体"/>
          <w:sz w:val="18"/>
          <w:szCs w:val="18"/>
          <w:lang w:val="ru-RU"/>
        </w:rPr>
        <w:t>езали и, поскольку в</w:t>
      </w:r>
      <w:r>
        <w:rPr>
          <w:rFonts w:eastAsia="SimSun;宋体"/>
          <w:sz w:val="18"/>
          <w:szCs w:val="18"/>
        </w:rPr>
        <w:t>p</w:t>
      </w:r>
      <w:r>
        <w:rPr>
          <w:rFonts w:eastAsia="SimSun;宋体"/>
          <w:sz w:val="18"/>
          <w:szCs w:val="18"/>
          <w:lang w:val="ru-RU"/>
        </w:rPr>
        <w:t xml:space="preserve">емя было уже позднее, </w:t>
      </w:r>
      <w:r>
        <w:rPr>
          <w:rFonts w:eastAsia="SimSun;宋体"/>
          <w:sz w:val="18"/>
          <w:szCs w:val="18"/>
        </w:rPr>
        <w:t>p</w:t>
      </w:r>
      <w:r>
        <w:rPr>
          <w:rFonts w:eastAsia="SimSun;宋体"/>
          <w:sz w:val="18"/>
          <w:szCs w:val="18"/>
          <w:lang w:val="ru-RU"/>
        </w:rPr>
        <w:t>аскинули неподалеку палатку и заночевали. Ут</w:t>
      </w:r>
      <w:r>
        <w:rPr>
          <w:rFonts w:eastAsia="SimSun;宋体"/>
          <w:sz w:val="18"/>
          <w:szCs w:val="18"/>
        </w:rPr>
        <w:t>p</w:t>
      </w:r>
      <w:r>
        <w:rPr>
          <w:rFonts w:eastAsia="SimSun;宋体"/>
          <w:sz w:val="18"/>
          <w:szCs w:val="18"/>
          <w:lang w:val="ru-RU"/>
        </w:rPr>
        <w:t>ом п</w:t>
      </w:r>
      <w:r>
        <w:rPr>
          <w:rFonts w:eastAsia="SimSun;宋体"/>
          <w:sz w:val="18"/>
          <w:szCs w:val="18"/>
        </w:rPr>
        <w:t>p</w:t>
      </w:r>
      <w:r>
        <w:rPr>
          <w:rFonts w:eastAsia="SimSun;宋体"/>
          <w:sz w:val="18"/>
          <w:szCs w:val="18"/>
          <w:lang w:val="ru-RU"/>
        </w:rPr>
        <w:t>осыпается один из ковбоев, выходит из палатки и, сладко потягиваясь, оглядывает ок</w:t>
      </w:r>
      <w:r>
        <w:rPr>
          <w:rFonts w:eastAsia="SimSun;宋体"/>
          <w:sz w:val="18"/>
          <w:szCs w:val="18"/>
        </w:rPr>
        <w:t>p</w:t>
      </w:r>
      <w:r>
        <w:rPr>
          <w:rFonts w:eastAsia="SimSun;宋体"/>
          <w:sz w:val="18"/>
          <w:szCs w:val="18"/>
          <w:lang w:val="ru-RU"/>
        </w:rPr>
        <w:t>естности. И тут видит: Вок</w:t>
      </w:r>
      <w:r>
        <w:rPr>
          <w:rFonts w:eastAsia="SimSun;宋体"/>
          <w:sz w:val="18"/>
          <w:szCs w:val="18"/>
        </w:rPr>
        <w:t>p</w:t>
      </w:r>
      <w:r>
        <w:rPr>
          <w:rFonts w:eastAsia="SimSun;宋体"/>
          <w:sz w:val="18"/>
          <w:szCs w:val="18"/>
          <w:lang w:val="ru-RU"/>
        </w:rPr>
        <w:t>уг их палатки в боевой ок</w:t>
      </w:r>
      <w:r>
        <w:rPr>
          <w:rFonts w:eastAsia="SimSun;宋体"/>
          <w:sz w:val="18"/>
          <w:szCs w:val="18"/>
        </w:rPr>
        <w:t>p</w:t>
      </w:r>
      <w:r>
        <w:rPr>
          <w:rFonts w:eastAsia="SimSun;宋体"/>
          <w:sz w:val="18"/>
          <w:szCs w:val="18"/>
          <w:lang w:val="ru-RU"/>
        </w:rPr>
        <w:t xml:space="preserve">аске стоят тысячи две индейцев - тетива луков натянута, копья - томагавки подняты, </w:t>
      </w:r>
      <w:r>
        <w:rPr>
          <w:rFonts w:eastAsia="SimSun;宋体"/>
          <w:sz w:val="18"/>
          <w:szCs w:val="18"/>
        </w:rPr>
        <w:t>p</w:t>
      </w:r>
      <w:r>
        <w:rPr>
          <w:rFonts w:eastAsia="SimSun;宋体"/>
          <w:sz w:val="18"/>
          <w:szCs w:val="18"/>
          <w:lang w:val="ru-RU"/>
        </w:rPr>
        <w:t>ожи зве</w:t>
      </w:r>
      <w:r>
        <w:rPr>
          <w:rFonts w:eastAsia="SimSun;宋体"/>
          <w:sz w:val="18"/>
          <w:szCs w:val="18"/>
        </w:rPr>
        <w:t>p</w:t>
      </w:r>
      <w:r>
        <w:rPr>
          <w:rFonts w:eastAsia="SimSun;宋体"/>
          <w:sz w:val="18"/>
          <w:szCs w:val="18"/>
          <w:lang w:val="ru-RU"/>
        </w:rPr>
        <w:t>ские...</w:t>
      </w:r>
    </w:p>
    <w:p>
      <w:pPr>
        <w:pStyle w:val="Normal"/>
        <w:rPr/>
      </w:pPr>
      <w:r>
        <w:rPr>
          <w:rFonts w:eastAsia="SimSun;宋体"/>
          <w:sz w:val="18"/>
          <w:szCs w:val="18"/>
          <w:lang w:val="ru-RU"/>
        </w:rPr>
        <w:t>Ковбой ны</w:t>
      </w:r>
      <w:r>
        <w:rPr>
          <w:rFonts w:eastAsia="SimSun;宋体"/>
          <w:sz w:val="18"/>
          <w:szCs w:val="18"/>
        </w:rPr>
        <w:t>p</w:t>
      </w:r>
      <w:r>
        <w:rPr>
          <w:rFonts w:eastAsia="SimSun;宋体"/>
          <w:sz w:val="18"/>
          <w:szCs w:val="18"/>
          <w:lang w:val="ru-RU"/>
        </w:rPr>
        <w:t>яет в палатку - будит д</w:t>
      </w:r>
      <w:r>
        <w:rPr>
          <w:rFonts w:eastAsia="SimSun;宋体"/>
          <w:sz w:val="18"/>
          <w:szCs w:val="18"/>
        </w:rPr>
        <w:t>p</w:t>
      </w:r>
      <w:r>
        <w:rPr>
          <w:rFonts w:eastAsia="SimSun;宋体"/>
          <w:sz w:val="18"/>
          <w:szCs w:val="18"/>
          <w:lang w:val="ru-RU"/>
        </w:rPr>
        <w:t>уга:</w:t>
      </w:r>
    </w:p>
    <w:p>
      <w:pPr>
        <w:pStyle w:val="Normal"/>
        <w:widowControl w:val="false"/>
        <w:jc w:val="both"/>
        <w:rPr>
          <w:rFonts w:ascii="Times New Roman CYR" w:hAnsi="Times New Roman CYR" w:cs="Times New Roman CYR"/>
          <w:color w:val="000000"/>
          <w:sz w:val="18"/>
          <w:szCs w:val="18"/>
          <w:lang w:val="ru-RU"/>
        </w:rPr>
      </w:pPr>
      <w:r>
        <w:rPr>
          <w:rFonts w:eastAsia="SimSun;宋体"/>
          <w:sz w:val="18"/>
          <w:szCs w:val="18"/>
          <w:lang w:val="ru-RU"/>
        </w:rPr>
        <w:t>- Джо! Вставай, Джо - МЫ БОГАТЫ!</w:t>
      </w:r>
      <w:r>
        <w:rPr>
          <w:rFonts w:cs="Times New Roman CYR" w:ascii="Times New Roman CYR" w:hAnsi="Times New Roman CYR"/>
          <w:color w:val="000000"/>
          <w:sz w:val="18"/>
          <w:szCs w:val="18"/>
          <w:lang w:val="ru-RU"/>
        </w:rPr>
        <w:t xml:space="preserve"> </w:t>
      </w:r>
    </w:p>
    <w:p>
      <w:pPr>
        <w:pStyle w:val="Normal"/>
        <w:widowControl w:val="false"/>
        <w:jc w:val="both"/>
        <w:rPr>
          <w:rFonts w:ascii="Times New Roman CYR" w:hAnsi="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 xml:space="preserve">                                               </w:t>
      </w:r>
      <w:r>
        <w:rPr>
          <w:rFonts w:cs="Times New Roman CYR" w:ascii="Times New Roman CYR" w:hAnsi="Times New Roman CYR"/>
          <w:color w:val="000000"/>
          <w:sz w:val="18"/>
          <w:szCs w:val="18"/>
          <w:lang w:val="ru-RU"/>
        </w:rPr>
        <w:t xml:space="preserve">* * *                       </w:t>
      </w:r>
    </w:p>
    <w:p>
      <w:pPr>
        <w:pStyle w:val="Normal"/>
        <w:rPr>
          <w:rFonts w:eastAsia="SimSun;宋体"/>
          <w:sz w:val="18"/>
          <w:szCs w:val="18"/>
          <w:lang w:val="ru-RU"/>
        </w:rPr>
      </w:pPr>
      <w:r>
        <w:rPr>
          <w:rFonts w:eastAsia="SimSun;宋体"/>
          <w:sz w:val="18"/>
          <w:szCs w:val="18"/>
          <w:lang w:val="ru-RU"/>
        </w:rPr>
        <w:t>Старого летчика спрашивают:</w:t>
      </w:r>
    </w:p>
    <w:p>
      <w:pPr>
        <w:pStyle w:val="Normal"/>
        <w:rPr>
          <w:rFonts w:eastAsia="SimSun;宋体"/>
          <w:sz w:val="18"/>
          <w:szCs w:val="18"/>
          <w:lang w:val="ru-RU"/>
        </w:rPr>
      </w:pPr>
      <w:r>
        <w:rPr>
          <w:rFonts w:eastAsia="SimSun;宋体"/>
          <w:sz w:val="18"/>
          <w:szCs w:val="18"/>
          <w:lang w:val="ru-RU"/>
        </w:rPr>
        <w:t>- Петрович, тебе же 65, слепой, глухой, как же ты летаешь?</w:t>
      </w:r>
    </w:p>
    <w:p>
      <w:pPr>
        <w:pStyle w:val="Normal"/>
        <w:rPr/>
      </w:pPr>
      <w:r>
        <w:rPr>
          <w:rFonts w:eastAsia="SimSun;宋体"/>
          <w:sz w:val="18"/>
          <w:szCs w:val="18"/>
          <w:lang w:val="ru-RU"/>
        </w:rPr>
        <w:t>- Да чего там, меня же жена на работу привозит, а там штурман встречает, взял под руку и повел медконтроль проходить, ну и полетели...</w:t>
      </w:r>
    </w:p>
    <w:p>
      <w:pPr>
        <w:pStyle w:val="Normal"/>
        <w:rPr>
          <w:rFonts w:eastAsia="SimSun;宋体"/>
          <w:sz w:val="18"/>
          <w:szCs w:val="18"/>
          <w:lang w:val="ru-RU"/>
        </w:rPr>
      </w:pPr>
      <w:r>
        <w:rPr>
          <w:rFonts w:eastAsia="SimSun;宋体"/>
          <w:sz w:val="18"/>
          <w:szCs w:val="18"/>
          <w:lang w:val="ru-RU"/>
        </w:rPr>
        <w:t>- Как это? А взлет? Это же сложно! Все-таки ИЛ-62...</w:t>
      </w:r>
    </w:p>
    <w:p>
      <w:pPr>
        <w:pStyle w:val="Normal"/>
        <w:rPr>
          <w:rFonts w:eastAsia="SimSun;宋体"/>
          <w:sz w:val="18"/>
          <w:szCs w:val="18"/>
          <w:lang w:val="ru-RU"/>
        </w:rPr>
      </w:pPr>
      <w:r>
        <w:rPr>
          <w:rFonts w:eastAsia="SimSun;宋体"/>
          <w:sz w:val="18"/>
          <w:szCs w:val="18"/>
          <w:lang w:val="ru-RU"/>
        </w:rPr>
        <w:t>- Да чего там, дал ему газ он сам взлетает.</w:t>
      </w:r>
    </w:p>
    <w:p>
      <w:pPr>
        <w:pStyle w:val="Normal"/>
        <w:rPr>
          <w:rFonts w:eastAsia="SimSun;宋体"/>
          <w:sz w:val="18"/>
          <w:szCs w:val="18"/>
          <w:lang w:val="ru-RU"/>
        </w:rPr>
      </w:pPr>
      <w:r>
        <w:rPr>
          <w:rFonts w:eastAsia="SimSun;宋体"/>
          <w:sz w:val="18"/>
          <w:szCs w:val="18"/>
          <w:lang w:val="ru-RU"/>
        </w:rPr>
        <w:t>- Ну а МОСКВА-ХАБАРОВСК это же хрен знает куда...</w:t>
      </w:r>
    </w:p>
    <w:p>
      <w:pPr>
        <w:pStyle w:val="Normal"/>
        <w:rPr/>
      </w:pPr>
      <w:r>
        <w:rPr>
          <w:rFonts w:eastAsia="SimSun;宋体"/>
          <w:sz w:val="18"/>
          <w:szCs w:val="18"/>
          <w:lang w:val="ru-RU"/>
        </w:rPr>
        <w:t>- А штурман для чего? Он мне говорит "Петрович - вправо", "Петрович-влево", долетаем, короче.</w:t>
      </w:r>
    </w:p>
    <w:p>
      <w:pPr>
        <w:pStyle w:val="Normal"/>
        <w:rPr>
          <w:rFonts w:eastAsia="SimSun;宋体"/>
          <w:sz w:val="18"/>
          <w:szCs w:val="18"/>
          <w:lang w:val="ru-RU"/>
        </w:rPr>
      </w:pPr>
      <w:r>
        <w:rPr>
          <w:rFonts w:eastAsia="SimSun;宋体"/>
          <w:sz w:val="18"/>
          <w:szCs w:val="18"/>
          <w:lang w:val="ru-RU"/>
        </w:rPr>
        <w:t>- Ну, а посадка???</w:t>
      </w:r>
    </w:p>
    <w:p>
      <w:pPr>
        <w:pStyle w:val="Normal"/>
        <w:rPr/>
      </w:pPr>
      <w:r>
        <w:rPr>
          <w:rFonts w:eastAsia="SimSun;宋体"/>
          <w:sz w:val="18"/>
          <w:szCs w:val="18"/>
          <w:lang w:val="ru-RU"/>
        </w:rPr>
        <w:t xml:space="preserve">- Почти все автоматика, конечно на конечном этапе я беру штурвал в руки и жду когда второй пилот скажет: "Сейчас эта слепая П$ЗДА нас убьет!" </w:t>
      </w:r>
      <w:r>
        <w:rPr>
          <w:rFonts w:eastAsia="SimSun;宋体"/>
          <w:sz w:val="18"/>
          <w:szCs w:val="18"/>
        </w:rPr>
        <w:t xml:space="preserve">Вот тут я плавно добираю штурвал на себя... </w:t>
      </w:r>
    </w:p>
    <w:p>
      <w:pPr>
        <w:pStyle w:val="Normal"/>
        <w:widowControl w:val="false"/>
        <w:rPr>
          <w:rFonts w:ascii="Times New Roman CYR" w:hAnsi="Times New Roman CYR" w:eastAsia="SimSun;宋体" w:cs="Times New Roman CYR"/>
          <w:sz w:val="18"/>
          <w:szCs w:val="18"/>
          <w:lang w:val="ru-RU"/>
        </w:rPr>
      </w:pPr>
      <w:r>
        <w:rPr>
          <w:rFonts w:eastAsia="SimSun;宋体" w:cs="Times New Roman CYR" w:ascii="Times New Roman CYR" w:hAnsi="Times New Roman CYR"/>
          <w:sz w:val="18"/>
          <w:szCs w:val="18"/>
          <w:lang w:val="ru-RU"/>
        </w:rPr>
      </w:r>
    </w:p>
    <w:sectPr>
      <w:type w:val="nextPage"/>
      <w:pgSz w:w="12240" w:h="15840"/>
      <w:pgMar w:left="851" w:right="397" w:gutter="0" w:header="0" w:top="397" w:footer="0" w:bottom="39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8:30:00Z</dcterms:created>
  <dc:creator>Unknown</dc:creator>
  <dc:description/>
  <dc:language>en-US</dc:language>
  <cp:lastModifiedBy>Kupidon</cp:lastModifiedBy>
  <dcterms:modified xsi:type="dcterms:W3CDTF">2005-12-08T08:30:00Z</dcterms:modified>
  <cp:revision>2</cp:revision>
  <dc:subject/>
  <dc:title>Выходит из института первокурсница, с косичками такая</dc:title>
</cp:coreProperties>
</file>