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 чего начинаются хакеры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 трояна в твоем писюке,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 админа, к тебе заходящего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 тяжелым предметом в руке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А может, они начинаются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 модема, воткнутого в мать,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И с первой попытки на Бейсике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оличество жизней сломат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 чего начинаются хакеры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 желания спать по утрам,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 коллекции кряков и вирусов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И взлома бесплатных программ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А может, они начинаются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 вечерней загрузки проца,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 подбора по всем комбинациям,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оторым не видно конца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 чего начинаются хакеры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 окошек, повисших вдали,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о старой дискеты с дебагером,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Что где-то в шкафу мы нашли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А может, они начинаются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 подсмотра пароля на root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И с ника из слэшей и скобочек,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Без коего хакер не крут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 чего начинаются юзеры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 попытки найти Any key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 хороших и верных товарищей,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паливших соседний дисплей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А может, они начинаются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 уменья наткнуться на глюк,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оторый в любых испытаниях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Избегнул программерских рук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 чего начинаются юзеры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 заветной игры сетевой,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 админа, который в истерике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о клаве стучит головой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А может, они начинаются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 первичной загрузки виндов,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И с этой корзины, в какой они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Хранят результаты трудов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 чего начинаются юзеры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 суппортов, померших вдали,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о старого глючного вируса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И где его только нашли?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А может, они начинаются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 античной поры ДВК,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 ошибки, которая с юности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Гнездится у них в ДНК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Автобус. Все едут на работу, народ набил автобус не то чтобы до отказа, в общем по салону можно было перемещаться. На одной из остановок заходят в переднюю дверь парень с девушкой, а кондуктор обилечивала в конце салона. Парень покрутил головой, кондуктора не обнаружил ну и положил деньги на капот рядом с местом кондуктора. Началось перемещение кондуктора и в этот момент кто-то тихонько пукнул, скромно так - беззвучно, но запах распространился не слабый. Все стояли молча подозревая друг друга и поглядывая по сторонам. Кондуктор, добравшись до своего заветного места выдаёт такую фраз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и кто это сделал?! - намекая на аромат. Тут оживился паренёк, вспомнивший про недавно выложенные деньги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это я... за себя и вот за эту девушку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Приходит новый русский домой, достает из портфеля ружьё и дохлую мышь, кладет их на монитор, включает компьютер, через секунду выключает, достаёт сотовый, набирает номер и говори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лышь, Василич, поставил я на компьютер винчестер и мышку, а он ни хрена не работает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значит, у тебя или памяти не хватает, или мать плоха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чё, мужик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офессор читает лекцию о взаимоотношении полов. Одна из ее тем - интенсивность половой жизни. Первый вопрос к аудитории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то из вас вступает в контакт один раз в ден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днимает руки четверть зала. Второй вопрос к аудитории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то из вас вступает в контакт один раз в неделю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днимает руки большая часть зала. И, наконец, последний вопрос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то из вас вступает в контакт один раз в год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еожиданно с заднего ряда вскакивает парень и оре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! Профессор! Это Я!! - захлебываясь от восторга кричит то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мм-м... Интересно, молодой человек, а чему вы так радуетес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тому, что это произойдёт СЕГОДНЯ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Эстоооонсий новогодни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алленькой еллотшке холлотно зимой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з лессу еллотшку фзялли мы доммой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А пока из лессу приттащили ель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ессело-вессело фстреттили апрел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фициант, вилку мне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жалуйста, 5 рубле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ак она же грязна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истая вилка 10 рубле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езобразие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езобразие 500 рублей в час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я вас сейчас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еня 700 рублей в час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- На какую городскую службу резко увеличивается нагрузка в минуты телерекламы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нализаци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тгадайте: он от бабушки ушёл и от дедушки ушё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лобок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правильно. Рассудок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ежду пятой и шестой позвони жене домо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Собрались вчера с женою отходить ко сну - ну и как бывает, начались беседы о вечном, плавно перетекающие в разговоры об устройстве Вселенной и обратн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лушай - а вот Луна, это ведь спутник Земли, д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да, - говорю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как мы его запустили-то?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 женщины-бухгалтера помимо месячных есть ещё квартальные и годовы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ва часа ночи, бар, все закрыто. Из норки высовывается немецкая мышь, оглядывается - кота нет, несется к бару, наливает себе пива, выпивает и летит что есть сил обратно к норке. Через минуту показывается французская мышь, оглядывается - нет кота, тоже несется к бару, наливает себе вина, выпивает и тоже убегает в нору. Мексиканская мышь высовывается - кота нет, текила, норка. Выглядывает русская мышь - нет кота, бежит к бару, наливает 100 грамм, выпивает, оглядывается - нет кота, наливает вторую, пьет - нет кота, наливает третью, потом четвертую и пятую... после пятой садится, оглядывается - ну нет кота! - разминает мускулы и злобно бормочет: "Ну мы блять подождём..."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А вот почему Карлсона, при его одновинтовой схеме, не крутит в противоположную вращению винта сторону? Неужели он создает встречную циркуляцию варенья по кишечнику и таким образом компенсирует возникающий вращающий момен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ль! Хорош в интернете сидеть! Сам скоро глючить начнёш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-ааа! Кто это сказал?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нные статистики говорят о том, что 90% хомячков погибают от задницы хозяин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ивет, подушк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ивет, подружк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ивет, подружк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ивет, подружк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ивет, подружк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тот дебил что, всю пачку в рот запихал?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збушко, избушко, повернись ко мне лесом к заду передо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- Вы ставите меня в филологический тупик своими авангардистскими идиомам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, примерно это я и имела в виду..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мотрите во всех кинотеатрах! Супермегаблокбастер "У меня уже подрастает то, что мы сделали прошлым летом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й, девушка, у вас на щеке такая же родинка, как у меня. Может, вы моя сестр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евушка, а у вас на шее родинка точь-в-точь как у меня. может, вы моя сестр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у меня родинка в таком месте, что сестры у меня в принципе быть не может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дхожу к углу дома, ещё не повернул, слышу за углом суровый женский голос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ак, пистолет положил на землю! Пистолет на землю, я сказала! Быстро! Штаны снимай! Теперь трусы. Дальше знаешь, что делат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сторожно выглядываю и вижу воспитательницу с детским садом на прогулке, ребёнок примерно двух лет писает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рис Мульдыгазыевич, купите слона за 1000 рублей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вы что? У меня всего две комнаты, где же мне его держать? Чем кормить? Нет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тогда двух за те же деньг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т это другое дело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вочка, допустим, у тебя есть 10 рублей. Ты попросил у отца еще 10 рублей. Сколько всего у тебя будет денег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10 рублей, Марь Иванн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лохо, Вовочка, ты совсем не знаешь математик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вы, Марь Ивановна, совсем не знаете моего отц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етров, ну, ты знаешь своё генеалогическое дерев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наю, дуб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нял, расти дальш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ацаны, я вчера у друга машину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упил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... потом конечно пришлось купить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- Чтобы желудок не болел, выпивайте ежедневно утром стакан тёплой воды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так и делаю уже давно. Только моя мымра это называет чае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какой идиот догадался в шуточной анкете на вопрос "самый старший член семьи" ответить - "дедушкин!?"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орога ложка к обеду, а вилка - к пьяной драке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Жители острова Ибица стесняются своей национальност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нимание! Специальная зубная паста Соlgаtе для золотых зубов! Теперь ваши зубы желтее жёлтого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"Один китаец - одно дерево!" Под таким лозунгом в Китае прошел праздник посадки деревьев. Сразу после праздника 10 миллионов китайцев заблудились в лесу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Главное в жизни для мужчины не посадить дерево, построить дом и родить сына, а сделать это всё разными инструментам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сё же самые странные и необычные животные - это студенты! У всех нормальных животных растёт хвост из жопы, а у студентов жопа растёт из хвосто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деццтве всё было иначе. Даже само слово "деццтво" писалось как-то не так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Раньше мой малыш постоянно просыпался мокрым. Я не знала, что мне делать, испробовала все подгузники. Но потом я поняла - надо крышу починить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В семье было двое детей - один пессимист, а другой оптимист. Приближается новый год. Решили их родители "уровнять", ну чтобы не такие крайности были, и приготовили подарки: пессимисту лошадку, а оптимисту кучу конского навоза. Утром дети просыпаются. Пессимис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Hyyy, лошадкааа... Маленькая, а я хотел большую... коричневая, а я хотел серую в яблоках... Деревяннаааяяяя, а я хотел живyyyюююю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птимис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y меня ЖИВАЯ! Только УБЕЖАЛА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нученька, что бы ты хотела получить в подарок от Деда Мороз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отивозачаточные таблетки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алочка, зачем тебе эта гадост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абушка, ну ты подумай, у меня уже четыре куклы, куда мне еще пятую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У женщины был попугай, который часто ронял нецензурную брань. На Новый год, перед тем как пришли гости, она спрятала его подальше в холодильник, да позабыла. В самый разгар праздника хозяйка просит из гостей маленькую девочку принести из холодильника компот. Девочка открывает холодильник и, от удивления раскрыв рот, вскрикивае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й, пингвинчик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уинчик! С вами, блядями, Дедом Морозом станешь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сех излечит, исцелит, добрый Ctrl+Alt+Delete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утин на онлайн-пресс-конференции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олько что через интернет мне пришел хороший вопрос: "А не западло тебе, Вова, отвечать на анонимные вопросы по интернету?" Отвечаю задавшему этот вопрос обладателю Ip 195.58.60. провайдет МТУ-Информ, Иванову Сергею Владимировичу, проживающему на улице Картошкина 13/2, квартира 112. Не западло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Работаю программистом в одной небольшой американской фирме, человек 30, делающей всякие фигульки для пресс-автоматов. Сдуру решил сегодня с утра поучаствовать в разговоре о школах, да возьми и ляпни старую примочку насчет "Сколько будет 2+2 х 2". Обычно на слух сначала прибавляют, потом умножают и получают 8, хотя по правилам математики умножение делать надо первым, так что правильный ответ - 6. Меня тут же послали на фиг и обозвали идиотом, потому что будет 8... Я даже написал на бумажке, чтобы понятней было. И тут началось... Оказывается по правилам надо все делать слева направо и никак не иначе, поэтому - 8, а я дурак, и иди возьми школьный учебник и почитай как надо, а проще для особо тупых посчитай на калькуляторе! Особенно меня испугало, что главный бухгалтер сам принес калькуль и продемонстрировал под бурные овации всей фирмы. (Да, простой калькулятор делает все поэтапно, как на слух, а не всю формулу целиком). Под рукой не оказалось научного калькулятора, где можно вводить всю формулу. Ладно, открыл Micrоsоft Excel, ввел формулу, получил 6 и получил ступор всей фирмы. Работа прервалась на добрых 2 часа, переходили от компьютера к компьютеру, с калькулятором получали там - 6, а там - 8. Я устал объяснять и ушел к себе в кубик. Оказалось, основной прикол ждал меня позже. К обеду заявляется ко мне замбух и, качая головой, выдае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еперь я понимаю, почему все ругают Micrоsоft: у них даже в Excel'е баг - неправильно считает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сейчас, девушки, мы займёмся сексом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ас много, а Вы один, дедушка - стали возражать девушк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беда - исправим, - сказал Старик Хоттабыч и, выдирая волоски из своей бороды, стал себя клонироват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вадьба. В дымину пьяный жених спит за столом, к нему подходит друг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оснись, ты на свадьб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к... На чьей свадьб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на твоей свадьбе, ты сегодня женилс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женился, а кто он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мы ее толком и не видели, ты женился за 3 дн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 хоть ее зову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не знаем, чи Галя, чи Полин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Жених (хватаясь за голову): - Чиполино?!?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енавижу шахматы. Долбанутая игра. Долбанутые игроки и судьи. Долбанутые правила. То ли дело тяжелая атлетика! Встал, схватился, пёрнул, поднял. Всё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ои соседи сверху затопили моих соседей снизу. Вывод: меня все игнорируют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орогой, я подарю тебе поцелуй, который ты никогда не забудешь, вот только доем свой чесночный суп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тлично, поцелуй меня в задниц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, как сегодня вы благоухаете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не всегда же от меня дерьмом должно нести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лово гей придумали пидарасы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 курсах подготовки к институту, препод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Решим задачу: На нитке висит брусок. Пуля пробивает его насквозь и летит дальше, потеряв половину скорости. Найдите угол фи, на который отклонился брусок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евушка с первой парты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у вас есть задачи про белочек и орешк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нечно. На нитке висит белочка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з чатов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ххх: привет! ты Олег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уу: дарова! ну да, а ч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ххх: Таня ведь твоя девчонка, д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уу: да! а что такое? ты то кт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ххх: а ты покупаешь ей таблетки противозачаточные, правд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уу: да, покупаю, но ты кто мать твою??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ххх: эт не важно... мужик... в любом случае, пасиб те большое!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sh-harmful: у меня кот пипец социализированный полная банка хавки он ВОЕТ голодный потому что видители никто с ним не жрет на кухне специально пошел на кухню и стоял ждал пока пожрет кот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Pashilo: гм я думал, один мой такой ебанутый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xxx: Помнишь у меня раньше системник пикал при включени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yyy: Ну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xxx: Я почини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yyy: Каг? =)</w:t>
      </w:r>
    </w:p>
    <w:p>
      <w:pPr>
        <w:pStyle w:val="Normal"/>
        <w:rPr/>
      </w:pPr>
      <w:r>
        <w:rPr>
          <w:sz w:val="18"/>
          <w:szCs w:val="18"/>
          <w:lang w:val="ru-RU"/>
        </w:rPr>
        <w:t>xxx: А я на материнке нашел какой то проводок, который шел к динамику. Перекусил его, больше не пикает, там наверно че то замыкал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BAHTYC (18:09:20 31/12/2007) блядь! ну сколько вам повторять!!?? Я Бантик!!! По-русски это читается Б-А-Н-Т-И-К!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ilya: Привет, моя любимая девочка! Чем занимаешьс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Olga: Приветик! Дом-2 смотрю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ilya: Дура, больше не пиши мне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курились раз одни типы, и решили накурить собаку! Дышали на нее дымом и через некоторое время собаку тыркнуло и она начала рычать на них. Этих дебилов тож накрыло и они испугавшись стали убегать от нее. Оббежали 4 круга вокруг дома, оборачиваются - собака бежит за ними. Так очень долго. В это время выглядывает Вова из окна и видит такую картину: бежит стадо дебилов с диким криком, у одного из которых привязан поводок к руке, а за ними бежит..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едушка, а за что тебя женщины так любил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я и сам не знаю. Бывает вот сяду, положу член на колени и думаю, думаю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амятка гаишника: Если водитель пристегнут ремнем безопасности, едет со скоростью не выше 60 км/ч, загодя тормозит перед светофором, не стремится проскочить на жёлтый, терпеливо тащится за вонючим грузовиком, пропускает пешеходов на переходе, и вообще не нарушает ни одного пункта ПДД, значит скорее всего он просто пьян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Как-то приехала я к родителям ночным поездом, прибывающим на станцию в 3:15. Вышла из вагона и побрела в сторону здания вокзала, возле которого меня ждал папа. Иду по перрону и слышу через громкую связь такой диалог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... пути от перрона отправляется пассажирский поезд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Через пару секунд после этого текста сонный мужской голос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ежурный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лушаю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сколько сейчас времени?</w:t>
      </w:r>
    </w:p>
    <w:p>
      <w:pPr>
        <w:pStyle w:val="Normal"/>
        <w:rPr/>
      </w:pPr>
      <w:r>
        <w:rPr>
          <w:sz w:val="18"/>
          <w:szCs w:val="18"/>
          <w:lang w:val="ru-RU"/>
        </w:rPr>
        <w:t>Минутное молчание, после которого в эфир вышла гениальная фраз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пи, блядь, утро придёт - прокукарекаю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днажды учительница по литературе поставила мне двойк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чему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в сочинении "Как я провел лето" я написал: "Спасибо, хорошо!"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Мама читает маленькой дочери страшную сказку, которая не производит на девочку ни малейшего впечатления.</w:t>
      </w:r>
    </w:p>
    <w:p>
      <w:pPr>
        <w:pStyle w:val="Normal"/>
        <w:rPr/>
      </w:pPr>
      <w:r>
        <w:rPr>
          <w:sz w:val="18"/>
          <w:szCs w:val="18"/>
          <w:lang w:val="ru-RU"/>
        </w:rPr>
        <w:t>- Неужели ты совсем не боишься злого людоеда? - удивленно спрашивает мат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чего мне бояться? Меня не Людой, а Таней зову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мните! Случайно оставленный в кругу друзей мобильный автоматически становится безлимитны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личие фигуры сидящего человека на фотографиях с поверхности Марса доказывает только то, что съемки "Марса" проводили в том же павильоне Голливуда, где снимали и высадку на Луну американцев, но при печати прозевали в кадре задремавшего на камне сторожа павильон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Чтобы вступить в рукопашный бой боец спецназа должен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. Проебать на поле боя автомат, пистолет, нож, поясной ремень, лопатку, бронежилет, каск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. Найти ровную площадку на которой не валяется ни одного камня или палк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3. Найти на ней такого же распиздяя. И только после этого, вступить с ним в рукопашную схватку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мета. Если члены комиссии на вступительных экзаменах ржут над вашими ответами - это к арми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я лишился возможности иметь дете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з-за чег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 капкан попа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о капкан может повредить, максимум, ногу!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перед ним споткнулс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оддом. Подъезжает Бентли. Охранник открывает дверь машины. Вылезает навороченный мужик с огромным букетом, поднимает голову, ищет кого-то в окнах, и не найдя начинает орать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аебал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округ мёртвая тишина. Тогда громч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а-е-ба-л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хранник тихо, трогая за рукав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заебала, Дмитрий Иванович. Изабелла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важаемая компания Джениус! Переместите на ваших клавиатурах букву Ю подальше от буквы Б, а букву 3 подальше от Х! Заранее спасибо. Подпись: Юля Зуев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твет компании Джениус:</w:t>
      </w:r>
    </w:p>
    <w:p>
      <w:pPr>
        <w:pStyle w:val="Normal"/>
        <w:rPr/>
      </w:pPr>
      <w:r>
        <w:rPr>
          <w:sz w:val="18"/>
          <w:szCs w:val="18"/>
          <w:lang w:val="ru-RU"/>
        </w:rPr>
        <w:t>- Уважаемая Юля Зуева! Настоятельно рекомендуем Вам выйти замуж и сменить фамилию или взять обратно девичью, если вы замужем. Что же до имени, то имя Джулия Вам очень прекрасно бы подошл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твет Юли Зуевой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важаемая компания Джениус! Моя девичья фамилия - Судакова, а буквы С и М на ваших гребаных клавиатурах тоже стоят рядом. И никакая я вам не Джули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твет компании Джениус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важаемая Бля Хуева! Не пойти ли Вам на зуй! Нам каждый день приходит туева хуча писем, ото всяких судаков вроде Вас со всего света, юукв на всех не напасешьс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- Вот это от усталости, это - от нервного напряжения, а это - от депресси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пасибо, доктор, спасибо. А у вас, кроме водки, ничего нет?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 доктора Айболита был брат - патологоанатом Айумер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шли немцы в деревню. Все солдаты разбрелись по хатам. Один подходит к девице и говори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тка бжжжж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а в недоумениии. Он снов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тка бжжжж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Она не поймет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тка бжжжж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евушка не долго думая поворачивается к нему задом, подымает юбку и становится во всем известную позу. Немец дает ей пендаля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урааа, мёту тафай!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транная у нас страна. Жениться можно с 16, а порнуху смотреть с 18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горел склад бытовой техники, на котором находилась крупная партия стиральных машин с искусственным интеллектом. Боже, как они кричали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в следующий раз мы вам расскажем, как с помощью фломастера и теста на беременность заставить своего парня нервничат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- В какой же монастырь тебя отправить? В Соловецком осоловеешь, в Афонском офонареешь. В Спасском спасать будут, в Преображенском - преображать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тче, Христом-Богом прошу, только не в Ипатьевский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Родильная палата. Тяжёлые роды продолжаются вот уже который час. Наконец, показывается голова младенца и, разлепив глаза, говорит измученному акушер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ядь, дай закурит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Акушер, совершенно ошалев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какой там курить, у тебя же ещё даже ручки не вылезли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вот ручки вылезут - пизды получиш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Хотите услышать от продавца слово "да"? Подойдите, ткните пальцем в самую позеленевшую колбаску и спросите: "свежая?"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расная Шапочка, отнеси эти пирожки бабушк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на не хочет! Какая то блядь рассказала ей, что существует другая ед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вочка скажи неприличное слово на букву "Х"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очень культурный и незнаю неприличных слов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вочка скажи неприличное слово на букву "П"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очень культурный и незнаю неприличных слов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вочка скажи неприличное слово на букву "Ц"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я же сказал что не... Подождите а что ж это за слово такое?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ля, а хочешь автомобиль? Жигули! Такой маленький, а уже с машиной... Нет? Ну, ладно... А хочешь... Хочешь Алису? Два раза! Ооо! По глазам вижу, что согласен. Ну, вот и по рукам. Крыс, превращайся..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тя, я хочу познакомить тебя с моим отцо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екрасно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олько он попросил, чтобы ты подружку с собой захватил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Кузьмич тащит с чердака огромный пузырь водки. Вдруг он срывается и падает со страшным грохотом. Друзья из соседней комнаты окликаю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узьмич! Водка цел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дка? - (всасывающий звук, причмокивание) - водка цела! Да... а вот бутылка разбилась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емный покой районной больницы. Вызывают дежурного врача: привезли мальчика с ожогом. В смотровой сидит мальчик лет 15, в "предбаннике" приемного покоя встревоженные родители. Врач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 случилос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ензин с другом в гараже отливали из канистры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и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ам темно, не видно было... Ну, спичку зажгли, посмотреть сколько осталось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видел сколько осталос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ут раздается крик отца этого недоросля из "предбанника"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ва квартала, блядь, увидело!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наете, я слышал, что дети рождаются в капуст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д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 капуст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де? Где? Гд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 КАПУСТ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де? Гд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 КА-А-А-А-П У С Т-Е-Е-Е!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 Д Е-Е-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 ПИЗДЕ!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вот, а вы говорите в капусте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Если муж пришел домой на рогах, ещё неизвестно, кто из двоих виноват больше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сле пьянки проснулись с незнакомой дамой? Представьтесь, спросите как ее зовут. Если вам дали в ухо, то это ваша жен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- Дед, а ты в молодости на каком корабле был капитаном? Я все время забываю название, то ли "Проститутка", то ли "Куртизанка"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то тебе это сказал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абул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ед взял ложку да как даст бабке по лбу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колько раз тебе говорить... "Без-от-каз-ный" корабль, "Безотказный"!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! Пацаны! А мне в плавки рыбка заплыл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 любому, сом - они всегда под корягу прячутс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икинь, Колян, а я вчера на водных лыжах каталс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и как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у берега еще ничего, а дальше, совсем засада - палки до дна не достаю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обчак красивая!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ивая, сивая, сивая, - ответило эхо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Автобус отъезжает от остановки, мужчина в возрасте долго бежит за автобусом, машет руками, тут водитель сжалился, останавливается и открывает заднюю дверь. Мужчина запрыгивает на заднюю площадку, от пыли поднятой автобусом, резко чихает и от неожиданности громко бздит. Ему становится неловко, он выпрыгивает из автобуса. Голос с передней площадки: "И для ЭТОГО мы его ждали?"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ма, мы вчера в классе мерили у кого длиннее писька! У меня оказалось - длиннее всех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дык правильно, сынок, ты ж учител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едставляешь, познакомилась с хирургом и он предложил мне руку и сердц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ты что! И что дальш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 дальше, что дальше... Принёс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огда я вижу надписи, типа: "Раздел 45" или "Раздел 16", мне всё время кажется, что какой-то мужик хвастается своими подвигами. Только несколько пугают надписи типа: "Раздел 2.5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хо вам отрезали, и теперь вы плохо слышите. А если отрежут второ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огда я буду плохо видет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то почему ж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епка будет на глаза сползат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драствуйте Андрей Малахов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драствуйте ребят, cлушайте у меня через пять минут эфир.... я не знаю что мне делать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 случилось, Андрей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вигаюсь как-то не так, говорить быстро не получается, разучился тараторить... дёргаюсь очень плохо на сцен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лян, верни Андрею его Вшивый Пиджак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анечка, посмотри, какая хорошенькая кошечка к нам подошл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лысь, цука длана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что так ругаешьс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усть ладуется, что я еще тлезва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окьло что раозбарл и поичтсил клаиуавтру. Пля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Читая состав конфеты типа "Чупа-чупс", понимаешь, что для здоровья полезнее съесть палочку, на которую она насажен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рудно поверить, что выражение "накликать беду" появилось задолго до появления компьютерных вирусо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- Хочешь про блондинок нашего офиса расскажу? Лиля с Катей поставили на печать 100 пустых страниц. Угадай зачем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аа! Им нужна была чистая бумаг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может они хотели почистить принтер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тогда не знаю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м нужно было отсчитать 100 листов - лень руками считать, и кто из нас блондинки после этого?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"Ну и запросы у вас" - сказала База Данных и повисла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поведи компьютерщик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. Чти операционную систему свою и не хай ее разработчиков, ибо им и без тебя икается. А то и сам таким станеш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. Если у тебя хакер украл файл, пошли ему еще два по e-mail. В твоем каталоге сроду ничего путного не водилось, а мелкий спам душу согреет.</w:t>
      </w:r>
    </w:p>
    <w:p>
      <w:pPr>
        <w:pStyle w:val="Normal"/>
        <w:rPr/>
      </w:pPr>
      <w:r>
        <w:rPr>
          <w:sz w:val="18"/>
          <w:szCs w:val="18"/>
          <w:lang w:val="ru-RU"/>
        </w:rPr>
        <w:t>3. Если тебя друзья величают хакером, знай, ламер ты, ибо настоящего хакера не видно, не слышно и нет у него никаких друзей кроме компьютера.</w:t>
      </w:r>
    </w:p>
    <w:p>
      <w:pPr>
        <w:pStyle w:val="Normal"/>
        <w:rPr/>
      </w:pPr>
      <w:r>
        <w:rPr>
          <w:sz w:val="18"/>
          <w:szCs w:val="18"/>
          <w:lang w:val="ru-RU"/>
        </w:rPr>
        <w:t>4. Если жена конфликтует с компьютером, брось жену. Ибо компьютер кормит тебя, удовлетворяет и развлекает лучше. А жену можно подобрать новую, побродив по сайтам знакомст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5. Возлюби ближнего своего, но через интернет. Ибо СПИДом от этого еще никто не заражалс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6. Лучше компьютера может быть только пиво, но одно другому не меша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асилий Иванович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нка, айда на речку купатьс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, не пойду, что мне, одной домой возвращатьс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Дача, бабушка с внучкой пьют чай. На столе стоит варенье, к которому с разных сторон ползут муравьи. Девочка, недолго думая, раздавила одного. Бабушка давит на жалость ребёнка:</w:t>
      </w:r>
    </w:p>
    <w:p>
      <w:pPr>
        <w:pStyle w:val="Normal"/>
        <w:rPr/>
      </w:pPr>
      <w:r>
        <w:rPr>
          <w:sz w:val="18"/>
          <w:szCs w:val="18"/>
          <w:lang w:val="ru-RU"/>
        </w:rPr>
        <w:t>- Лизонька - ты что, как же так можно? Муравьишки тоже ведь живые, им больно! У них детки есть! Вот представь: сидят они дома и ждут свою маму... А мама не придёт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Лиза (давя пальчиком очередное насекомое)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 папа тоже не придёт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чтовый голубь летит уже около двух недель. Два раза избежал смерти от сокола. Чуть не убило пронесшейся мимо уткой в ураган. От дождя начался насморк. Но наконец-то! Вот она - цель всего перелета Владивосток-Москва - форточка нужного окна, нужной квартиры, нужного дома! Залетает. Она снимает с его замёрзшей лапки письмо. Читает: "Привет. Меня - Аня. А тебя? Чем занимаешься?" Пишет ответ... Голубь: "Суки!!"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накомятся армянин и грузин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ано, по русски Ван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коп, по русски траншей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купе поезда скины глумятся над кавказцем:</w:t>
      </w:r>
    </w:p>
    <w:p>
      <w:pPr>
        <w:pStyle w:val="Normal"/>
        <w:rPr/>
      </w:pPr>
      <w:r>
        <w:rPr>
          <w:sz w:val="18"/>
          <w:szCs w:val="18"/>
          <w:lang w:val="ru-RU"/>
        </w:rPr>
        <w:t>- Какая, однако, красивая у вас горных орлов, национальная одежда. Ой, какой красивый кинжальчик. А можно попользоваться? Мы ножик забыли дом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жалуйст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атриоты выпивают, закусываю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й, мы очень огорчены... забыли про ваши обычаи и испоганили ваш прекрасный кинжал свининой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огорчайтесь, этим ножиком я только яйца брею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В парке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-ама, я писать хочу!</w:t>
      </w:r>
    </w:p>
    <w:p>
      <w:pPr>
        <w:pStyle w:val="Normal"/>
        <w:rPr/>
      </w:pPr>
      <w:r>
        <w:rPr>
          <w:sz w:val="18"/>
          <w:szCs w:val="18"/>
          <w:lang w:val="ru-RU"/>
        </w:rPr>
        <w:t>- Тихо, Вовочка. Ты уже большой. Нельзя так говорить, кругом люди, слушают. Говори - "я хочу посвистеть". Понял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, да. Хочу свистеть очень!</w:t>
      </w:r>
    </w:p>
    <w:p>
      <w:pPr>
        <w:pStyle w:val="Normal"/>
        <w:rPr/>
      </w:pPr>
      <w:r>
        <w:rPr>
          <w:sz w:val="18"/>
          <w:szCs w:val="18"/>
          <w:lang w:val="ru-RU"/>
        </w:rPr>
        <w:t>Мама завела Вовчку за дерево, он сделал свои дела. На том и успокоился. Ночь. В спальню родителей пришлёпывает Вовочка и дёргает спящего с краю отца за рук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апа, я свистеть хочу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ерепуганый папа, спросонья, щурясь на часы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ва, ты сдурел? Пол второго ночи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о я очень хочу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апа опупевшим шёпотом пытается отогнать этот кошмар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ва, мама спит, бабушка спит, все спят. Иди и ты спать, а завтра вместе посвистим сколько хочеш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Вовочка, всхлипывая и переминаясь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апа, я не могу терпеть. Я буду прям счас свистет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апа, переворачиваясь на бок, засыпая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хорошо. Посвисти. Только тихонько-тихонько мне на ушк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В центре Лондона никак не могут разъехаться две машины "Кадиллак" и "Роллс Ройс". Никто никому не хочет уступать дорогу. Машины сигналят друг другу, моргают фарами. Никак. В конце концов взбешенный американец, водитель "Кадиллака" выскакивает из машины и подлетает к "Роллс Ройсу"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, что, шеф, охуел! Я везу самого Билла Гейтса!</w:t>
      </w:r>
    </w:p>
    <w:p>
      <w:pPr>
        <w:pStyle w:val="Normal"/>
        <w:rPr/>
      </w:pPr>
      <w:r>
        <w:rPr>
          <w:sz w:val="18"/>
          <w:szCs w:val="18"/>
          <w:lang w:val="ru-RU"/>
        </w:rPr>
        <w:t>Водитель "Роллс Ройса" невозмутимо выходит из машины и открывает заднюю дверь. Там сидит королева Англии - Елизавет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это, кто по твоему - залупа конска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ван-дурак, ты куда?</w:t>
      </w:r>
    </w:p>
    <w:p>
      <w:pPr>
        <w:pStyle w:val="Normal"/>
        <w:rPr/>
      </w:pPr>
      <w:r>
        <w:rPr>
          <w:sz w:val="18"/>
          <w:szCs w:val="18"/>
          <w:lang w:val="ru-RU"/>
        </w:rPr>
        <w:t>- В чисто поле... пущу стрелу, как батя велел, и в чей двор она упадет, на той стало быть и женюс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боеголовку-то нафиг прикрутил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Гарри Каспаров выиграл у компьютера моде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еред подъездом, на асфальте, крупно: "ИРА, Я ТЕБЯ ЛЮБЛЮ!". "Я ТЕБЯ ЛЮБЛЮ!" - краской. "ИРА," - мелом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ебёнок научился показывать свой возраст - один год, но показывал средним пальцем. Ну, его отучать не стали - думали, исполнится два - и перестанет. Вот исполнилось ему два года, но он возраст теперь показывает по-македонски. С двух рук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сама Бен Ладен решил дать понять Бушу, что он всё еще "в игре" и послал ему письмо. Буш открывает письмо и видит там загадочный шифр. "Какого фига?", - думает Буш и посылает шифр Конди Райс. Чувиха помучалась с ним и послала его в ФБР. В ФБР тоже не смогли его расшифровать и послали его в ЦРУ. ЦРУ отсылают шифр по факсу в Россию - в ФСБ: "Помогите чем сможете". Из ФСБ через минуту звонят обратно в штаты и говорят: "Скажите вашему ебнутому президенту, что он держит письмо вверх ногами!"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аш любимый писател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ихаил Булгако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аш любимый персонаж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инни-Пух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Любимая сказк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ужик и Медвед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амый смешной анекдо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евед Медвед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а кого голосовать на выборах будет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может хватит?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даю ребёнку известную загадку: "То толстеет, то худеет, на всю хату голосит" (ответ - гармошка). Ребёнок 5 лет на эту загадку, не задумываясь, отвечает: - "Мама"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по любви женился или по расчету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 глупост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 роддоме меня перевязали голубой ленточкой. С этого и началось..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чительница класс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ема следующего занятия "Устройство мозга человека". Принесите завтра с собой молоток, зубило и зелёнку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казка "Репка"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Ы-ы-ы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Ы-ы-ы-ы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Ы-ы-ы-ы-ы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Ы-ы-ы-ы-ы-ы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Ы-ы-ы-ы-ы-ы-ы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пок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идит мужик на краю пропасти, подходит другой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двиньс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удААААА!!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личный стенд, афиша группы "Чай вдвоём". Всё бы ничего, но кто-то маркером вначале приписал "Кон..."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бъявление в похоронном бюро: "Тары нет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переди знак - "Осторожно - дети!"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й. Ой. Тормози! У меня уже двое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очу татуировк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ую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знаю, просто красивую фигатень на пояснице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"Занос 1м"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Блондинк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ы сегодня с Анькой в зоопарк ходили, там так здорово! Енотов видели, классные такие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рахалис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 я, дура - с Анькой трахаться?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Если Вам не повезло с женой - помните, что есть другие женщины. Если Вам повезло с женой - помните, что есть другие мужчины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вчера купил пылесос - сосёт замечательно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о есть, жениться ты раздумал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родная белорусская примета: колорадский жук на картофельном листе снизу - к дождю, сверху - самец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фисный туалет, объявление уборщицы: "Господа! Убедительная просьба быть точнее! Иначе буду мыть чашки той же тряпкой что и унитаз!"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у меня живот от вашей колбасы не заболи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успе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бъявление в больнице: "Помните, онанизм останавливает рост!" Сверху, на высоте двух с половиной метров приписка рукой: "Неправда!"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оебать - лишиться чего-либо по невнимательности, ввиду повышенной сексуально-мозговой активност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 всех зимних олимпиадах побеждают финны и шведы, потому что с незапямятных времен они на лыжах съёбывались от русских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ударь, вы подлец! Я вызываю вас на дуэль!! Предоставляю вам выбрать оружие: шпага или пистоле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Шпаг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тлично. А я - выбираю пистолет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Я, Воробьева Татьяна, опоздала на 10 минут на работу 28.02.08, так как в результате ДТП образовалась пробка на перекрестке Бардина-Серафимы Дерябиной, выехать из пробки и добираться другим путем возможности не было, так как мест для разворота и примыкающих дорог по данной трассе на участке между Шаумяна и Бардина нет, а мой автомобиль не оборудован системой вертикального взлета. Обязуюсь в случае троекратного повышения уровня заработной платы заказать установку указанной системы на автомобиль, с целью исключения подобного безобразия в будуще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Гаишники остановили скорую помощь. Штрафанули за отсутствие аптечки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коло года перед сном включал разнообразные уроки английского. Пытался учить язык во сне. Результат немного неожиданный: теперь при звуках английского мгновенно засыпаю как убитый. А выучить язык не получилось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 вам новый стиральный порошок с пальмовым маслом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наете, отлично всё отстиралось и запах отличный. Только вот эти пятна от пальмового масла..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Я спросил у Яндекса "Где моя любимая?" Двести порносайтов мне выдало окно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се хорошо, что хорошо качается..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Если вдруг твоя машина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Не работает как надо,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Ты по материнской плате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ильно стукни кулаком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Не поможет - бей кувалдой,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Дай ногой по монитору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бъяснишь потом начальств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"Она первой начала!"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Цитатник рунет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дарил девушке розу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казала, что эт первая роза в ее жизни...</w:t>
      </w:r>
    </w:p>
    <w:p>
      <w:pPr>
        <w:pStyle w:val="Normal"/>
        <w:rPr/>
      </w:pPr>
      <w:r>
        <w:rPr>
          <w:sz w:val="18"/>
          <w:szCs w:val="18"/>
          <w:lang w:val="ru-RU"/>
        </w:rPr>
        <w:t>- Подари ей синхрофазатрон... Она тебе скажет, что это первый синхрофазатрон в ее жизни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я видел вчера игру... там типа мир какой-то... и по нему ходить можно и с народом базарить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то ты из дома вышел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</w:t>
      </w:r>
    </w:p>
    <w:p>
      <w:pPr>
        <w:pStyle w:val="Normal"/>
        <w:rPr/>
      </w:pPr>
      <w:r>
        <w:rPr>
          <w:sz w:val="18"/>
          <w:szCs w:val="18"/>
          <w:lang w:val="ru-RU"/>
        </w:rPr>
        <w:t>- Израиль представил новую разработку компании Tjat в области связи: современный сотовый телефон, стоимость которого для потребителя не превысит 25 долларов, сообщает Ynet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Только он немного поцарапаный, без зарядки, и документов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Художник нарисовал 3 картины. На первой: на живописном берегу реки лежит посиневший утопленник. На второй: угол деревенской избы с русской печью, около которой на лопате кусок обгоревшего каравая. На третьей: симпотичная молодая беременная женщина. Художник подумал и все три картины назвал одним названием: "Поздно вынули"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мы завтра на пейнтбол еде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ери растворитель, будешь медико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итерские снайперы сняли с льдины в Ладожском озере 240 рыбако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усский экстрим: Сказать 8-го марта остановившим машину ГАИшникам: "Привет, девочки, с праздником вас!"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оссийские учёные провели серию опытов, в ходе которых выяснилось, что от улыбки никому не становится светлей. Опыты проводились на лабораторных слонах и маленьких улитках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Съезд дворников со всего города. Шум, обсуждают социальные вопросы. Hа трибуну выходит дядя Вася. Все замолкли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ядя Вася идет, тихо, дядя Вас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ядя Вася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Hу, если опять блядь пиздец - то ну его на хуй!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се хором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авильно, дядя Вася - без перчаток работать не будем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ва рыбака сидят на берегу - полная безнадёга. Через 2 часа один говори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то не хорошо, Федот, что ты к моей Нюрке-то ходиш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ошло ещё 2 час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поймешь вас, Фроловых: она говорит "хорошо", а ты "не хорошо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емецкие режиссеры эротического кино взялись за экранизацию поэмы Лермонтова "Бородино". Первые две серии полностью посвящены строчке "Смешались в кучу кони, люди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вободная касс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астя, заказывай, только помни, что у меня не так много денег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орошо! Мне, пожалуйста, картошку фри, гамбургер, чизбургер, кока-колу, макфлури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астя, я же сказал - у меня не много денег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поняла! Мне ещё капучино, мороженое, пирожок с вишней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достала уже! Свободная баба!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ама жалуется соседк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тот кот все цветы вчера съел! (Повысив голос от возмущения) Вот так! Нажрался, обблевал весь коридор и заснул в сортире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 кухни донесся отцов голос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?! Я вообще вчера вернулся в семь и с Катей уроки делал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упил хваленую германскую соковыжималку, а она сломалас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много сока выжал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чуть-чуть яблочного и апельсинового, а уже на берёзовом она и накрылась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Трое русских поймали хохла и решили над ним поиздеваться, напихать его рот варенниками чтобы тот подавился. Двое русских держат хохла за руки, а третий силой сует варенники в рот. Хохол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зверги, шо вы робити. Значит так, один держит, а двое пихают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нял, что хватит сидеть в инете в тот момент, когда открывал дверь в туалет двойным нажатием на ручку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Хороший человек плохой воздух в себе держать не буд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ш, а Даш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дам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егодня шёл домой, смотрю - у мусоропровода лежит толстая пачка журналов Рlауbоу. Наверное кто-то подключился к интернет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се собаки планеты точно знают, что ад - существует. По их утверждениям, он разделён на северную и южную части и находится в Коре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еально я понял, что много работаю, когда меня дежурные начали по смене передавать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иви, я давно хотел сказать тебе, что я не твой папа... Я твой мам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кто мой пап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идарас твой папа - "Ничего не будет, ничего не будет!"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связи с покупкой контрольного пакета "АвтоВАЗа" фирмой "Рено" новый автомобиль совместного предприятия получит название "Авно". Ведутся переговоры о покупке холдингом и ГАЗа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дписи в маршрутках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Это не Вее Linе - все входящие платя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е нервируй меня! Я еду за город прятать трупы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вигатель в порядке, дымит пепельница.</w:t>
      </w:r>
    </w:p>
    <w:p>
      <w:pPr>
        <w:pStyle w:val="Normal"/>
        <w:rPr/>
      </w:pPr>
      <w:r>
        <w:rPr>
          <w:sz w:val="18"/>
          <w:szCs w:val="18"/>
          <w:lang w:val="ru-RU"/>
        </w:rPr>
        <w:t>Остерегайтесь выброса тормозного парашюта (над задним бампером)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есто для удара головой (над дверью)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осьба семечки, орешки и бананы жрать вместе с кожуро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ише скажешь - дальше едеш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одитель не осьминог, всем сразу сдачу дать не мож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нимание! Машина на автопилоте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Граждане! Не хлопайте сильно дверью, она может отвалиться и упасть вам на ног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верь закрывайте душевно, а не от души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крой ее как дверь своего ХОЛОДИЛЬНИКА (на двери внутри)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нига жалоб в следующей машин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амаши, садите на руки 5 летних детей, а не 16 летних придурко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верями не трахат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ашину охраняет клоп-спидоносец (на двери водителя)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Этот зад стоит денег (над задним бампером)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становки говорите заранее и громче, водитель глухой и ему нужно время, чтобы поставить ПРОТЕЗ на тормоз.</w:t>
      </w:r>
    </w:p>
    <w:p>
      <w:pPr>
        <w:pStyle w:val="Normal"/>
        <w:rPr/>
      </w:pPr>
      <w:r>
        <w:rPr>
          <w:sz w:val="18"/>
          <w:szCs w:val="18"/>
          <w:lang w:val="ru-RU"/>
        </w:rPr>
        <w:t>Конкурс "Кто громче хлопнет дверью" закончен. Спасибо за участие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тоя ехать запрещается - ГАИ требует, чтобы число трупов не превышало числа посадочных мес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ресторане международного аэропорта пьяный пристает к японц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шшли поховорим! Пшшли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ни вышли. Через минуту японец возвращается, вежливо кланяется и объясняет публик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акой маленький японский штучка - дзю-до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ьяный снова появляется с синяком под глазом, выпивает граммов сто и снова пристает к японц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шшли поховорим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ни вышли. Через некоторое время японец возвращается, вежливо раскланивается и говори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акой маленький японский штучка - каратэ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ьяный с двумя синяками входит в зал, выпивает бутылку, берет за грудки японц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шшли поховорим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ышли. Шум, грохот, в зал возвращается русский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акой маленький японский штучка - бампер от "Тойоты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3 феврал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бы подарок получился на отлично, нужно как следует размяться, - сказала девушка, идя поздравлять своего парня, и засунула в рот Чупа-Чупс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 сообщению журнала Форбс в прошлом году некто М. Галкин стал автором самого дорогого в мире антикварного приобретения. Ранее данным антиквариатом владел некто Ф. Киркоро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ходит мужик в банк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йте мне кредит! У меня потрясающая иде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 смысл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а эти деньги я открою гей-клуб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с чего Вы взяли, что это окупитс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как же, народ-то потянется. Все гаишники у нас кто? Правильно - пидары - 100% придут. Судьи футбольные, депутаты опять же... У меня на этаже соседи, точно знаю, пидарасы - и они придут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звините, но мы Вам все-таки вынуждены отказат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и Вы тогда приходите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 по-японски Филипп Киркоров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раоке Херовато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Говорят, ты женился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Да, есть такое дело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 как зовут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(в задумчивости) Окс... нет, Тать..., короче ICQ#9876543210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истер Филипс женился. На следующее утро после свадебной ночи его жена-блондинка выглядит очень расстроенной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казывается 24 дюйма у Филипса - это диагональ экрана телевизор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кулачивать - это то, что делает девушка, когда избавляет парня от онанизм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ифига се! У тебя что, тараканы из этой мисочки едя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травить не пробовал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ты же знаешь, что я - еврейка. Мне проще договоритьс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днять паруса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питан, у нас судно на электродвигател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днять электродвигатель!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Японской корпорацией "Матцушита-Котобуки" начата реконструкция часов на Спасской башне. После ремонта часы будут играть семь мелодий и с ними можно будет нырять на глубину до 200 метро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ужик, прочитав поговорку "Не держите все яйца в одной корзине", оттягивает резинку трусов и глядя туд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и как это сделат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ве проститутки зимой у дороги ждут клиентов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й, как морозит! Аж горло продуло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ты ноги сдвинь, чтоб не сквозил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Машина с растерявшейся женщиной за рулем несётся в стену. Остаётся пара метров, вдруг сидящий рядом с ней мужчина дёргает ручник и автомобиль замирает в сантиметрах от преграды. Сидящие в салоне начинают его благодарить. Мужик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ладно, я ж лётчик-истребитель, просто у меня в кабине в этом месте находится рычаг катапультировани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дбегает проститутка к ГАИшник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й фуражку на час, штуку баксов даю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ент подумал, и дал. Через час приходит проститутка, отдаёт деньги и фуражку. Мент спрашивае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ачем фуражка нужна был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н видишь - джип стоит, в нём братки крутые сидят, захотели трахнуть гайца, вот я в фуражке как бы гайцем был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сколько денег дал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ять штук баксо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ляяяя, за пять штук могли бы и со мной договоритьс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ве соседки по дачному участк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лушай,почему у тебя в теплице помидоры такие красные, а у меня до сих пор зелёны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я ночью прихожу в теплицу, включаю эротическую музыку и медленно раздеваюсь, вот они и краснею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 следующий день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знаешь, я ночью всё сделала как ты говорила, но помидоры так и остались зелёными, зато огурцы полезл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ходит в салон Бентли пролетарий в робе и сапогах, спрашивае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чём Бентли GT Coupe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250 000 евр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в кредит на год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25 000 евро в месяц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офига, а на два год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12 500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офига, а на три год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ожет есть смысл взять машину подешевл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мысл может и есть, но, сцука, плита упала именно на такую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Если с вечера попил коньяка, а утром чувствуешь себя отлично - значит, за пивом вчера всё-таки не поше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чему когда я выезжаю из гаражей, какой-нибудь козёл обязательно переходит дорогу, а когда я перехожу дорогу, какому-то козлу обязательно нужно выезжать из гаражей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сения Собчак не сдала экзамен. Пришла неподкованно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 тебя совсем нет мозгов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усть у меня нет мозгов, зато есть либидо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это чт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т что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го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ты думал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обственно, хрен с ними - с мозгам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вы драчун, Новосельцев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, Людмила Прокофьевна, но от меня уже давно ушла жена, и с тех пор я живу один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ыло бы неплохо, если бы вы занимались этим не в рабочее время и не в моём кабинете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ходит новый русский в роддом, где только что родила его жена. К нему выходит медсестр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 вас мальчик, 50 см, 3700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овый русский, доставая кошелёк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мотри-ка ты, и недорого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Беда нашего времени состоит в том, что детский мат уже не является исключительно шахматным термино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индоус:</w:t>
      </w:r>
    </w:p>
    <w:p>
      <w:pPr>
        <w:pStyle w:val="Normal"/>
        <w:rPr/>
      </w:pPr>
      <w:r>
        <w:rPr>
          <w:sz w:val="18"/>
          <w:szCs w:val="18"/>
          <w:lang w:val="ru-RU"/>
        </w:rPr>
        <w:t>- Приветствую тебя, мой повелитель! Вы действительно хотите удалить этот каталог, о мой повелитель? Извините, я не могу удалить этот файл, мой повелитель, без него мое существование станет невозможным, о мой повелител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Линукс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рофф, чувак! Хочешь это сделать? Валяй! Что ой-бля? Я тебя просил это делать? Тряси теперь бубен, я послушаю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уществует единственный способ, каким можно привести качество дорог в России к 2012 году к уровню качества дорог в Штатах и Европе - разбомбить дороги у них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упружеская пара решила отметить 50-летний юбилей свадьбы в той же обстановке, что и в первую брачную ночь. Оделись точно так же. Сняли тот же самый номер в отеле. Включили ту же самую музыку. И как тогда, супруг пошел пописать. Из туалетной комнаты раздался его смех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 романтично, дорогой! Всё то же самое: обстановка, музыка. И пятьдесят лет назад ты тоже смеялся в туалете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, дорогая. Только тогда я смеялся, потому что забрызгал потолок, а сейчас потому, что облил себе ног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в попугаях у меня всё гораздо длинее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егодня в душе нашел у себя укрепляющий шампунь Gаrniеr Fruсtis с надписью "Длина и Сила". Конечно, маловероятно, но решил помыть им не только голов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- Это вы думаете, что я здоровый и грубый? А я маленький и пушистый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где пушистый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ам же, где и маленьки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АвтоВАЗ + Рено + ГАЗ = Гавно. Мицубиси + Ульяновский + Елабужский = Уебис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то же сколько надо выпить, чтоб придя на концерт Scorpions, с гордостью размахивать флагом России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знаю, но они выпили явно меньше, чем те, которые размахивали плакатами с надписью "АлисА"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ткуда у тебя царапины на спин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т верблюд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ласс! Царапающийся верблюд! Потом покаже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нь, чего ты плаче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книжка грустна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что за книжк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вантовая оптик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атолик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ристос Воскресе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авославный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Рано радуетесь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етеринарная клиника "Добрый доктор Айболит": усыпление, кремация, вывоз, кастрация, стерилизация, купирование ушей и хвоста, стрижка и удаление когтей. Интересно, что делает клиника "Злой доктор Айболит"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, наверное, совершенно безнадежна: сегодня во время просмотра мультика "Винни Пух" подумала о том, что Иа - эмо, а Сова пишет по-албанск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мазохист и тебе одиноко? Отправь голосовое сообщение "Сосите, пидоры!" на номер 02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чему блондинка выбросилась из окна с 10 этаж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Решила проверить, правда ли прокладка с крылышкам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Соседка пошла гулять с псиной (Хрюкой зовут), потеряла поводок. На четвереньках с мобильником в руке ползает по траве в поисках. Тут Хрюка с лаем бросается в кусты и не возвращается. Девушка стоит на четвереньках, внимательно смотрит в кусты и издает следующие звуки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рю...? ХРЮ?? Хрю, мля, ХРЮ!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этот момент недалеко проезжает наряд ментов. Девушка минут 10 объясняла, что она не накуренная и трезвая, потеряла поводок и зовёт собак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аше Величество, Вы такой умный. Может Вам космонавтом стат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мм, хорошая иде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тлично, тем более, что у нас, в Кащенко, как раз палата для космонавтов нова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отово, мастер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 готов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ломал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передумал, я не буду это покупат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о я уже выбила чек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ак забейте его обратно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Голландии на монетах малого достоинства появилось изображение большого достоинств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- Кто точнее всего предсказал итоги последних президентских выборов в Росси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ван Андреевич Крылов. Он еще 200 лет тому назад написал: "Мужик и ахнуть не успел, как на него медведь насел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ремлёвскую уборщицу наградили к Восьмому марта. Она пишет домой: "За многолетнюю половую работу Калинин вручил мне медаль!" Ответ: "Давай, Машка, не жалей пизды - тяни до Золотой звезды!"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А вы знаете, что у компьютеров старше 60 лет операционная система уже не встает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ервер электронной почты - это место, куда спускают всех собак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чем пентиум для народ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терялась собака - yandex.ru не предлагать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Чем дальше женщина от техники, тем лучше и женщине, и техник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Модема-модема, чyкча почтy хочет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Штирлиц! Вам необходимо встретиться в ресторане "Элефант"со связным из Центра. Связной - глухонемая девушка, пароль - "силикон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как же тогда она произнесет парол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на его не назовет, а продемонстрирует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еволюция. Город весь в пожарах, по улицам бегают чумазые дети с автоматами, в переулках валяются раздутые трупы, дым, смрад. На центральной площади большая толпа народа приветствует нового лидер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вободные жители Чуркестана! Первым указом я, как Президент нашего свободного государства, переименовываю столицу нашей любимой родины в Ыкпукы!</w:t>
      </w:r>
    </w:p>
    <w:p>
      <w:pPr>
        <w:pStyle w:val="Normal"/>
        <w:rPr/>
      </w:pPr>
      <w:r>
        <w:rPr>
          <w:sz w:val="18"/>
          <w:szCs w:val="18"/>
          <w:lang w:val="ru-RU"/>
        </w:rPr>
        <w:t>Толпа недоуменно переглядывается. Президент достает мобилу, набирает номер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олик, сцуко - я выкрутился! Ыкпукы. Твой ход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наете как водители фур называют велосипедистов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рустики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звестного фокусника, Девида Копперфилда заковали в наручники, связали, обмотали скотчем, зашили в мешок, мешок положили в деревянный ящик и заколотили крышку гвоздями, этот ящик в свою очередь поместили в металлический ящик и заварили. Всю эту конструкцию подняли на вертолете и скинули в Ниагарский водопад. К сожалению, секрет фокуса Девид унес с собо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наете ли вы, что человек, которого отправили в командировку в город Караганду, имеет в своем запасе на одну дежурную шутку меньш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евец Тимоти мылся в душе и случайно обнаружил на теле новое место для татуировк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вершились провалом испытания нового казахского препарата от комаров на основе натуральных компонентов. Выяснилось, что от нового средства комары не только не дохнут - но ко всему их ещё и мощно пробивает на хавчик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овинка от Данон! Питьевой йогурт "Фитнес"! Получасовые попытки открыть крышечку помогут вам сжечь 1200 калорий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паю огород. Вдруг смотрю - металлический рубль. Беру, кладу в карман. Копаю дальше. Смотрю - опять рубль. В общем, так 10 раз подряд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ужели клад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нет, карман дырявы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емию за самый бессмысленный научный экспримент века получила группа ученых, которая проводила испытание виагры на кроликах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 директору зоопарка подходит посетитель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чему у вас тигр какой-то неестественный и постоянно срё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нимаете, тигр заболел, и мы переодели в шкуру охранник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почему срё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ак второй-то тигр в клетке - настоящи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оги, что новог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... из секции рукопашного боя выгналы, д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ах! Опять как с борцовской секцией палучилос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 ты! Вэришь, нэт, кинжаль даже нэ доставаль, д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а за что тогд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трабатывалы прием - захват за яйца и удар в челус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, слышком сылно за яйцы схватыл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эт, толко чтобы из рукы нэ вырвалыс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ожет, слышком сылно таварыща в челуст ударыл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нэт, совсем лэгонко стукну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что тагд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я эта, схватыл, ударыл - все одной рукой, д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кажите, что Вы думаете о нашем президент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я его трезвым ни разу не виде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н вроде не пь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не он, а 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Елка сборная, комплек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алка с крестовиной - 1шт.;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етки, которые крепятся на палку - 20шт.;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голки, которые крепятся на ветки - 3549 шт.;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лей для приклеивания иголок на ветки - 3 литр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ду культурно из магаза домой, вижу - свадьба кошачья ломится через весь двор. Одна кошка и штук с десяток порно-котов с ясными намерениями. Кошка подбегает к стоящей под окном машине и с неё прям в форточку - свора естественно за ней пачками. Из хаты дикий бабский вопль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уда нахуй все сразу??!! А ну не срать тут!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 того и началась весна-2008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вонок в техподдержку. Оператор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пробуйте выключить принтер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не могу выключить принтер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чему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тут в розетке много всего... принтер, телефон, ... ааа нет, смогу... пип... пип... пип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паять умее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ренов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реново - умею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дпись на памятнике: "Здесь лежит старик 115 лет. У него сохранились все зубы. Пользуйтесь пастой "Фтородент". На памятнике рядом: "Здесь никто не лежит. Пользуйтесь презервативами фирмы "Хайм и К."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Пассажир летит первый раз в самолете. Высота 10000 метров. Бедняге плохо, его трясёт, тошнит. Вдруг на его плечах появляются маленькие ангел и чёр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? Страшно, брат? - спрашивает сочувственно анге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трашно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очешь, небось, поскорее на землю попаст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очу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Ангел - чёрт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давай, глуши двигатели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Зима. Районная поликлиника. Перед входом - обледеневший асфальт. Возле входа стоит девушка и трёт себе пятую точку. Проходящая мимо бабуська успокаивает её и ругает нерадивых работников:</w:t>
      </w:r>
    </w:p>
    <w:p>
      <w:pPr>
        <w:pStyle w:val="Normal"/>
        <w:rPr/>
      </w:pPr>
      <w:r>
        <w:rPr>
          <w:sz w:val="18"/>
          <w:szCs w:val="18"/>
          <w:lang w:val="ru-RU"/>
        </w:rPr>
        <w:t>- Да что ж это такое! Дочка, ты зайди в поликлинику и всё им выскажи: "сволочи, лёд не можете обдолбить, люди к вам лечиться идут, а из-за вас калечатся..."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евушка со всхлипом и надрывом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не могу-у-уууу, я там работа-аю-ую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лон, случайно наступивший на финишную черту, невольно зафиксировал результаты тараканьих бего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икробы медленно ползли по телу Левши, волоча за собой тяжелые оковы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 скамейке у дома престарелых сидят три старухи. Мимо проходит дедок, одн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порим, что мы можем точно угадать, сколько тебе ле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никогда в жизни не угадаете, старые курицы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апросто, ты только опусти брюки и подштанники, и мы сможем определить твой возраст.</w:t>
      </w:r>
    </w:p>
    <w:p>
      <w:pPr>
        <w:pStyle w:val="Normal"/>
        <w:rPr/>
      </w:pPr>
      <w:r>
        <w:rPr>
          <w:sz w:val="18"/>
          <w:szCs w:val="18"/>
          <w:lang w:val="ru-RU"/>
        </w:rPr>
        <w:t>Дед поначалу засмущался, но желание выиграть спор взяло верх, и он опустил штаны. Старухи попросили его несколько раз повернуться и несколько раз подпрыгнуть. Затем они угомонились и сказали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ебе 87 л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дрена вошь! Как вы угадал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ы вчера были у тебя на дне рождени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овочка подходит к пап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ап, купи мне ружьё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ты матом ругаться не буде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буд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Лана, куплю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дходит к мам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м, купи мне патронов для ружь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обижай кота Ваську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Ладн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дходит к бабушк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а, купи патронтаж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кур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Ладно, - затягивается беломориной, - ну всё, пиздец коту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чилка:</w:t>
      </w:r>
    </w:p>
    <w:p>
      <w:pPr>
        <w:pStyle w:val="Normal"/>
        <w:rPr/>
      </w:pPr>
      <w:r>
        <w:rPr>
          <w:sz w:val="18"/>
          <w:szCs w:val="18"/>
          <w:lang w:val="ru-RU"/>
        </w:rPr>
        <w:t>- Дети, ко дню Воина-интернационалиста каждый из Вас должен подготовить историю, рассказанную кем-нибудь из Ваших родственников о подвигах на войне во имя родины и братских стран, а так же рассказать о выводах, которые вы сделали.</w:t>
      </w:r>
    </w:p>
    <w:p>
      <w:pPr>
        <w:pStyle w:val="Normal"/>
        <w:rPr/>
      </w:pPr>
      <w:r>
        <w:rPr>
          <w:sz w:val="18"/>
          <w:szCs w:val="18"/>
          <w:lang w:val="ru-RU"/>
        </w:rPr>
        <w:t>Прошло время, все дети выступили с рассказами о героических поступках своих родных, настала очередь Вовочки:</w:t>
      </w:r>
    </w:p>
    <w:p>
      <w:pPr>
        <w:pStyle w:val="Normal"/>
        <w:rPr/>
      </w:pPr>
      <w:r>
        <w:rPr>
          <w:sz w:val="18"/>
          <w:szCs w:val="18"/>
          <w:lang w:val="ru-RU"/>
        </w:rPr>
        <w:t>- Как-то сидим со старшим братом на кухне за фуфырем. У брата башню сорвало, он и рассказал, типа дело было в Афгане, брат в ночном наряде был. С ним бутылка водки, верный калаш, цинк патронов, да пара гранат. И тут духи в атаку поперли. Брателло мой водки махнул и в контратаку! 10 духов гранатами взорвал, 6-х из калаша положил, а еще 2-х штык-ножом заколол. Hу я и пошел спат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вочка, а какие же ты выводы сделал из истории брат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ораль проста: когда брат нажрался, с ним лучше не связыватьс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Если у Вас был неудачный день и Вам кажется, что Вы ненавидите свою работу, попробуйте вот что: 1. По дороге домой остановитесь рядом с аптекой и зайдите в отдел, где торгуют термометрами; 2. Купите ректальный (анальный) термометр "Джонсон и Джонсон". Только не ошибитесь, Вам нужен термометр именно этой марки; 3. Когда приедете домой, заприте двери, задвиньте шторы и отключите телефон, чтобы ничто не потревожило Вас во время сеанса терапии; 4. Оденьте самую удобную одежду, например спортивный костюм, и ложитесь на кровать; 5. Откройте упаковку и достаньте термометр. Аккуратно положите его на прикроватную тумбочку так, чтобы он не разбился; 6. Достаньте инструкцию, которая прилагается к термометру, и прочтите ее. Обратите внимание на предложение, напечатанное мелким шрифтом: "Каждый ректальный (анальный) термометр, изготовленный Джонсон и Джонсон, проверен индивидуально". Теперь закройте глаза и тихо повторите пятьдесят раз: "Я так рад, что не работаю в отделе контроля качества компании Джонсон и Джонсон"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Cвич они поместили в трансформаторную будку. Будки эти по весне заливает... Смотришь в щель, там провода гудят, а в полуметре внизу от них вода, ну проводам, очевидно, от воды пофиг, а свичу не совсем. Эти умники поместили его в пустое ведро, чтоб он всплывал вместе с водой, но трансформатор облюбовали птицы, свили там себе гнездо и периодически усаживались передохнуть на это ведро. Вот блин, сидят люди в Интернете по сверхсовременным ноутбукам по вайфаю, наслаждаются вебдваноль, 10 мбит, высокие технологии... А между ними и Инетом в трансформаторной будке плавает в ржавом ведре засраный свич, вершина прогресс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апа, у меня для тебя две новости: одна - хорошая, другая - плоха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ачнем с плохо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расколотил твой мерс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какая же хорошая?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Я больше не буду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ак известно, первыми людьми на Земле были украинцы. Потом Господь создал Адама и Еву. Украинцы очень обижались и кричали, раскачиваясь на хвостах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еть, кляты москали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же виден конец света в туннел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иколай Валуев может собирать матрёшки не по порядк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ак расслабиться. Психологи рекомендуют расслабляться после трудового дня. Вот один из способов. Для игры вам понадобится: человек (вы сами), ванная с натянутыми над ней веревками-лесками для сушки белья, колготки. Как играть: Надеваете колготки попой на голову, залезаете в ванну, встаете в ней в полный рост, ноги (колготочные, не свои) забрасываете на веревки для сушки белья. Медленно трогаетесь с места и делаете несколько шагов вперед. Вы - троллейбус. Если при этом надеть лыжи - получается трамвай. А если надеть лыжи и налить в ванну воды - получается речной трамвай, а если в ванну с водой уронить включенный фен, то получится электричка, а если выключить свет и надеть налобный фонарик, то вы - метро. Хорошего вечера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дёт футбол. Бразилия против Германии. Германия выигрывает со счетом 6-0. Тренер меняет Рональдиньо на футболиста по кличке Мазила. Мазила бежит и забивает вратарю между ног гол. И так до конца тайма. Все спрашивают как это ему удалос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ы с тренером поспорили на бутылку пива попаду я вратарю по яйцам или н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шёл в туалет Макдональдса. На двери список с фамилиями. Сделал свои дела, поставил время, свою фамилию, расписался. Уважаю порядок. Оказалось - расписание уборки туалето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Любит, не любит, любит, не любит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Доктор, оставьте в покое мои зубы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Новости науки: Нашими учеными разработан новый марсоход, отбирающий пробы грунта у американского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смотри, какой у тебя большой живот. Ты же лопнешь, деточк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х, папа, папа... Если я тебе правду скажу, ты же офигеешь, дедушк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В метро молодой человек долго смотрит на девушку. Наконец подходит к ней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евушка, а у вас парень ест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, пока нету, - говорит девушка кокетливо улыбаяс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у меня есть, бе-бе-бе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Жена меня постоянно пилит и пилит. А за что? Ночами работаю, все деньги до копейки приношу - все равно пилит! И чего ей, суке, не хватае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бел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ечер подходит к концу, а к концу так никто и не подходи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ходит Тимур Юнусов к психиатру и спрашивает:</w:t>
      </w:r>
    </w:p>
    <w:p>
      <w:pPr>
        <w:pStyle w:val="Normal"/>
        <w:rPr/>
      </w:pPr>
      <w:r>
        <w:rPr>
          <w:sz w:val="18"/>
          <w:szCs w:val="18"/>
          <w:lang w:val="ru-RU"/>
        </w:rPr>
        <w:t>- Доктор, почему меня все ненавидят? Наверно из-за того что я знаменитый и богатый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. Есть много людей богаче и знаменитее теб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тому что я бездарно пою и постоянно попадаю в скандалы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того и без тебя достаточн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тому что я кошу под негра и весь в татуировках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. Просто потому, что ты Тимати!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огда вам говорят - "придурок", намекают на то, что рядом с вами находится дур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ынок! Мы все с понедельника начинаем новую жизнь! Я брошу худеть, папа бросит курить. А ты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Я могу бросить школу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Офицер - разводящий караула, подбегает к прапору - бывшему десантнику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Слушай, мне срочно нужно склад открыть с продовольствием или часть голодная останется, а там часовой с боевым оружием - боец из моей роты. Надо его снять по быстрому, но аккуратненько без жертв. Ты же - десантура, умеешь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 ты че, пароль забыл что ли? Спроси в штабе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Да не я, а он, сука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Бабка, мыть кончай посуду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бучать тебя я буд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Чтобы ты на склоне лет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нала всё про интерн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ынче правнучек Серёжка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дучил меня немножк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 теперь я сам знаток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 могу вести урок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от сюды садись, на лавк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уки вытри-то, мерзавк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нимать сама должна -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еликатность тут нужн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сё? Готова? Для начала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Чтобы суть ты понимала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 повысить интерес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оведу с тобой ликбез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Энтот ящик на окошке -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е коробка для картошк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н, холера тебе в бок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ЭВМе главный блок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 боку у той коробки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Есть и лампочки, и кнопк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о не вздумай никогда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ыкать пальцами туд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Чтоб включить машину эту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 гулять по интернету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реди ночи или дн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ызывай скорей мен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идишь энту штуку, дур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мя ей - клавиатура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у, красавица, изволь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бери-ка свой парол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Что «не знаю»? Что «боюся»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ычь по буквам «баба Дуся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сё? Закончила труды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Жми на «Ентер», вот сюды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ы по клавишам, подлюка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сторожней пальцем тюка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оломаешь что-нибудь -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 тады не обессуд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Я за энту механизьму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зорву, как Бобик клизьм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ак что сбавь немного прыть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еред тем, как текст вводит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брати вниманье тоже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 экран, что перед роже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 него глядишь в упор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Энто, баба, монитор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ря губищи раскатала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забудь про сериалы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н не телик и кина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е покажет нихрен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от по энтой кабелюке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Убери кривые руки!)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 экран за битом бит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нформация беги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х, нутром я чую, баба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визжишь ты щас не слаб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о, на что ты так глядишь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Есть канпьютерная мыш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Эй, не надо кликать кошк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пужал тебя немножк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 кончай дурацкий вой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ыш-то энтот не живой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 не мёртвый. Ты не бойся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 печки слезь и успокойс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ыш искусственный у нас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идишь - сделан из пластмасс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м подвигай влево-вправо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А таперича, шалава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смотри на монитор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идишь маленький курсор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от он здесь, в углу экрана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 при энтом постоянно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вторяет, не спеша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се движения мыш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 мыша вот тут, на попке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ложены две кнопк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тань на энтот вот значок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Левой кнопкой дай щелчок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Эх ты, старая кошёлк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Час учу, а всё без толк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ля тебя, поди, давно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«Право», «лево» - всё одн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пециально тем старухам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 кого беда со слухом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вторю, ядрёна мать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нопку слева надо жат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от теперь не промахнулас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ишь, окошко распахнулос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Энто значит, ты, мой свет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лезла прямо в интерн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колько ссылок на странице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Аж в глазах слегка двоитс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о погоду, про футбол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о политику прико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ут про новые товары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ам про цены на доллАры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ведёшь на ссылку мышь -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падёшь, куда хотиш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Глянь-ка, в маленькой картинке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ве весёлые блондинк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у-ка ткни туды мышо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х ты! Девка голышом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сё, старуха, стряпай ужин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нтернет табе не нужен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 сегодня кончен ба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ам, на кухне, суп сбежа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Я ж, пока кипит картошка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работаю немножк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не потребно тут, в сети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ой-куды ещё зайт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ын пришел ко мне, шельмец, И спросил с тоскою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дноклассники, отец, - что это тако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Это что за сайт такой, где седые люди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 реал махнув рукой, утопают в блуд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Где к изменам виден путь, цель ясна, и средства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Где хотят себя вернуть в брежневское детств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Где нарушен их покой? где проводят ноч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Это что ж за сайт такой - объясни мне, отч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Я привлек сынка к себе И сказал с тоскою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аза данных ФСБ - вот что мы такое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Торговый центр "Закрыто". Мы уже открылись! "Закрыто" открыто круглосуточно. Когда у других закрыто, "Закрыто" открыто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оя девушка такая худая, что меня с ней в рестораны не пускаю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чему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оворят, что с велосипедом нельз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уж с женой в постели, не встаёт. Муж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орогая, скажи мне самое грязное слово, которое ты знаеш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оски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Еду я как-то на такси по Москве, за рулем кавказец. Голосует негр. Таксист спрашивает меня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дбросим копчёног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у, я плечами пожимаю, дескать, не возражаю. Таксист к тротуару подруливает, останавливается. Негр всовывает голову в окно и так вкрадчиво спрашивае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емляк! До метро доброси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дравствуйте, это "Быстрый перевод денег"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гновенны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перевел 500 000 рублей... они пропал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ээкс... Украин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, Украина, вот документы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вот тут же все написано - "Украина, 500 000 карбованцiв". Всэ перведэно, шо вам ще трэб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бъявление: Молодая привлекательная блондинка просит вернуть 500 долларов за вознаграждени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Амур тренировался, стреляя по консервным банкам, и с интересом наблюдал, как они потом залезали друг на друг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Голливуд. Вчера ночью двое неизвестных подстерегли в подворотне Дженифер Лопес и обеспечили ей 2 миллиона страховой преми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Это просто безнравственно, сынок - подыскивать спутницу жизни с помощью компьютера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как ты познакомился с мамой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бычно. Выиграл её в покер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ой муж трижды импотен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то как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 первых он просто импотент, во вторых он вчера упал с лестницы сломал себе четыре пальца и в третьих при падении он откусил себе пол язык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ужик в больницу попал с прокушенной рукой. Написали - "производственная травма". Лопата в том, что он работает гинеколого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аключенный 369! Почему к вам никто не приходит? У вас что, нет родственников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чему же, есть! И очень много. Но они все здес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заболеваю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ем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заболеваю щас здесь всё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 за день сегодня. С утра понос, теперь изжог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я тебе говорила: надо пить активированный уголь, а не подожжённый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айт "Одноклассники.ру" был продан Абрамовичу за 12 миллионов долларов. По баксу за голову, то есть один юзер пошел по цене волнистого попугая в базарный день в Каире. Пользователи оживленно чирикают, обсуждая эту новост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оспода, а как будет чи-хуа-хуа во множественном числ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У мужа импотенция. Купил он виагру. Жена смотрит на цену и возмущается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200 долларов нахуй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Дети пишут сочинение "Чем занимаются мои родители". Танечка говорит, что они не любят рассказывать о своей работе. Ей советуют спросить у мамы, кем работает папа, а у папы - кем работает мама. Назавтра в Танечкином сочинении учительница читает: "Моя мама разводит лохов на большой дороге. А мой папа пиздит на колокольне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 за воспитание? Завтра же родителей в школу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овочка шепче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рьванна, её мама - директор рекламной фирмы, а папа - депутат Думы... Лучше не связывайтес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Люди делятся на три части - те, кто запоминает число "e" (2,718281828...) через год рождения Л. Н. Толстого (1828), те, кто через "e" запоминает, когда родился Толстой, и те, кому глубоко по фиг и то, и другое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вочка, какой предмет тебе больше всего нравится в школ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Мобильник учителя физики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Если вас тошнит и тянет на солёненькое, значит вы с похмель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то что, я на третьем месяце похмель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ая у тебя машин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ООО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"Ауди" чёл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куда идешь, стран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иду тихонько на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а работу? На учень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осто на, без уточнень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когда себе машину купи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т когда САМ заработаю - тогда и куплю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тогда не бери гравитационный движок, бери на ускоряющихся потоках нейтронов, в то время самое то будет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учный факт: глаз страуса больше, чем его мозг. Подумалось: ой, такие блондинки глазастенькие бывают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етский сад N10 объявляет приём абитуриентов на следующие специальности: юридический факультет - "ябеда-карябеда"; животноводческий факультет - "рёва-корова"; экономический факультет - "жадина-говядина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одам партию хрусталя. А. Друз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утин - Кудрину:</w:t>
      </w:r>
    </w:p>
    <w:p>
      <w:pPr>
        <w:pStyle w:val="Normal"/>
        <w:rPr/>
      </w:pPr>
      <w:r>
        <w:rPr>
          <w:sz w:val="18"/>
          <w:szCs w:val="18"/>
          <w:lang w:val="ru-RU"/>
        </w:rPr>
        <w:t>- С 1 июля рубль нужно сделать полностью конвертируемой валютой. Эта мера позволит гражданам России свободно расплачиваться в зарубежных странах рублям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если не будут брат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огда отключим газ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о статистике 10% людей, летящих в пропасть, вспоминают свою жизнь, 20% - молят о спасении, а остальные тупо гадят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у меня девушка нова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расива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то слово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трашна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Вот! То слово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 меня жена вся в синяках, потому что всегда на ночь мажется кремом от морщин, ночным кремом, кремом для рук, кремом для шеи и лосьоноами для тел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синяки-то откуд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она всё время с кровати соскальзыва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пытным путём мы вчетвером установили, что девушка - бляд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Блондинка купила стиральную машину со встроенным интеллектом и уже через неделю попала к ней в рабств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дин мужик всегда выключал свет, когда имел свою жену. И вот один раз жене захотелось новых ощущений и она во время этого дела включила свет. К своему удивлению она обнаружила, что муж имеет её с помощью фаллоимитатора в руке.</w:t>
      </w:r>
    </w:p>
    <w:p>
      <w:pPr>
        <w:pStyle w:val="Normal"/>
        <w:rPr/>
      </w:pPr>
      <w:r>
        <w:rPr>
          <w:sz w:val="18"/>
          <w:szCs w:val="18"/>
          <w:lang w:val="ru-RU"/>
        </w:rPr>
        <w:t>- Ах ты гад, так все эти годы ты имел меня этой штукой? Извращенец поганый! Ну-ка объясни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ейчас объясню. А потом ты объяснишь откуда наши дет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 вас бельевая резинка ест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трусы с резинкой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Ест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огда надёргайте мне 3 метр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лядь, где это уёбищ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про ког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, вот ты где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огласно социологическим опросам 60% респондентов в гробу видали эти социологические опросы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Так, казнить нельзя, помиловать тоже нельзя. Что же будем делать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ытать, Ваше Высочество. Пытать можн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тдам кактус в добрые руки, приучен к горшк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"Здесь был Саша", "Здесь был Коля", "Здесь был Слава"... Обычные, вроде бы, надписи. Почему я напрягаюсь? То ли чернила странные, то ли почерки... Или потому, что читаю их у себя в шкафу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школ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ети, придумайте предложение с выражением "Чуть было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оля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аша Оля чуть было не стала королевой красоты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етя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 субботу мы с мамой чуть было не опоздали на электричк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овочк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егодня утром мы с Коляном чуть было не загнулись с похмелюги, но у нас чуть был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Уборщица в Доме Правительства видит, что мужик идет по свежевымытому полу и оре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уда пошел, скотин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Министр сельского хозяйства шарахнулся к стене и замычал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ве блондинки сочиняют анекдот про брюнеток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лассный получился, давай, в интернет отправим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орошо, вытащи дискету, я на неё почтовые марки наклею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ма, мама - я порезал пальчик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так смажь его йодом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, но я не могу его найти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 кроты ориентируются под землей, куда им копат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 них слух хороший. Они слышат, где растёт морковк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нафиг им морковк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ля зрения полезн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айт однакслассники.ру перешел во второй класс, тепеть это второклассники.ру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бъявление: Интеллигентная семья продаст двух фортепьянов и одну роялю. Мешаются в калидор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ты смог бы переспать с негром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, ты что???!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Расист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тудент-математик уснул с мыслью о сексуальной проблеме. Утром проснулся с решением в рук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иск - это попытка пукнуть при понос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тличница Мария взяла на буксир двоечника Василия и после нескольких месяцев упорных занятий сделала из него пап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 ты такая зла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з-за родителей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что они такого сделал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Меня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чера ко мне ночью в кровать девушка залазит и спрашивает: "Вы не боитесь спать один?"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а ты чт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оворю, "конечно боюсь."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 чт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потом рассвело - и тут мне действительно стало страшно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Блондинк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упила доллары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чё не евр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оллары дешевл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Женятся три грузина, договорились встретиться через неделю для обсуждения реакции женушек на первую брачную ночь. Встретились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оя сказала, что я наверно самый горячий любовник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оя сказала, что у меня наверно самый длинный член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тебе, Гиви, что сказала жен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а вторую брачную ночь она мне говорит: "Гиви, виними, я писат хочу!"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оцман, барометр упа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ильн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дребезг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чат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anw: - Народ, подскажите плиз что за песня, в которой слова "кончи цыпленка". Там музыка медленная и мужик по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Visual: Вообще "БИ2 кончится пленка", но в твоем случае, наверно Marlin Manson... какой-нибудь Kill the chicken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уалеты - это храмы Нужды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апа приходит в детский сад забирать своего сына. Воспитательница ему жалуется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аш сын ужасно ругается матом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Еб твою мать, кто ж его научил-то?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бъявление в школе: С 25 сентября в нашей школе специальная акция! Теперь вместо обычного звонка звучит полифоническая мелодия! Если ты хочешь, чтобы после урока математики заиграла твоя любимая мелодия, занеси 5 долларов в учительскую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Судя по цвету вашего носа, у вас есть штопор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ы какой секс предпочитаете? Вдвоём или групповой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руппово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чему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очкануть можн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магазин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 вас есть платье в горошек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! Но есть трусы в стручок и баклажанчик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ракская сборная по американскому футболу сама офигевает от своего существовани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Абу-Даби пройдет конкурс красоты среди верблюдов. Призовой фонд 20 мл. долларов. Теперь понятно, для чего Ксюшка губы подкачал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олонка и перечница в виде двух поросят. Хотел посмотреть, кто их них мальчик, а кто девочка - рассыпал и соль, и перец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Предложил как-то Жириновский Ельцину выпить. Но Ельцин отказался, объяснив это так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, Владимир Вольфович, я завязал, больше ни-ни! А то, как-то, помню, я выпил как следует, году эдак в 1991-м, и поехал, понимаешь, на экскурсию по Москве кататься на танке. А то, по телевизору один, понимаешь, балет, ничего интересного. Так вот, занесло меня на танке аж к Белому Дому. И там я забрался на танк и такую ху... чушь погнал - до сих пор вспоминать стыдно! В следующий раз я так напился, когда 2000-й год встречал. Прихожу, понимаешь, в Кремль весной, а там сидит Володя Путин и говорит, чта-а он теперь президент! Вот после этого я - ни-ни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Если уж наломал дров, то сделай вид, что готовишься к зиме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гадка: Кто её раздевает, тот слёзы проливает? Ответ: Страшная женщин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еаниматолог - врач, который расклеивает ласты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что за выборы у нас были? В аптеке выбор гандонов и то больш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2240" w:h="15840"/>
      <w:pgMar w:left="851" w:right="397" w:gutter="0" w:header="0" w:top="397" w:footer="0" w:bottom="397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2:52:00Z</dcterms:created>
  <dc:creator>Unknown</dc:creator>
  <dc:description/>
  <cp:keywords/>
  <dc:language>en-US</dc:language>
  <cp:lastModifiedBy>Юра</cp:lastModifiedBy>
  <cp:lastPrinted>2007-05-19T22:19:00Z</cp:lastPrinted>
  <dcterms:modified xsi:type="dcterms:W3CDTF">2008-04-19T12:57:00Z</dcterms:modified>
  <cp:revision>3</cp:revision>
  <dc:subject/>
  <dc:title>Железнодорожная кассирша жалуется вошедшему в кассу начальнику вокзала:</dc:title>
</cp:coreProperties>
</file>