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Times New Roman CYR" w:ascii="Times New Roman CYR" w:hAnsi="Times New Roman CYR"/>
          <w:sz w:val="18"/>
          <w:lang w:val="ru-RU"/>
        </w:rPr>
        <w:t>Офицеры на маневрах. Выходит рано утром из палатки полковник в нижнем белье. Видит идет поручик с дымящимся чайником. Полковни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Поручик! Что это у Вас-с?</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ипяток-с, Ваше благородие-с!</w:t>
      </w:r>
    </w:p>
    <w:p>
      <w:pPr>
        <w:pStyle w:val="Normal"/>
        <w:widowControl w:val="false"/>
        <w:rPr/>
      </w:pPr>
      <w:r>
        <w:rPr>
          <w:rFonts w:cs="Times New Roman CYR" w:ascii="Times New Roman CYR" w:hAnsi="Times New Roman CYR"/>
          <w:sz w:val="18"/>
          <w:lang w:val="ru-RU"/>
        </w:rPr>
        <w:t>- А ну его на х</w:t>
      </w:r>
      <w:r>
        <w:rPr>
          <w:rFonts w:cs="Times New Roman CYR" w:ascii="Times New Roman CYR" w:hAnsi="Times New Roman CYR"/>
          <w:sz w:val="18"/>
        </w:rPr>
        <w:t>Y</w:t>
      </w:r>
      <w:r>
        <w:rPr>
          <w:rFonts w:cs="Times New Roman CYR" w:ascii="Times New Roman CYR" w:hAnsi="Times New Roman CYR"/>
          <w:sz w:val="18"/>
          <w:lang w:val="ru-RU"/>
        </w:rPr>
        <w:t>й-с!</w:t>
      </w:r>
    </w:p>
    <w:p>
      <w:pPr>
        <w:pStyle w:val="Normal"/>
        <w:widowControl w:val="false"/>
        <w:rPr/>
      </w:pPr>
      <w:r>
        <w:rPr>
          <w:rFonts w:cs="Times New Roman CYR" w:ascii="Times New Roman CYR" w:hAnsi="Times New Roman CYR"/>
          <w:sz w:val="18"/>
          <w:lang w:val="ru-RU"/>
        </w:rPr>
        <w:t xml:space="preserve">Поручик: (Наклоняет чайник) - Как пожелаете-с!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Едут братки на стрелку. Вдруг, перед носом машины какой-то тип дорогу перебежал, чуть под колеса не попал. Они без разговоров хватают этого мужика и бросают в машину, и говоря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ы тебя сейчас за город,в лес отвезем, и в зад трахнем, что бы в неположенных местах дорогу не перебегал.</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Едут дальше. Звонок на мобилу, главный слуша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Да, понял, сделаем. </w:t>
      </w:r>
    </w:p>
    <w:p>
      <w:pPr>
        <w:pStyle w:val="Normal"/>
        <w:widowControl w:val="false"/>
        <w:rPr/>
      </w:pPr>
      <w:r>
        <w:rPr>
          <w:rFonts w:cs="Times New Roman CYR" w:ascii="Times New Roman CYR" w:hAnsi="Times New Roman CYR"/>
          <w:sz w:val="18"/>
          <w:lang w:val="ru-RU"/>
        </w:rPr>
        <w:t>Тормозят у какого то дома, забегают, вытаскивают мужика и бросают на заднее сиденье, и говоря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ы тебя сейчас за город, в лес отвезем, и там завали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Едут. Первый мужик сидел, сидел, и говор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Ребята, незабудьте, меня в зад трахнуть.!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то за 30 секунд забьет косяк, тот поедет домой на побывку! Время пошло! Через 30 секунд.</w:t>
      </w:r>
    </w:p>
    <w:p>
      <w:pPr>
        <w:pStyle w:val="Normal"/>
        <w:widowControl w:val="false"/>
        <w:rPr/>
      </w:pPr>
      <w:r>
        <w:rPr>
          <w:rFonts w:cs="Times New Roman CYR" w:ascii="Times New Roman CYR" w:hAnsi="Times New Roman CYR"/>
          <w:sz w:val="18"/>
          <w:lang w:val="ru-RU"/>
        </w:rPr>
        <w:t>- Кто забил косяк, два шага вперед! Все, кроме одного, вышли вперед.</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Рядовой Иванов, а ты что?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Иванов (покачиваясь, с затуманенными глазам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 я уже дома...!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Летит мужик в самолете ТУ-154 2Б. Подзывает стюардессу и спрашива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Что означает "ТУ-154 2Б"?</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тюардесс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у "ТУ" - это конструктор Туполев, 150 - кол-во пассжиров, 4 - кол-во пилотов.</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2Б"?</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2Б" - а... так это мы с Маринкой.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Шарик будит Дядю Федор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Проснись, дядя Федор, наша корова теленка родила.</w:t>
      </w:r>
    </w:p>
    <w:p>
      <w:pPr>
        <w:pStyle w:val="Normal"/>
        <w:widowControl w:val="false"/>
        <w:rPr/>
      </w:pPr>
      <w:r>
        <w:rPr>
          <w:rFonts w:cs="Times New Roman CYR" w:ascii="Times New Roman CYR" w:hAnsi="Times New Roman CYR"/>
          <w:sz w:val="18"/>
          <w:lang w:val="ru-RU"/>
        </w:rPr>
        <w:t>Срываются в сарай, а теленок полосатый. Матроскин Шарик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 что ты на меня так смотришь? Моя корова, что хочу, то и делаю.!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Желудок у котенка не больше наперстка, а как насрет, так и не поверишь...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Тос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егодня мы не будем пить за женщин-философов, которые пьют до потери сознани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егодня мы не будем пить за женщин-химиков, которые пьют до потери реакци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егодня мы не будем пить за женщин-физиков, которые пьют до потери сопротивлени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егодня мы не будем пить за женщин-медиков, которые пьют до потери пульс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Сегодня мы будем пить за женщин-математиков, которые пьют до бесконечности!!!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Звонок Путину от президента компании "Кока-кола":</w:t>
      </w:r>
    </w:p>
    <w:p>
      <w:pPr>
        <w:pStyle w:val="Normal"/>
        <w:widowControl w:val="false"/>
        <w:rPr/>
      </w:pPr>
      <w:r>
        <w:rPr>
          <w:rFonts w:cs="Times New Roman CYR" w:ascii="Times New Roman CYR" w:hAnsi="Times New Roman CYR"/>
          <w:sz w:val="18"/>
          <w:lang w:val="ru-RU"/>
        </w:rPr>
        <w:t>- Владимир Владимирович, вы меняете гимн страны, может и флаг на прежний, красный, поменяете? А если и еще в уголочке маленькими белыми буквочками напишите "</w:t>
      </w:r>
      <w:r>
        <w:rPr>
          <w:rFonts w:cs="Times New Roman CYR" w:ascii="Times New Roman CYR" w:hAnsi="Times New Roman CYR"/>
          <w:sz w:val="18"/>
        </w:rPr>
        <w:t>Coca</w:t>
      </w:r>
      <w:r>
        <w:rPr>
          <w:rFonts w:cs="Times New Roman CYR" w:ascii="Times New Roman CYR" w:hAnsi="Times New Roman CYR"/>
          <w:sz w:val="18"/>
          <w:lang w:val="ru-RU"/>
        </w:rPr>
        <w:t>-</w:t>
      </w:r>
      <w:r>
        <w:rPr>
          <w:rFonts w:cs="Times New Roman CYR" w:ascii="Times New Roman CYR" w:hAnsi="Times New Roman CYR"/>
          <w:sz w:val="18"/>
        </w:rPr>
        <w:t>Cola</w:t>
      </w:r>
      <w:r>
        <w:rPr>
          <w:rFonts w:cs="Times New Roman CYR" w:ascii="Times New Roman CYR" w:hAnsi="Times New Roman CYR"/>
          <w:sz w:val="18"/>
          <w:lang w:val="ru-RU"/>
        </w:rPr>
        <w:t>", то мы решим все ваши финансовые проблемы с пенсиями, с зарплатами бютжетникам на несколько лет вперед...</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рикрыв трубку ладонью, Путин у Касьянов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С "Аква Фрэш" когда у нас там контракт заканчивается?....!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В солнечном городе Тбилиси на приём к гинекологу пришла молодая русская женщина. Причина приведшая её была не редкостью для матёрого эскулапа - аборт. Мадам разделась и разместилась в кресле. Врач задумчиво нахмурив брови посмотрел на оное место и указав пальцем задал сакраментальный вопрос:</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Это чт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Мадам задумчиво посмотрела и спокойным ровным тоном ответила.</w:t>
      </w:r>
    </w:p>
    <w:p>
      <w:pPr>
        <w:pStyle w:val="Normal"/>
        <w:widowControl w:val="false"/>
        <w:rPr/>
      </w:pPr>
      <w:r>
        <w:rPr>
          <w:rFonts w:cs="Times New Roman CYR" w:ascii="Times New Roman CYR" w:hAnsi="Times New Roman CYR"/>
          <w:sz w:val="18"/>
          <w:lang w:val="ru-RU"/>
        </w:rPr>
        <w:t>- Как что, пи</w:t>
      </w:r>
      <w:r>
        <w:rPr>
          <w:sz w:val="18"/>
        </w:rPr>
        <w:t>Z</w:t>
      </w:r>
      <w:r>
        <w:rPr>
          <w:rFonts w:cs="Times New Roman CYR" w:ascii="Times New Roman CYR" w:hAnsi="Times New Roman CYR"/>
          <w:sz w:val="18"/>
          <w:lang w:val="ru-RU"/>
        </w:rPr>
        <w:t>да.</w:t>
      </w:r>
    </w:p>
    <w:p>
      <w:pPr>
        <w:pStyle w:val="Normal"/>
        <w:widowControl w:val="false"/>
        <w:rPr/>
      </w:pPr>
      <w:r>
        <w:rPr>
          <w:rFonts w:cs="Times New Roman CYR" w:ascii="Times New Roman CYR" w:hAnsi="Times New Roman CYR"/>
          <w:sz w:val="18"/>
          <w:lang w:val="ru-RU"/>
        </w:rPr>
        <w:t>- Нет, я не это имею в виду, - и врач указал на естественную растительность в области лобка - почему не выбрит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а, мне муж не разреша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И где ваш муж?</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За дверью ждёт.</w:t>
      </w:r>
    </w:p>
    <w:p>
      <w:pPr>
        <w:pStyle w:val="Normal"/>
        <w:widowControl w:val="false"/>
        <w:rPr/>
      </w:pPr>
      <w:r>
        <w:rPr>
          <w:rFonts w:cs="Times New Roman CYR" w:ascii="Times New Roman CYR" w:hAnsi="Times New Roman CYR"/>
          <w:sz w:val="18"/>
          <w:lang w:val="ru-RU"/>
        </w:rPr>
        <w:t>- Минуту, - сказал доктор и вышел из кабинета, вернулся он в кабинет с мужчиной средних лет, подвёл его к креслу и, показав туда пальцем, спросил:</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Это что?</w:t>
      </w:r>
    </w:p>
    <w:p>
      <w:pPr>
        <w:pStyle w:val="Normal"/>
        <w:widowControl w:val="false"/>
        <w:rPr/>
      </w:pPr>
      <w:r>
        <w:rPr>
          <w:rFonts w:cs="Times New Roman CYR" w:ascii="Times New Roman CYR" w:hAnsi="Times New Roman CYR"/>
          <w:sz w:val="18"/>
          <w:lang w:val="ru-RU"/>
        </w:rPr>
        <w:t>- Как что, пи</w:t>
      </w:r>
      <w:r>
        <w:rPr>
          <w:sz w:val="18"/>
        </w:rPr>
        <w:t>Z</w:t>
      </w:r>
      <w:r>
        <w:rPr>
          <w:rFonts w:cs="Times New Roman CYR" w:ascii="Times New Roman CYR" w:hAnsi="Times New Roman CYR"/>
          <w:sz w:val="18"/>
          <w:lang w:val="ru-RU"/>
        </w:rPr>
        <w:t>д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т, я в смысле почему вы ей брить запрещает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Я запрещаю? Да мне вообще по фиг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 это не мой муж, - выдала пациентк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Едут в купе: русская (деревенщина), иностранка и ее переводчица (тоже иностранка). У иностранки пропадают часы, и она просит переводчицу спросить у русской, не та ли их стащила? Переводчиц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етка, ты взяла у леди часы?</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Русска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Hу да, нужны они мне больно был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ереводчица к лед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етка сказала, что они ей были нужны.</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Леди к переводчиц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Скажи ей, пусть тогда деньги заплат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ереводчица к русско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етка, заплати леди деньг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Русска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Здрасьте, я ваша тет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ереводчица к лед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Русская говорит, что она ваша тет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Лед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 Hу тогда пусть заплатит половин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ереводчица перевела русско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Русска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 хрен е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ереводчица к леди:</w:t>
      </w:r>
    </w:p>
    <w:p>
      <w:pPr>
        <w:pStyle w:val="Normal"/>
        <w:widowControl w:val="false"/>
        <w:rPr/>
      </w:pPr>
      <w:r>
        <w:rPr>
          <w:rFonts w:cs="Times New Roman CYR" w:ascii="Times New Roman CYR" w:hAnsi="Times New Roman CYR"/>
          <w:sz w:val="18"/>
          <w:lang w:val="ru-RU"/>
        </w:rPr>
        <w:t xml:space="preserve">- Русская сказала, что будет расплачиваться с вами овощами.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Останавливает работник ГБДД шестисотый. За рулём новый русский , а на соседнем сидении обезьян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И зачем вам новым русским нужны эти обезьяны?</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 ты чё, ты позырь чё она может делать - и бьет подзатыльник обезьян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Обезьяна прыгает ему на колени расстегивает ширинку и начинает делать ему минет. Работник ГБДД застывает в изумлении.</w:t>
      </w:r>
    </w:p>
    <w:p>
      <w:pPr>
        <w:pStyle w:val="Normal"/>
        <w:widowControl w:val="false"/>
        <w:rPr/>
      </w:pPr>
      <w:r>
        <w:rPr>
          <w:rFonts w:cs="Times New Roman CYR" w:ascii="Times New Roman CYR" w:hAnsi="Times New Roman CYR"/>
          <w:sz w:val="18"/>
          <w:lang w:val="ru-RU"/>
        </w:rPr>
        <w:t>- А сейчас смотри, - продолжает НР и дает сильнейший подзатыльник обезьян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Обезьяна начинает работать как швейная машинк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у как нравитс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 здоров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хочешь попробовать?</w:t>
      </w:r>
    </w:p>
    <w:p>
      <w:pPr>
        <w:pStyle w:val="Normal"/>
        <w:widowControl w:val="false"/>
        <w:rPr/>
      </w:pPr>
      <w:r>
        <w:rPr>
          <w:rFonts w:cs="Times New Roman CYR" w:ascii="Times New Roman CYR" w:hAnsi="Times New Roman CYR"/>
          <w:sz w:val="18"/>
          <w:lang w:val="ru-RU"/>
        </w:rPr>
        <w:t xml:space="preserve">- Да нет не хочу, да и голова у меня сегодня болит.!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апитан!!! Капитан!!!</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Чт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Якоpь всплыл!</w:t>
      </w:r>
    </w:p>
    <w:p>
      <w:pPr>
        <w:pStyle w:val="Normal"/>
        <w:widowControl w:val="false"/>
        <w:rPr/>
      </w:pPr>
      <w:r>
        <w:rPr>
          <w:rFonts w:cs="Times New Roman CYR" w:ascii="Times New Roman CYR" w:hAnsi="Times New Roman CYR"/>
          <w:sz w:val="18"/>
          <w:lang w:val="ru-RU"/>
        </w:rPr>
        <w:t xml:space="preserve">- Хммм... Сквеpная пpимет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Пошел мужик на охоту на медведя и взял с собой своего охотничьего пса Шарика. Вышел заполночь, думает: "пока медведь спит, заволю его в берлоге". Идёт за ружьё держится, а у самого ноги от страха подкашиваются. Дошёл до берлоги, засунул голову в нору посмотреть спит ли медведь, как чувствует, чью-то лапу на плече, мужик аж присел от страха... Поворачивается и думает про себя: "И вижу, что Шарик, а срать не перстаю".!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Опытный мужчина всегда отличит наощупь женскую грудь от девичьей - по высоте, громкости и продолжительности визга.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Замолаживает, однако! - сказал ямщик и указал кнутом на хмурое небо.</w:t>
      </w:r>
    </w:p>
    <w:p>
      <w:pPr>
        <w:pStyle w:val="Normal"/>
        <w:widowControl w:val="false"/>
        <w:rPr/>
      </w:pPr>
      <w:r>
        <w:rPr>
          <w:rFonts w:cs="Times New Roman CYR" w:ascii="Times New Roman CYR" w:hAnsi="Times New Roman CYR"/>
          <w:sz w:val="18"/>
          <w:lang w:val="ru-RU"/>
        </w:rPr>
        <w:t>Поручик Владимир Иванович Даль сильнее закутался в тулуп, достал записную книжку и записал в нее: "Замолаживает - быстро холодает". Так родился первый толковый словарь русского языка.</w:t>
      </w:r>
    </w:p>
    <w:p>
      <w:pPr>
        <w:pStyle w:val="Normal"/>
        <w:widowControl w:val="false"/>
        <w:rPr/>
      </w:pPr>
      <w:r>
        <w:rPr>
          <w:rFonts w:cs="Times New Roman CYR" w:ascii="Times New Roman CYR" w:hAnsi="Times New Roman CYR"/>
          <w:sz w:val="18"/>
          <w:lang w:val="ru-RU"/>
        </w:rPr>
        <w:t xml:space="preserve">- Замолаживает, - повторил ямщик и добавил, - надо бы потолопиться, балин. Холошо бы до вечела доблаться. Hо-о-о!!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 кабинет хирурга врывается молодой человек с вилкой в живот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октор! Помогит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 могу. Уже пять часов, мой рабочий день закончилс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у сделайте же что-нибуд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рач вытаскивает вилку из живота и втыкает в глаз:</w:t>
      </w:r>
    </w:p>
    <w:p>
      <w:pPr>
        <w:pStyle w:val="Normal"/>
        <w:widowControl w:val="false"/>
        <w:rPr/>
      </w:pPr>
      <w:r>
        <w:rPr>
          <w:rFonts w:cs="Times New Roman CYR" w:ascii="Times New Roman CYR" w:hAnsi="Times New Roman CYR"/>
          <w:sz w:val="18"/>
          <w:lang w:val="ru-RU"/>
        </w:rPr>
        <w:t xml:space="preserve">- Идите к окулисту, он до семи принимает...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Разговаривает мать с сыном-хохло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иколо! Ты смотри каков вырос, жениться тебе пор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А он отвеча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ама, так мне никто не любы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иколо! А Галюся! Така работяща, умненька.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ак она же мне не люб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иколо! А Маруся! Така краля, така работяща, 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 не люб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ожа Настенька! Гарна дивчина, сиськи во, красива, а, Микол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 мамка, она мне тоже не люб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кто же тебе люб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мне Василий люба!?</w:t>
      </w:r>
    </w:p>
    <w:p>
      <w:pPr>
        <w:pStyle w:val="Normal"/>
        <w:widowControl w:val="false"/>
        <w:rPr/>
      </w:pPr>
      <w:r>
        <w:rPr>
          <w:rFonts w:cs="Times New Roman CYR" w:ascii="Times New Roman CYR" w:hAnsi="Times New Roman CYR"/>
          <w:sz w:val="18"/>
          <w:lang w:val="ru-RU"/>
        </w:rPr>
        <w:t xml:space="preserve">- Миколо, ну ты шо, он же москаль!!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В Американском прокате на Ура прошел фильм "Приключения Электроника". Американское название "Юность Терминатора".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Американская школа по подготовке спецназа. Сержант рассказывает о российских войсках: </w:t>
      </w:r>
    </w:p>
    <w:p>
      <w:pPr>
        <w:pStyle w:val="Normal"/>
        <w:widowControl w:val="false"/>
        <w:rPr/>
      </w:pPr>
      <w:r>
        <w:rPr>
          <w:rFonts w:cs="Times New Roman CYR" w:ascii="Times New Roman CYR" w:hAnsi="Times New Roman CYR"/>
          <w:sz w:val="18"/>
          <w:lang w:val="ru-RU"/>
        </w:rPr>
        <w:t xml:space="preserve">- Есть у них пехота, один их пехотинец завалит трех таких как вы. Есть у них ВДВ - один ВДВешник завалит пятерых таких как вы. А есть у них еще суперспецподразделение СТРОЙБАТ называется, так те вообще звери им даже оружия не дают.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Два чукчи убили моржа. Взяли его за хвост и волокут в стойбище. Тянуть неудобно-хвост выскальзывает, клыки за лед цепляются. Навстречу им идет геолог. Посмотрел он на них и говор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Ребята! А вы его за клыки-удобнее тащить буд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Чукчи послушались геолога-стали тащить за клыки. Через полчаса один говор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Геолог то умный, однако. Легче тащить стало.</w:t>
      </w:r>
    </w:p>
    <w:p>
      <w:pPr>
        <w:pStyle w:val="Normal"/>
        <w:widowControl w:val="false"/>
        <w:rPr/>
      </w:pPr>
      <w:r>
        <w:rPr>
          <w:rFonts w:cs="Times New Roman CYR" w:ascii="Times New Roman CYR" w:hAnsi="Times New Roman CYR"/>
          <w:sz w:val="18"/>
          <w:lang w:val="ru-RU"/>
        </w:rPr>
        <w:t xml:space="preserve">- Дурак твой геолог. Гляди, опять к морю пришли...!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Заболел в театре второплановый актер. Срочно находят какого-то мужика, объясняют:</w:t>
      </w:r>
    </w:p>
    <w:p>
      <w:pPr>
        <w:pStyle w:val="Normal"/>
        <w:widowControl w:val="false"/>
        <w:rPr/>
      </w:pPr>
      <w:r>
        <w:rPr>
          <w:rFonts w:cs="Times New Roman CYR" w:ascii="Times New Roman CYR" w:hAnsi="Times New Roman CYR"/>
          <w:sz w:val="18"/>
          <w:lang w:val="ru-RU"/>
        </w:rPr>
        <w:t>- Выйдешь в третьем акте, скажешь: "Волобаев, вот твой меч!" - отдашь ему меч и все.</w:t>
      </w:r>
    </w:p>
    <w:p>
      <w:pPr>
        <w:pStyle w:val="Normal"/>
        <w:widowControl w:val="false"/>
        <w:rPr/>
      </w:pPr>
      <w:r>
        <w:rPr>
          <w:rFonts w:cs="Times New Roman CYR" w:ascii="Times New Roman CYR" w:hAnsi="Times New Roman CYR"/>
          <w:sz w:val="18"/>
          <w:lang w:val="ru-RU"/>
        </w:rPr>
        <w:t>Согласился мужик, сидит в гримерке со старым актером, который уже отыграл свой выход. Времени много, решили выпить. Во процессе выпивания старый актер дает мужику инструкции:</w:t>
      </w:r>
    </w:p>
    <w:p>
      <w:pPr>
        <w:pStyle w:val="Normal"/>
        <w:widowControl w:val="false"/>
        <w:rPr/>
      </w:pPr>
      <w:r>
        <w:rPr>
          <w:rFonts w:cs="Times New Roman CYR" w:ascii="Times New Roman CYR" w:hAnsi="Times New Roman CYR"/>
          <w:sz w:val="18"/>
          <w:lang w:val="ru-RU"/>
        </w:rPr>
        <w:t>- Роль-то у тебя простая совсем, ты главное когда выйдешь, не растеряйся и не скажи "Волохуев", а то народу в зале много, неудобно получится... Представляешь, народ заплатил деньги, а ты выйдешь - и "Волохуев" - там ведь дети могут быт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И так далее. И вот, третий акт, мужик нервничает, выходит с мечом и произносит:</w:t>
      </w:r>
    </w:p>
    <w:p>
      <w:pPr>
        <w:pStyle w:val="Normal"/>
        <w:widowControl w:val="false"/>
        <w:rPr/>
      </w:pPr>
      <w:r>
        <w:rPr>
          <w:rFonts w:cs="Times New Roman CYR" w:ascii="Times New Roman CYR" w:hAnsi="Times New Roman CYR"/>
          <w:sz w:val="18"/>
          <w:lang w:val="ru-RU"/>
        </w:rPr>
        <w:t>- Воло...БАЕВ... у-ффф, ВОТ ТВОЙ Х</w:t>
      </w:r>
      <w:r>
        <w:rPr>
          <w:sz w:val="18"/>
        </w:rPr>
        <w:t>Y</w:t>
      </w:r>
      <w:r>
        <w:rPr>
          <w:rFonts w:cs="Times New Roman CYR" w:ascii="Times New Roman CYR" w:hAnsi="Times New Roman CYR"/>
          <w:sz w:val="18"/>
          <w:lang w:val="ru-RU"/>
        </w:rPr>
        <w:t xml:space="preserve">Й!!!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Летит самолет. Пилот по громкой связи:</w:t>
      </w:r>
    </w:p>
    <w:p>
      <w:pPr>
        <w:pStyle w:val="Normal"/>
        <w:widowControl w:val="false"/>
        <w:rPr/>
      </w:pPr>
      <w:r>
        <w:rPr>
          <w:rFonts w:cs="Times New Roman CYR" w:ascii="Times New Roman CYR" w:hAnsi="Times New Roman CYR"/>
          <w:sz w:val="18"/>
          <w:lang w:val="ru-RU"/>
        </w:rPr>
        <w:t>- Уважаемые дамы и господа, вас приветствует командир корабля. Прослушайте информацию о нашем полете. Наш полет проходит на высоте 10 тысяч метров со скоростью 900 километров в час, температура за бортом...БЛЯ...А-А-А-А!.. ЭТО ЧТО ТАКОЕ?.. НУ, ПИЗДЕЦ...</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 салоне гробовая тишина. Через минуту опять по радио:</w:t>
      </w:r>
    </w:p>
    <w:p>
      <w:pPr>
        <w:pStyle w:val="Normal"/>
        <w:widowControl w:val="false"/>
        <w:rPr/>
      </w:pPr>
      <w:r>
        <w:rPr>
          <w:rFonts w:cs="Times New Roman CYR" w:ascii="Times New Roman CYR" w:hAnsi="Times New Roman CYR"/>
          <w:sz w:val="18"/>
          <w:lang w:val="ru-RU"/>
        </w:rPr>
        <w:t>- Прошу извинения у уважаемых пассажиров. Просто это наша стюардесса опрокинула на меня горячий кофе. Видели ли бы вы теперь мои белые брюки сперед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Мужик в первом ряду:</w:t>
      </w:r>
    </w:p>
    <w:p>
      <w:pPr>
        <w:pStyle w:val="Normal"/>
        <w:widowControl w:val="false"/>
        <w:rPr/>
      </w:pPr>
      <w:r>
        <w:rPr>
          <w:rFonts w:cs="Times New Roman CYR" w:ascii="Times New Roman CYR" w:hAnsi="Times New Roman CYR"/>
          <w:sz w:val="18"/>
          <w:lang w:val="ru-RU"/>
        </w:rPr>
        <w:t xml:space="preserve">- Твои брюки, это все херня! Видел бы ты мои брюки сзади...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Звонок из парткома в церковь: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Батюшка, подсобите стульями, завтра партсобрание - некуда людей посадить. </w:t>
      </w:r>
    </w:p>
    <w:p>
      <w:pPr>
        <w:pStyle w:val="Normal"/>
        <w:widowControl w:val="false"/>
        <w:rPr/>
      </w:pPr>
      <w:r>
        <w:rPr>
          <w:rFonts w:cs="Times New Roman CYR" w:ascii="Times New Roman CYR" w:hAnsi="Times New Roman CYR"/>
          <w:sz w:val="18"/>
          <w:lang w:val="ru-RU"/>
        </w:rPr>
        <w:t xml:space="preserve">- Не дам! Прошлый раз дал. Все спинки матерными словами исписали!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а-а-а! Стульев не дадите - не дадим пионеров в церковный хор. </w:t>
      </w:r>
    </w:p>
    <w:p>
      <w:pPr>
        <w:pStyle w:val="Normal"/>
        <w:widowControl w:val="false"/>
        <w:rPr/>
      </w:pPr>
      <w:r>
        <w:rPr>
          <w:rFonts w:cs="Times New Roman CYR" w:ascii="Times New Roman CYR" w:hAnsi="Times New Roman CYR"/>
          <w:sz w:val="18"/>
          <w:lang w:val="ru-RU"/>
        </w:rPr>
        <w:t xml:space="preserve">- Не дадите пионеров в церковный хор - не дам монахов на субботник.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Не дадите монахов на субботник - фиг вам, а не комсомольцев на крестный ход.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Не будет комсомольцев на крестный ход - не будет вам монашек в сауну!!! </w:t>
      </w:r>
    </w:p>
    <w:p>
      <w:pPr>
        <w:pStyle w:val="Normal"/>
        <w:widowControl w:val="false"/>
        <w:rPr/>
      </w:pPr>
      <w:r>
        <w:rPr>
          <w:rFonts w:cs="Times New Roman CYR" w:ascii="Times New Roman CYR" w:hAnsi="Times New Roman CYR"/>
          <w:sz w:val="18"/>
          <w:lang w:val="ru-RU"/>
        </w:rPr>
        <w:t xml:space="preserve">- А вот за такие слова, батюшка, можно и партбилет на стол положить!!!!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Сообразили два зайца в лесу на пузырек водки, а закуски нету. Решили пойти к вороне. Нашли ворону на ветке, а в клюве у нее сыр.</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Привет, ворон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Она молч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ыпить хош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w:t>
      </w:r>
    </w:p>
    <w:p>
      <w:pPr>
        <w:pStyle w:val="Normal"/>
        <w:widowControl w:val="false"/>
        <w:rPr/>
      </w:pPr>
      <w:r>
        <w:rPr>
          <w:rFonts w:cs="Times New Roman CYR" w:ascii="Times New Roman CYR" w:hAnsi="Times New Roman CYR"/>
          <w:sz w:val="18"/>
          <w:lang w:val="ru-RU"/>
        </w:rPr>
        <w:t>Сыр падает и зайцы съебываются. На следующий день опять с бутылкой к вороне:</w:t>
      </w:r>
    </w:p>
    <w:p>
      <w:pPr>
        <w:pStyle w:val="Normal"/>
        <w:widowControl w:val="false"/>
        <w:rPr/>
      </w:pPr>
      <w:r>
        <w:rPr>
          <w:rFonts w:cs="Times New Roman CYR" w:ascii="Times New Roman CYR" w:hAnsi="Times New Roman CYR"/>
          <w:sz w:val="18"/>
          <w:lang w:val="ru-RU"/>
        </w:rPr>
        <w:t>- Ворона, выпить хошь? Молчание... Заяц, наливая в стакан, спрашива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Столько хват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ыр падает, зайцы съебываются. На третий день снова с бутылкой к ворон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орона, выпить хош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Молчание... Заяц, наливая в стакан:</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Столько хват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Молчани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орона, ты что думаешь, мы тебя наебать хотим?</w:t>
      </w:r>
    </w:p>
    <w:p>
      <w:pPr>
        <w:pStyle w:val="Normal"/>
        <w:widowControl w:val="false"/>
        <w:rPr/>
      </w:pPr>
      <w:r>
        <w:rPr>
          <w:rFonts w:cs="Times New Roman CYR" w:ascii="Times New Roman CYR" w:hAnsi="Times New Roman CYR"/>
          <w:sz w:val="18"/>
          <w:lang w:val="ru-RU"/>
        </w:rPr>
        <w:t xml:space="preserve">- ДА!!!!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Купил Новый Русский Рольс-ройс с правым рулем. Всё хорошо! Только когда в окно плюёт на жену попадает.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Закон бытовой техники: ценная деталь сгорает первой, спасая плавкий предохранитель!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правда, что Билл Гейтс - самый известный человек не Земле?</w:t>
      </w:r>
    </w:p>
    <w:p>
      <w:pPr>
        <w:pStyle w:val="Normal"/>
        <w:widowControl w:val="false"/>
        <w:rPr/>
      </w:pPr>
      <w:r>
        <w:rPr>
          <w:rFonts w:cs="Times New Roman CYR" w:ascii="Times New Roman CYR" w:hAnsi="Times New Roman CYR"/>
          <w:sz w:val="18"/>
          <w:lang w:val="ru-RU"/>
        </w:rPr>
        <w:t xml:space="preserve">- Hет, самый знаменитый человек - его мать, еe вспоминают чаще.!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Как ходят в гости: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Американец приходит с другом.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Француз с подругой.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Русский с бутылкой водки.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Еврей со всей семьей.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Как уходят из гостей: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Амерканец с двумя друзьями.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Француз с новой подругой.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Русский с побитой мордой. </w:t>
      </w:r>
    </w:p>
    <w:p>
      <w:pPr>
        <w:pStyle w:val="Normal"/>
        <w:widowControl w:val="false"/>
        <w:rPr/>
      </w:pPr>
      <w:r>
        <w:rPr>
          <w:rFonts w:cs="Times New Roman CYR" w:ascii="Times New Roman CYR" w:hAnsi="Times New Roman CYR"/>
          <w:sz w:val="18"/>
          <w:lang w:val="ru-RU"/>
        </w:rPr>
        <w:t xml:space="preserve">Еврей с кусочком торта для бабушки.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Американец, француз и руский едут в поезде, пьют водку. Американец говорит: </w:t>
      </w:r>
    </w:p>
    <w:p>
      <w:pPr>
        <w:pStyle w:val="Normal"/>
        <w:widowControl w:val="false"/>
        <w:rPr/>
      </w:pPr>
      <w:r>
        <w:rPr>
          <w:rFonts w:cs="Times New Roman CYR" w:ascii="Times New Roman CYR" w:hAnsi="Times New Roman CYR"/>
          <w:sz w:val="18"/>
          <w:lang w:val="ru-RU"/>
        </w:rPr>
        <w:t xml:space="preserve">- А у нас в Америке, самая развитая техника в мире. Вот Пентагон: десять ракет, десять взлетают, десять поподают точно в цель, сантиметр в сантиметр.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Француз: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 у нас во франции - женщины. Жена, любовница, секретарша, зделают все как надо, как надо и все такое...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Русский: </w:t>
      </w:r>
    </w:p>
    <w:p>
      <w:pPr>
        <w:pStyle w:val="Normal"/>
        <w:widowControl w:val="false"/>
        <w:rPr/>
      </w:pPr>
      <w:r>
        <w:rPr>
          <w:rFonts w:cs="Times New Roman CYR" w:ascii="Times New Roman CYR" w:hAnsi="Times New Roman CYR"/>
          <w:sz w:val="18"/>
          <w:lang w:val="ru-RU"/>
        </w:rPr>
        <w:t>- А у нас, у дяди Вани, на х</w:t>
      </w:r>
      <w:r>
        <w:rPr>
          <w:sz w:val="18"/>
        </w:rPr>
        <w:t>Y</w:t>
      </w:r>
      <w:r>
        <w:rPr>
          <w:rFonts w:cs="Times New Roman CYR" w:ascii="Times New Roman CYR" w:hAnsi="Times New Roman CYR"/>
          <w:sz w:val="18"/>
          <w:lang w:val="ru-RU"/>
        </w:rPr>
        <w:t xml:space="preserve">ю восемнадцать воробьев помещается...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Те двое переглянулись... Едут дальше. Напились уже... Американец: </w:t>
      </w:r>
    </w:p>
    <w:p>
      <w:pPr>
        <w:pStyle w:val="Normal"/>
        <w:widowControl w:val="false"/>
        <w:rPr/>
      </w:pPr>
      <w:r>
        <w:rPr>
          <w:rFonts w:cs="Times New Roman CYR" w:ascii="Times New Roman CYR" w:hAnsi="Times New Roman CYR"/>
          <w:sz w:val="18"/>
          <w:lang w:val="ru-RU"/>
        </w:rPr>
        <w:t xml:space="preserve">- Ну, конечно иногда бывают сбои. Вот Пентагон, десять ракет, десят взлетают, восемь попадают в цель, а две другие в космос летят.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Француз: </w:t>
      </w:r>
    </w:p>
    <w:p>
      <w:pPr>
        <w:pStyle w:val="Normal"/>
        <w:widowControl w:val="false"/>
        <w:rPr/>
      </w:pPr>
      <w:r>
        <w:rPr>
          <w:rFonts w:cs="Times New Roman CYR" w:ascii="Times New Roman CYR" w:hAnsi="Times New Roman CYR"/>
          <w:sz w:val="18"/>
          <w:lang w:val="ru-RU"/>
        </w:rPr>
        <w:t xml:space="preserve">- Француженки тоже мне... Жена вечно по салонам шляется, любовница со своими мужиками конителится, у секретарши на сотовый не пробиться...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Русский: </w:t>
      </w:r>
    </w:p>
    <w:p>
      <w:pPr>
        <w:pStyle w:val="Normal"/>
        <w:widowControl w:val="false"/>
        <w:rPr/>
      </w:pPr>
      <w:r>
        <w:rPr>
          <w:rFonts w:cs="Times New Roman CYR" w:ascii="Times New Roman CYR" w:hAnsi="Times New Roman CYR"/>
          <w:sz w:val="18"/>
          <w:lang w:val="ru-RU"/>
        </w:rPr>
        <w:t>- А у нас, у дяди Вани на х</w:t>
      </w:r>
      <w:r>
        <w:rPr>
          <w:sz w:val="18"/>
        </w:rPr>
        <w:t>Y</w:t>
      </w:r>
      <w:r>
        <w:rPr>
          <w:rFonts w:cs="Times New Roman CYR" w:ascii="Times New Roman CYR" w:hAnsi="Times New Roman CYR"/>
          <w:sz w:val="18"/>
          <w:lang w:val="ru-RU"/>
        </w:rPr>
        <w:t xml:space="preserve">ю восемнадцать воробьев помещается. </w:t>
      </w:r>
    </w:p>
    <w:p>
      <w:pPr>
        <w:pStyle w:val="Normal"/>
        <w:widowControl w:val="false"/>
        <w:rPr/>
      </w:pPr>
      <w:r>
        <w:rPr>
          <w:rFonts w:cs="Times New Roman CYR" w:ascii="Times New Roman CYR" w:hAnsi="Times New Roman CYR"/>
          <w:sz w:val="18"/>
          <w:lang w:val="ru-RU"/>
        </w:rPr>
        <w:t xml:space="preserve">Американец и француз еще раз переглянулись...  Едут дальше. Напились в говно! Америкос: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Наша техника - говно. Пентагон, десять ракет, восемь взлетают, две на месте взрываются, шесть попадает в цель, а две другие в другие города летят...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Француз: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Да. Француженки, француженки, только трындят все. На самом деле, потные, толстые, вонючие, фу...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Русский: </w:t>
      </w:r>
    </w:p>
    <w:p>
      <w:pPr>
        <w:pStyle w:val="Normal"/>
        <w:widowControl w:val="false"/>
        <w:rPr/>
      </w:pPr>
      <w:r>
        <w:rPr>
          <w:rFonts w:cs="Times New Roman CYR" w:ascii="Times New Roman CYR" w:hAnsi="Times New Roman CYR"/>
          <w:sz w:val="18"/>
          <w:lang w:val="ru-RU"/>
        </w:rPr>
        <w:t xml:space="preserve">- Ну если совсем откровенным быть, то у нас, у дяди Вани, только семнадцать воробьев помещается, а у восемнадцатого постоянно лапка с залупы соскальзывает...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Один мальчик хотел, чтобы ему подарили на Рождество велосипед. Но у родителей не было на это денег, и мама сказала ем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ы напиши письмо Иисусу Христу, может быть он совершит чудо!</w:t>
      </w:r>
    </w:p>
    <w:p>
      <w:pPr>
        <w:pStyle w:val="Normal"/>
        <w:widowControl w:val="false"/>
        <w:rPr/>
      </w:pPr>
      <w:r>
        <w:rPr>
          <w:rFonts w:cs="Times New Roman CYR" w:ascii="Times New Roman CYR" w:hAnsi="Times New Roman CYR"/>
          <w:sz w:val="18"/>
          <w:lang w:val="ru-RU"/>
        </w:rPr>
        <w:t>Мальчик побежал в свою комнату, взял ручку и бумагу и начал писат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Я не буду шалить целый год...</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отом он задумался, зачеркнул написанное и начал по другом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Я буду хорошим целый месяц...</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Что-то и эта фраза ему не нравилась. Он зачеркнул и продолжил:</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Я постараюсь хорошо себя вести в течение недели...</w:t>
      </w:r>
    </w:p>
    <w:p>
      <w:pPr>
        <w:pStyle w:val="Normal"/>
        <w:widowControl w:val="false"/>
        <w:rPr/>
      </w:pPr>
      <w:r>
        <w:rPr>
          <w:rFonts w:cs="Times New Roman CYR" w:ascii="Times New Roman CYR" w:hAnsi="Times New Roman CYR"/>
          <w:sz w:val="18"/>
          <w:lang w:val="ru-RU"/>
        </w:rPr>
        <w:t>Он с отвращением посмотрел на бумагу, потом со злостью порвал ее. Мальчик быстро оделся и вышел на улицу. Когда он был у местной католической церкви, он побежал так быстро, как только мог, схватил фигурку Мадонны и убежал домой. Там он снова взял листок бумаги и начал писать:</w:t>
      </w:r>
    </w:p>
    <w:p>
      <w:pPr>
        <w:pStyle w:val="Normal"/>
        <w:widowControl w:val="false"/>
        <w:rPr/>
      </w:pPr>
      <w:r>
        <w:rPr>
          <w:rFonts w:cs="Times New Roman CYR" w:ascii="Times New Roman CYR" w:hAnsi="Times New Roman CYR"/>
          <w:sz w:val="18"/>
          <w:lang w:val="ru-RU"/>
        </w:rPr>
        <w:t xml:space="preserve">- Если ты хочешь увидеть свою мать снова...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Мадам, вы так прекрасны в этом туалете! </w:t>
      </w:r>
    </w:p>
    <w:p>
      <w:pPr>
        <w:pStyle w:val="Normal"/>
        <w:widowControl w:val="false"/>
        <w:rPr/>
      </w:pPr>
      <w:r>
        <w:rPr>
          <w:rFonts w:cs="Times New Roman CYR" w:ascii="Times New Roman CYR" w:hAnsi="Times New Roman CYR"/>
          <w:sz w:val="18"/>
          <w:lang w:val="ru-RU"/>
        </w:rPr>
        <w:t xml:space="preserve">- Хам! Закрой дверь!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Один знакомый новый русский рассказал...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Блин, купил себе проекционный телевизор за 3.5 штуки баксов, а кошка на него запрыгнула и нассала в заднюю крышку... 600 баксов за ремонт отдал...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И ты ее не грохнул??? </w:t>
      </w:r>
    </w:p>
    <w:p>
      <w:pPr>
        <w:pStyle w:val="Normal"/>
        <w:widowControl w:val="false"/>
        <w:rPr/>
      </w:pPr>
      <w:r>
        <w:rPr>
          <w:rFonts w:cs="Times New Roman CYR" w:ascii="Times New Roman CYR" w:hAnsi="Times New Roman CYR"/>
          <w:sz w:val="18"/>
          <w:lang w:val="ru-RU"/>
        </w:rPr>
        <w:t xml:space="preserve">- Нет...(печально) - она штуку баксов стоит!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Любителям статистики - посчитайте вероятность попадания: Степь. Ночь. Звезд нет. Луны тоже. Едут два мужика на КАМАЗЕ. С работы наверное. Едут долго, до дома уже недалеко. Но у одного возникло страстное желание посрать. Возникло давно и терпение на исход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ормози, не могу уже - срать хоч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 ладно, до дома недалеко - потерпи уж. Еще 15 мин.</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 все не могу уже.</w:t>
      </w:r>
    </w:p>
    <w:p>
      <w:pPr>
        <w:pStyle w:val="Normal"/>
        <w:widowControl w:val="false"/>
        <w:rPr/>
      </w:pPr>
      <w:r>
        <w:rPr>
          <w:rFonts w:cs="Times New Roman CYR" w:ascii="Times New Roman CYR" w:hAnsi="Times New Roman CYR"/>
          <w:sz w:val="18"/>
          <w:lang w:val="ru-RU"/>
        </w:rPr>
        <w:t xml:space="preserve">Тормозят. Жаждущий выбегает из КАМАЗа, и на дикой скорости бежит в ночь, по дороге обнажая свои ягодицы. Оставшийся в кабине водитель через некоторое время слышит душераздирающий крик умирающего человека. С дрожащими ногами, с фонариком подбегает к тому месту, где должен был быть его товарищ, и... в свете фонарика видит ползущую на карачках окровавленную жопу. Это ж надо было, проехавши сотни километров, выбрать для сранья в бескрайней степи такое место, где среди невысокой высохшей травы торчала из земли оставленная в "эпоху освоения" ржавая АРМАТУРИНА. Да еще умудриться с размаху попасть ею в свою жопу. Счастливчик!!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Данила Багров (поигрывая пистолето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от скажи мне, мужик, в чем сил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Мужик (трясясь от страх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Я думаю, в деньгах...</w:t>
      </w:r>
    </w:p>
    <w:p>
      <w:pPr>
        <w:pStyle w:val="Normal"/>
        <w:widowControl w:val="false"/>
        <w:rPr/>
      </w:pPr>
      <w:r>
        <w:rPr>
          <w:rFonts w:cs="Times New Roman CYR" w:ascii="Times New Roman CYR" w:hAnsi="Times New Roman CYR"/>
          <w:sz w:val="18"/>
          <w:lang w:val="ru-RU"/>
        </w:rPr>
        <w:t xml:space="preserve">- Вот и брат мой говорит, что в деньгах. А сила, она в Ньютонах.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Звонок в особняке лорда Гамильтона. К телефону подходит дворецкий: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Сэр?</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Любезный! - говорит трубка, - будь добр, зайди в комнату к леди и скажи ей, что я задержусь в клуб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о леди уже пошла спать, сэр.</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ем не менее, пойди к ней и доложи, что я просил.</w:t>
      </w:r>
    </w:p>
    <w:p>
      <w:pPr>
        <w:pStyle w:val="Normal"/>
        <w:widowControl w:val="false"/>
        <w:rPr/>
      </w:pPr>
      <w:r>
        <w:rPr>
          <w:rFonts w:cs="Times New Roman CYR" w:ascii="Times New Roman CYR" w:hAnsi="Times New Roman CYR"/>
          <w:sz w:val="18"/>
          <w:lang w:val="ru-RU"/>
        </w:rPr>
        <w:t>В трубке слышны удаляющиеся, а затем приближающиеся шаги дворецког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Сэр, я доложил, но ваш голос ответил мне из-за двери, чтобы я убирался.</w:t>
      </w:r>
    </w:p>
    <w:p>
      <w:pPr>
        <w:pStyle w:val="Normal"/>
        <w:widowControl w:val="false"/>
        <w:rPr/>
      </w:pPr>
      <w:r>
        <w:rPr>
          <w:rFonts w:cs="Times New Roman CYR" w:ascii="Times New Roman CYR" w:hAnsi="Times New Roman CYR"/>
          <w:sz w:val="18"/>
          <w:lang w:val="ru-RU"/>
        </w:rPr>
        <w:t>- Немедленно возьмите ружье и застрелите человека, который находится в спальне с моей жено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 трубке слышны выстрелы, топо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Сэр, я сделал все, как вы сказали, но мужчина выскочил в окно спальни и убежал через сад.</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о возле нашего дома нет сада!</w:t>
      </w:r>
    </w:p>
    <w:p>
      <w:pPr>
        <w:pStyle w:val="Normal"/>
        <w:widowControl w:val="false"/>
        <w:rPr/>
      </w:pPr>
      <w:r>
        <w:rPr>
          <w:rFonts w:cs="Times New Roman CYR" w:ascii="Times New Roman CYR" w:hAnsi="Times New Roman CYR"/>
          <w:sz w:val="18"/>
          <w:lang w:val="ru-RU"/>
        </w:rPr>
        <w:t xml:space="preserve">- Значит, вы ошиблись номером, сэр...!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Дрессировщик в цирке показывает выученного бегемота. Чтобы ошарашить зрителей, расстегивает ширинку, достает из ширинки и кладет бегемоту в пасть. Хлоп в ладоши - бегемот закрыл пасть. Хлоп - открыл. Хлоп - закрыл. Хлоп - открыл. Хлоп - закрыл. Хлоп! Хлоп! Хлоп!!! Бегемот пасть не открывает. Тогда тот достает лом и - хрясь! - бегемоту по голове. Тот открывает пасть.</w:t>
      </w:r>
    </w:p>
    <w:p>
      <w:pPr>
        <w:pStyle w:val="Normal"/>
        <w:widowControl w:val="false"/>
        <w:rPr/>
      </w:pPr>
      <w:r>
        <w:rPr>
          <w:rFonts w:cs="Times New Roman CYR" w:ascii="Times New Roman CYR" w:hAnsi="Times New Roman CYR"/>
          <w:sz w:val="18"/>
          <w:lang w:val="ru-RU"/>
        </w:rPr>
        <w:t>- Уважаемая публика! - обращается дрессировщик. - Кто желает повторить номер?</w:t>
      </w:r>
    </w:p>
    <w:p>
      <w:pPr>
        <w:pStyle w:val="Normal"/>
        <w:widowControl w:val="false"/>
        <w:rPr/>
      </w:pPr>
      <w:r>
        <w:rPr>
          <w:rFonts w:cs="Times New Roman CYR" w:ascii="Times New Roman CYR" w:hAnsi="Times New Roman CYR"/>
          <w:sz w:val="18"/>
          <w:lang w:val="ru-RU"/>
        </w:rPr>
        <w:t xml:space="preserve">- Можно, я? - по проходу несмело начинает спускаться девушка - Только ломом по голове не бейте, ладно?!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Однажды Чукча взял с собой на охоту Русского. Идут, видят - берлога. Чукча бросил туда камень, из берлоги вылез разъяренный медведь и бросился на охотников. Чукча бросился наутек, за ним Русский, за ними - медведь. Бегут, бегут, тут Русский сообразил, что у него на плече висит карабин. Он на бегу сорвал карабин, развернулся и убил медведя наповал. Чукча подходит и говорит:</w:t>
      </w:r>
    </w:p>
    <w:p>
      <w:pPr>
        <w:pStyle w:val="Normal"/>
        <w:widowControl w:val="false"/>
        <w:rPr/>
      </w:pPr>
      <w:r>
        <w:rPr>
          <w:rFonts w:cs="Times New Roman CYR" w:ascii="Times New Roman CYR" w:hAnsi="Times New Roman CYR"/>
          <w:sz w:val="18"/>
          <w:lang w:val="ru-RU"/>
        </w:rPr>
        <w:t xml:space="preserve">- Однако, русский охотник - плохой охотник. Зачем сейчас убивал медведя? Надо было сначала до дома добежать, а теперь кто тащить его будет?!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На вопрос :”Как вы относитесь к приезжим?” 40% москвичей ответили:”Канэшно, пуст прыезжаут, еслы луди харошие!”, еще 40% ответили:” А мине всо равно, да?”, и еще 20% сказали:” Мы сами люди неместные!”.!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Экзамен по истории: Ленин жил, Ленин жив, Ленин будет жить.</w:t>
      </w:r>
    </w:p>
    <w:p>
      <w:pPr>
        <w:pStyle w:val="Normal"/>
        <w:widowControl w:val="false"/>
        <w:rPr/>
      </w:pPr>
      <w:r>
        <w:rPr>
          <w:rFonts w:cs="Times New Roman CYR" w:ascii="Times New Roman CYR" w:hAnsi="Times New Roman CYR"/>
          <w:sz w:val="18"/>
          <w:lang w:val="ru-RU"/>
        </w:rPr>
        <w:t xml:space="preserve">(Нужное подчеркнуть).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Около крутого особняка на Рублевском шоссе происходит стрелка новых русских... Вдруг рядом останавливается шестерка, оттуда вылезает мужик и говорит: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Мужики, извините, я могу здесь до такой-то улицы проехать? </w:t>
      </w:r>
    </w:p>
    <w:p>
      <w:pPr>
        <w:pStyle w:val="Normal"/>
        <w:widowControl w:val="false"/>
        <w:rPr/>
      </w:pPr>
      <w:r>
        <w:rPr>
          <w:rFonts w:cs="Times New Roman CYR" w:ascii="Times New Roman CYR" w:hAnsi="Times New Roman CYR"/>
          <w:sz w:val="18"/>
          <w:lang w:val="ru-RU"/>
        </w:rPr>
        <w:t xml:space="preserve">Все замолкают... задумываются... Через некоторое время один поднимает голову и произносит: </w:t>
      </w:r>
    </w:p>
    <w:p>
      <w:pPr>
        <w:pStyle w:val="Normal"/>
        <w:widowControl w:val="false"/>
        <w:rPr/>
      </w:pPr>
      <w:r>
        <w:rPr>
          <w:rFonts w:cs="Times New Roman CYR" w:ascii="Times New Roman CYR" w:hAnsi="Times New Roman CYR"/>
          <w:sz w:val="18"/>
          <w:lang w:val="ru-RU"/>
        </w:rPr>
        <w:t xml:space="preserve">- Я не знаю как остальные, но лично я не возражаю...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Дед на базаре продаёт тощую, облезлую корову. Покупател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ед, скоко хошь за эту дохлятин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ыщу долларов, сыно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 ты охренел! Ей цена двадцатка! Больше не возмёш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еньги очень нужны!</w:t>
      </w:r>
    </w:p>
    <w:p>
      <w:pPr>
        <w:pStyle w:val="Normal"/>
        <w:widowControl w:val="false"/>
        <w:rPr/>
      </w:pPr>
      <w:r>
        <w:rPr>
          <w:rFonts w:cs="Times New Roman CYR" w:ascii="Times New Roman CYR" w:hAnsi="Times New Roman CYR"/>
          <w:sz w:val="18"/>
          <w:lang w:val="ru-RU"/>
        </w:rPr>
        <w:t>На следующий день тот же покупатель видит этого же деда без коровы, но с двумя облезлыми курям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Че, дед, за двадцатку корову продал?</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 за штуку двести баксов!</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w:t>
      </w:r>
    </w:p>
    <w:p>
      <w:pPr>
        <w:pStyle w:val="Normal"/>
        <w:widowControl w:val="false"/>
        <w:rPr/>
      </w:pPr>
      <w:r>
        <w:rPr>
          <w:rFonts w:cs="Times New Roman CYR" w:ascii="Times New Roman CYR" w:hAnsi="Times New Roman CYR"/>
          <w:sz w:val="18"/>
          <w:lang w:val="ru-RU"/>
        </w:rPr>
        <w:t xml:space="preserve">- А я её выменял за двух курей по 600 каждая!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Нет повести печальнее на свете, чем повесть о заклинившем resetе!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едущий телевизионных новостей:</w:t>
      </w:r>
    </w:p>
    <w:p>
      <w:pPr>
        <w:pStyle w:val="Normal"/>
        <w:widowControl w:val="false"/>
        <w:rPr/>
      </w:pPr>
      <w:r>
        <w:rPr>
          <w:rFonts w:cs="Times New Roman CYR" w:ascii="Times New Roman CYR" w:hAnsi="Times New Roman CYR"/>
          <w:sz w:val="18"/>
          <w:lang w:val="ru-RU"/>
        </w:rPr>
        <w:t>- Россия. Над Грозным самолеты разбрасывают листовки, содержащие, по сути ультиматум: мирным жителям предложено покинуть город до 12 декабря. Создан специальный гуманитарный коридор. Те кто останется в городе будут считаться террористами и подлежат уничтожению.</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ША. Президент США заявил сегодня, что в случае исполнения угрозы содержащейся в ультиматуме российских военных, Россия дорого заплатит. Руководители Международного Валютного Фонда объявили на сегодняшней пресс-конференции, что кредитование России приостанавливается, в связи с гуманитарной катастрофой в Чечне.</w:t>
      </w:r>
    </w:p>
    <w:p>
      <w:pPr>
        <w:pStyle w:val="Normal"/>
        <w:widowControl w:val="false"/>
        <w:rPr/>
      </w:pPr>
      <w:r>
        <w:rPr>
          <w:rFonts w:cs="Times New Roman CYR" w:ascii="Times New Roman CYR" w:hAnsi="Times New Roman CYR"/>
          <w:sz w:val="18"/>
          <w:lang w:val="ru-RU"/>
        </w:rPr>
        <w:t xml:space="preserve">И о погоде: По сообщению Гидрометцентра России, завтра: в Москве погода без изменений. в Вашингтоне, Лос-Анджелесе, Чикаго и Нью-Йорке резкое ухудшение погоды: усиление ветра до ураганного, плотная облачность и внезапное повышение температуры воздуха до 45-50 тысяч градусов, осадки в виде пепл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риехал как-то мальчик в село и говорит деду с бабой:</w:t>
      </w:r>
    </w:p>
    <w:p>
      <w:pPr>
        <w:pStyle w:val="Normal"/>
        <w:widowControl w:val="false"/>
        <w:rPr/>
      </w:pPr>
      <w:r>
        <w:rPr>
          <w:rFonts w:cs="Times New Roman CYR" w:ascii="Times New Roman CYR" w:hAnsi="Times New Roman CYR"/>
          <w:sz w:val="18"/>
          <w:lang w:val="ru-RU"/>
        </w:rPr>
        <w:t xml:space="preserve">- Знаете, я теперь пионером стал и должен говорить только правду. Так вот я прошлым летом съел банку варенья, а потом насрал в банку и закрыл!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Дед хватает кочергу и мочит бабку:</w:t>
      </w:r>
    </w:p>
    <w:p>
      <w:pPr>
        <w:pStyle w:val="Normal"/>
        <w:widowControl w:val="false"/>
        <w:rPr/>
      </w:pPr>
      <w:r>
        <w:rPr>
          <w:rFonts w:cs="Times New Roman CYR" w:ascii="Times New Roman CYR" w:hAnsi="Times New Roman CYR"/>
          <w:sz w:val="18"/>
          <w:lang w:val="ru-RU"/>
        </w:rPr>
        <w:t xml:space="preserve">- Говорил же я тебе, коза старая, что дерьмо, а ты - засахарилось, засахарилось!!!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Лежу и думаю, господи ну зачем появились на свет такие люди как Гитлер, Сталин, маньяк Читкатило и моя тёща Марья Ивановна.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Пpиходит один новый pусский к дpугому в гости. А тот на диване pазвалился, весь такой затpаханный, под глазами кpуги. А пеpед ним на столе - бутылка.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Чо с тобой, Вован? Чо пьем?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Hичо не пьем. Джин это в бутылке. Желания исполняет.</w:t>
      </w:r>
    </w:p>
    <w:p>
      <w:pPr>
        <w:pStyle w:val="Normal"/>
        <w:widowControl w:val="false"/>
        <w:rPr/>
      </w:pPr>
      <w:r>
        <w:rPr>
          <w:rFonts w:cs="Times New Roman CYR" w:ascii="Times New Roman CYR" w:hAnsi="Times New Roman CYR"/>
          <w:sz w:val="18"/>
          <w:lang w:val="ru-RU"/>
        </w:rPr>
        <w:t xml:space="preserve">- Дай попpобую!? - Валяй. Только знай, джин этот на сексе конкpетно помешанный. Взял, значит, бутылку потер.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Джин вылез: - Чего изволишь, господин?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Хочу пpостого мужского счастья.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ссарадаpачуккаpа! </w:t>
      </w:r>
    </w:p>
    <w:p>
      <w:pPr>
        <w:pStyle w:val="Normal"/>
        <w:widowControl w:val="false"/>
        <w:rPr/>
      </w:pPr>
      <w:r>
        <w:rPr>
          <w:rFonts w:cs="Times New Roman CYR" w:ascii="Times New Roman CYR" w:hAnsi="Times New Roman CYR"/>
          <w:sz w:val="18"/>
          <w:lang w:val="ru-RU"/>
        </w:rPr>
        <w:t xml:space="preserve">Хлоп, обстановка изменилась. Какой-то задpипанный баp. Звучит "Мумий Тpолль". Стол завален водкой, пивом, жpатвой. И везде какие-то пьяные волосатые мужики тpахают мясистых потных блондинок.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Джин! Я хочу чего-нибудь пpиличного!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ссаpадаpачуккаpа! </w:t>
      </w:r>
    </w:p>
    <w:p>
      <w:pPr>
        <w:pStyle w:val="Normal"/>
        <w:widowControl w:val="false"/>
        <w:rPr/>
      </w:pPr>
      <w:r>
        <w:rPr>
          <w:rFonts w:cs="Times New Roman CYR" w:ascii="Times New Roman CYR" w:hAnsi="Times New Roman CYR"/>
          <w:sz w:val="18"/>
          <w:lang w:val="ru-RU"/>
        </w:rPr>
        <w:t xml:space="preserve">Хлоп, обстановка изменилась. Элитаpный клуб. Звучит "Лунная соната" Бетховена. Стол завален изысканными яствами, доpогими винами. Джентльмены с сигаpами в зубах и во фpаках тpахают мясистых потных блондинок.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Джин! Мне бы чего-нибудь святого!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ссаpадаpачуккаpа! </w:t>
      </w:r>
    </w:p>
    <w:p>
      <w:pPr>
        <w:pStyle w:val="Normal"/>
        <w:widowControl w:val="false"/>
        <w:rPr/>
      </w:pPr>
      <w:r>
        <w:rPr>
          <w:rFonts w:cs="Times New Roman CYR" w:ascii="Times New Roman CYR" w:hAnsi="Times New Roman CYR"/>
          <w:sz w:val="18"/>
          <w:lang w:val="ru-RU"/>
        </w:rPr>
        <w:t xml:space="preserve">Хлоп, обстановка изменилась. Цеpковь. Звучат песнопения. Здоpовенные боpодатые попы в pясах pазмахивают кадилами и тpахают мясистых потных блондинок.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Джин! Хватит! Хочу обpатно!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ссаpадаpачуккаpа! </w:t>
      </w:r>
    </w:p>
    <w:p>
      <w:pPr>
        <w:pStyle w:val="Normal"/>
        <w:widowControl w:val="false"/>
        <w:rPr/>
      </w:pPr>
      <w:r>
        <w:rPr>
          <w:rFonts w:cs="Times New Roman CYR" w:ascii="Times New Roman CYR" w:hAnsi="Times New Roman CYR"/>
          <w:sz w:val="18"/>
          <w:lang w:val="ru-RU"/>
        </w:rPr>
        <w:t xml:space="preserve">Хлоп, обстановка изменилась. Кваpтиpа Вована. Звучат кpики "Джин, твою мать". Диван, стол, на столе бутылка. Hа диване Вован из последних сил тpахает мясистую потную блондинку.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Два наpкомана-психодела делятся дpуг с дpугом своими глюками. Пеpвы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Пpикинь, вчеpа увидел как собака летает. Офигел пpосто. </w:t>
      </w:r>
    </w:p>
    <w:p>
      <w:pPr>
        <w:pStyle w:val="Normal"/>
        <w:widowControl w:val="false"/>
        <w:rPr/>
      </w:pPr>
      <w:r>
        <w:rPr>
          <w:rFonts w:cs="Times New Roman CYR" w:ascii="Times New Roman CYR" w:hAnsi="Times New Roman CYR"/>
          <w:sz w:val="18"/>
          <w:lang w:val="ru-RU"/>
        </w:rPr>
        <w:t xml:space="preserve">- Фигня. Вот я вчеpа как закинулся, потом глаза пpодpал, смотpю - у меня дома на диване сидит сотня дpузей, все на меня смотpят, меpзко ухмыляются и хихикают, как укуpенные. И каждый Дpузь в кpасном пиджаке и с хpустальной совой!!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Коментатор ведет репортаж хоккея и говорит:</w:t>
      </w:r>
    </w:p>
    <w:p>
      <w:pPr>
        <w:pStyle w:val="Normal"/>
        <w:widowControl w:val="false"/>
        <w:rPr/>
      </w:pPr>
      <w:r>
        <w:rPr>
          <w:rFonts w:cs="Times New Roman CYR" w:ascii="Times New Roman CYR" w:hAnsi="Times New Roman CYR"/>
          <w:sz w:val="18"/>
          <w:lang w:val="ru-RU"/>
        </w:rPr>
        <w:t xml:space="preserve">- Вот шайба летит в сторону трибун, затем в направлении коментаторской кабины и..., - жуткий грохот битого стекла, затем коментатор после долгой паузы: - Шмена шоштавов.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Дача. Зять бъет тещу в морду, по почкам - теща падает, ногой под дых.</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Говори, сук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Прости сынок...</w:t>
      </w:r>
    </w:p>
    <w:p>
      <w:pPr>
        <w:pStyle w:val="Normal"/>
        <w:widowControl w:val="false"/>
        <w:rPr/>
      </w:pPr>
      <w:r>
        <w:rPr>
          <w:rFonts w:cs="Times New Roman CYR" w:ascii="Times New Roman CYR" w:hAnsi="Times New Roman CYR"/>
          <w:sz w:val="18"/>
          <w:lang w:val="ru-RU"/>
        </w:rPr>
        <w:t xml:space="preserve">Жена выглядывает в окно: - Ну вот и славно, вот и помирились.!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Начальник концлагеря в конце войны собирает заключенных и говорит: </w:t>
      </w:r>
    </w:p>
    <w:p>
      <w:pPr>
        <w:pStyle w:val="Normal"/>
        <w:widowControl w:val="false"/>
        <w:rPr/>
      </w:pPr>
      <w:r>
        <w:rPr>
          <w:rFonts w:cs="Times New Roman CYR" w:ascii="Times New Roman CYR" w:hAnsi="Times New Roman CYR"/>
          <w:sz w:val="18"/>
          <w:lang w:val="ru-RU"/>
        </w:rPr>
        <w:t xml:space="preserve">- Господа узники! Война закончена. Все свободны. Всем спасибо.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стретились двое новых русских один другому говор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Ну, братан, как дела, в натуре?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Плохо, - отвечает другой. - вчера на заправке какую-то гадость в бак налили сутки не могу бак отмыть.</w:t>
      </w:r>
    </w:p>
    <w:p>
      <w:pPr>
        <w:pStyle w:val="Normal"/>
        <w:widowControl w:val="false"/>
        <w:rPr/>
      </w:pPr>
      <w:r>
        <w:rPr>
          <w:rFonts w:cs="Times New Roman CYR" w:ascii="Times New Roman CYR" w:hAnsi="Times New Roman CYR"/>
          <w:sz w:val="18"/>
          <w:lang w:val="ru-RU"/>
        </w:rPr>
        <w:t xml:space="preserve">- А ты что не смотрел, что наливаешь, что на колонке было написано?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ак это же дизельное топливо!</w:t>
      </w:r>
    </w:p>
    <w:p>
      <w:pPr>
        <w:pStyle w:val="Normal"/>
        <w:widowControl w:val="false"/>
        <w:rPr/>
      </w:pPr>
      <w:r>
        <w:rPr>
          <w:rFonts w:cs="Times New Roman CYR" w:ascii="Times New Roman CYR" w:hAnsi="Times New Roman CYR"/>
          <w:sz w:val="18"/>
          <w:lang w:val="ru-RU"/>
        </w:rPr>
        <w:t xml:space="preserve">- Да? А я думал Девяносто Третий...!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Когда ты говоришь с богом, это молитва. Когда бог с тобой - шизофрения.!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Садясь на мотоцикл и надевая на голову шлем, не сильно его застегивайте, что бы санитары не мучались...!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Западные ученые установили, что в пиве содержится огромное количество женских гормонов. Так после трех кружек начинаются проблемы с управлением автомобиля. После шести вы начинаете смеяться после любой сказанной чепухи. А после девяти можете ссать только сидя.!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Приходит английский лорд домой. Ему открывает дворецкий и говор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у что, старый хрен, опять бухал и шлялся по девкам?</w:t>
      </w:r>
    </w:p>
    <w:p>
      <w:pPr>
        <w:pStyle w:val="Normal"/>
        <w:widowControl w:val="false"/>
        <w:rPr/>
      </w:pPr>
      <w:r>
        <w:rPr>
          <w:rFonts w:cs="Times New Roman CYR" w:ascii="Times New Roman CYR" w:hAnsi="Times New Roman CYR"/>
          <w:sz w:val="18"/>
          <w:lang w:val="ru-RU"/>
        </w:rPr>
        <w:t xml:space="preserve">- Нет, Джон, ходил покупать слуховой аппарат...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Едет по шоссе 600 мерс, вдруг его неожиданно, как стоячего обходит Запорожец... Новый русский, ничего не понимая, начинает судорожно давить на газ пытаясь догнать Запорожец. По окончании шкалы на спидометре Мерса, он все-таки сравнялся с предметом своей погони. Видит картину: за рулем сидит невзрачный такой мужиченка, в телогрейке и с папироской в зубах.</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НР (запыхавшись): - Ну и что дальше???</w:t>
      </w:r>
    </w:p>
    <w:p>
      <w:pPr>
        <w:pStyle w:val="Normal"/>
        <w:widowControl w:val="false"/>
        <w:rPr/>
      </w:pPr>
      <w:r>
        <w:rPr>
          <w:rFonts w:cs="Times New Roman CYR" w:ascii="Times New Roman CYR" w:hAnsi="Times New Roman CYR"/>
          <w:sz w:val="18"/>
          <w:lang w:val="ru-RU"/>
        </w:rPr>
        <w:t xml:space="preserve">М: - Дальше? - переключая коробку, -а дальше вторая!!!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Один мужик, решив проверить правильность пословицы "есть еще порох в пороховницах", стал регулярно подсыпать себе в еду вместо соли порох. Заметив улучшение своего состояния, он продолжил поедать сей продукт. Он прожил 108 лет, оставив после себя 10 детей, 28 внуков, 44 правнука и 5-метровую воронку на месте крематория.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Звонок в двер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Здравствуйте, я ваша соседка.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Сверху или снизу? </w:t>
      </w:r>
    </w:p>
    <w:p>
      <w:pPr>
        <w:pStyle w:val="Normal"/>
        <w:widowControl w:val="false"/>
        <w:rPr/>
      </w:pPr>
      <w:r>
        <w:rPr>
          <w:rFonts w:cs="Times New Roman CYR" w:ascii="Times New Roman CYR" w:hAnsi="Times New Roman CYR"/>
          <w:sz w:val="18"/>
          <w:lang w:val="ru-RU"/>
        </w:rPr>
        <w:t xml:space="preserve">- Что, так вот сразу?!!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Как-то раз поручик Ржевский, мирно лежа на верхней полке несущегося по степи общего вагона подслушал разговор двух дам из соседнего куп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илочка! Что вы делаете! Никогда не кладите яйца на серебро, оно от этого тускнеет!</w:t>
      </w:r>
    </w:p>
    <w:p>
      <w:pPr>
        <w:pStyle w:val="Normal"/>
        <w:widowControl w:val="false"/>
        <w:rPr/>
      </w:pPr>
      <w:r>
        <w:rPr>
          <w:rFonts w:cs="Times New Roman CYR" w:ascii="Times New Roman CYR" w:hAnsi="Times New Roman CYR"/>
          <w:sz w:val="18"/>
          <w:lang w:val="ru-RU"/>
        </w:rPr>
        <w:t xml:space="preserve">"Век живи, век учись," - подумал поручик, перекладывая серебрянный портсигар из карамана брюк под подушку.!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Приходит мужик домой, а там его любимая жена трахается с его же лучшим другом. Мужик и говорит ему: "..Ах ты падла, сволочь, я же твой самый старый друг, в школе вместе учились, сколько поил тебя гада, на хорошую работу тебя пристроил, а ты мне такую подлянку устроил...". А жене - "..Сука, бл</w:t>
      </w:r>
      <w:r>
        <w:rPr>
          <w:sz w:val="18"/>
        </w:rPr>
        <w:t>L</w:t>
      </w:r>
      <w:r>
        <w:rPr>
          <w:rFonts w:cs="Times New Roman CYR" w:ascii="Times New Roman CYR" w:hAnsi="Times New Roman CYR"/>
          <w:sz w:val="18"/>
          <w:lang w:val="ru-RU"/>
        </w:rPr>
        <w:t xml:space="preserve">дь, шалашовка, в грязи тебя подобрал, одел, обул, женился на тебе, а ты тварь...". И обоим: - "..Да прекратите же ебат@ся в конце-то концов когда я с вами разговариваю..".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Нашел мужик на улице пустую бутылку, потер ее, а оттуда джин вылетает и говор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Повезло тебе дружище. Загадывай любое желание. Мужик думал, думал и наконец решилс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Хочу, чтоб мне всегда в жизни везл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Без проблем, - и пропал.</w:t>
      </w:r>
    </w:p>
    <w:p>
      <w:pPr>
        <w:pStyle w:val="Normal"/>
        <w:widowControl w:val="false"/>
        <w:rPr/>
      </w:pPr>
      <w:r>
        <w:rPr>
          <w:rFonts w:cs="Times New Roman CYR" w:ascii="Times New Roman CYR" w:hAnsi="Times New Roman CYR"/>
          <w:sz w:val="18"/>
          <w:lang w:val="ru-RU"/>
        </w:rPr>
        <w:t>Идет мужик дальше, только два шага сделал, глядь- на дороге 10$ лежит. Смотрит напротив букмекерская контора, заходит, ставит на лошадь 100 к одному. Та приходит первой. Видит казино, заходит, ставит все на черное. Выигрывает. Ставит на красное- снова победа! И так до самой поздней ночи. Разорил все казино, думает: "Гулять, так гулять. В бордель хочу!" Приходит в публичный дом, ему хозяйка говор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Вы у нас тысячный посетитель. Все женщины и напитки для вас сегодня бесплатно!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Хочу индуск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Без проблем.</w:t>
      </w:r>
    </w:p>
    <w:p>
      <w:pPr>
        <w:pStyle w:val="Normal"/>
        <w:widowControl w:val="false"/>
        <w:rPr/>
      </w:pPr>
      <w:r>
        <w:rPr>
          <w:rFonts w:cs="Times New Roman CYR" w:ascii="Times New Roman CYR" w:hAnsi="Times New Roman CYR"/>
          <w:sz w:val="18"/>
          <w:lang w:val="ru-RU"/>
        </w:rPr>
        <w:t>Мужик сделал свое дело, лежит с ней в постели, курит, разговарива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Слушай, а что это за пятно у тебя на лбу? Не нравится оно мне - давай сотр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Да пожалуйста. </w:t>
      </w:r>
    </w:p>
    <w:p>
      <w:pPr>
        <w:pStyle w:val="Normal"/>
        <w:widowControl w:val="false"/>
        <w:rPr/>
      </w:pPr>
      <w:r>
        <w:rPr>
          <w:rFonts w:cs="Times New Roman CYR" w:ascii="Times New Roman CYR" w:hAnsi="Times New Roman CYR"/>
          <w:sz w:val="18"/>
          <w:lang w:val="ru-RU"/>
        </w:rPr>
        <w:t>Трет мужик, трет это пятно и вдруг начинает дико хохотать. Индуск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ы чего?</w:t>
      </w:r>
    </w:p>
    <w:p>
      <w:pPr>
        <w:pStyle w:val="Normal"/>
        <w:widowControl w:val="false"/>
        <w:rPr/>
      </w:pPr>
      <w:r>
        <w:rPr>
          <w:rFonts w:cs="Times New Roman CYR" w:ascii="Times New Roman CYR" w:hAnsi="Times New Roman CYR"/>
          <w:sz w:val="18"/>
          <w:lang w:val="ru-RU"/>
        </w:rPr>
        <w:t xml:space="preserve">- Не поверишь - только-что машину выиграл!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Буфетчик говорит официанту:</w:t>
      </w:r>
    </w:p>
    <w:p>
      <w:pPr>
        <w:pStyle w:val="Normal"/>
        <w:widowControl w:val="false"/>
        <w:rPr/>
      </w:pPr>
      <w:r>
        <w:rPr>
          <w:rFonts w:cs="Times New Roman CYR" w:ascii="Times New Roman CYR" w:hAnsi="Times New Roman CYR"/>
          <w:sz w:val="18"/>
          <w:lang w:val="ru-RU"/>
        </w:rPr>
        <w:t xml:space="preserve">- Послушай, перестань выбрасывать пьяных клиентов на улицу! Ты наверное забыл, что работаешь в вагоне ресторане...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Ругаются два грузин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Я твою маму еБал.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я твоего папу еБал.</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я твоего брата еБал.</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 я твою сестру еБал. </w:t>
      </w:r>
    </w:p>
    <w:p>
      <w:pPr>
        <w:pStyle w:val="Normal"/>
        <w:widowControl w:val="false"/>
        <w:rPr/>
      </w:pPr>
      <w:r>
        <w:rPr>
          <w:rFonts w:cs="Times New Roman CYR" w:ascii="Times New Roman CYR" w:hAnsi="Times New Roman CYR"/>
          <w:sz w:val="18"/>
          <w:lang w:val="ru-RU"/>
        </w:rPr>
        <w:t>- А твой кепка на х</w:t>
      </w:r>
      <w:r>
        <w:rPr>
          <w:sz w:val="18"/>
        </w:rPr>
        <w:t>Y</w:t>
      </w:r>
      <w:r>
        <w:rPr>
          <w:rFonts w:cs="Times New Roman CYR" w:ascii="Times New Roman CYR" w:hAnsi="Times New Roman CYR"/>
          <w:sz w:val="18"/>
          <w:lang w:val="ru-RU"/>
        </w:rPr>
        <w:t xml:space="preserve">ю вертел. </w:t>
      </w:r>
    </w:p>
    <w:p>
      <w:pPr>
        <w:pStyle w:val="Normal"/>
        <w:widowControl w:val="false"/>
        <w:rPr/>
      </w:pPr>
      <w:r>
        <w:rPr>
          <w:rFonts w:cs="Times New Roman CYR" w:ascii="Times New Roman CYR" w:hAnsi="Times New Roman CYR"/>
          <w:sz w:val="18"/>
          <w:lang w:val="ru-RU"/>
        </w:rPr>
        <w:t xml:space="preserve">- Что ти сказал??!!!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Вовочку поднимают на уроке географии: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Вовочка, расскажи нам про страны Ближнего Востока.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овочка вдохновенн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а Ближнем Востоке есть страна Ебип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 Ебипет, Вовочка, а Егип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ам водится большие ебемоты...</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 не ебемоты, а бегемоты!!</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еще там растет большое дерево ебобаб...</w:t>
      </w:r>
    </w:p>
    <w:p>
      <w:pPr>
        <w:pStyle w:val="Normal"/>
        <w:widowControl w:val="false"/>
        <w:rPr/>
      </w:pPr>
      <w:r>
        <w:rPr>
          <w:rFonts w:cs="Times New Roman CYR" w:ascii="Times New Roman CYR" w:hAnsi="Times New Roman CYR"/>
          <w:sz w:val="18"/>
          <w:lang w:val="ru-RU"/>
        </w:rPr>
        <w:t xml:space="preserve">- Не ебобаб, а бабоеб!!! Тьфу, зараза, опять запутал...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Пиво "Золотая бочка"... Брага "Золотая фляга"... Самогон "Золотой бидон"...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Плыла по реке лодка в ней сидело три милиционера. Лодка перевернулась и утонул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ОПРОС: Сколько милиционеров погибло?</w:t>
      </w:r>
    </w:p>
    <w:p>
      <w:pPr>
        <w:pStyle w:val="Normal"/>
        <w:widowControl w:val="false"/>
        <w:rPr/>
      </w:pPr>
      <w:r>
        <w:rPr>
          <w:rFonts w:cs="Times New Roman CYR" w:ascii="Times New Roman CYR" w:hAnsi="Times New Roman CYR"/>
          <w:sz w:val="18"/>
          <w:lang w:val="ru-RU"/>
        </w:rPr>
        <w:t xml:space="preserve">ОТВЕТ: Шестеро. Трое вначале и трое во время следственного эксперимента.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Жена и муж в ссоре. Обмениваются записками. "Разбуди меня в 7.30" - пишет муж. На следующий день просыпается в 9.00, жены дома нет, на столе записка: "Вставай, уже без двадцати восемь."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1942 год. Война. Отступает Красная Армия. Мимо раненого еврея - рядового КА пробегает Иван.</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аня пгестгели меня, а то немци итак убют. Я тебя очень пгаш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 я бы престрелил, но у меня патронов нет.</w:t>
      </w:r>
    </w:p>
    <w:p>
      <w:pPr>
        <w:pStyle w:val="Normal"/>
        <w:widowControl w:val="false"/>
        <w:rPr/>
      </w:pPr>
      <w:r>
        <w:rPr>
          <w:rFonts w:cs="Times New Roman CYR" w:ascii="Times New Roman CYR" w:hAnsi="Times New Roman CYR"/>
          <w:sz w:val="18"/>
          <w:lang w:val="ru-RU"/>
        </w:rPr>
        <w:t xml:space="preserve">- У меня есть, я тебе продам.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Зима, идет мужик и видит: около столба стоит парень с побитой рожей и орет "Нахрена я их позвал! Нет, ну нахрена же я их позвал!". Мужик подходит и спрашива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Что случилось? Кто тебе харю набил и кого ты позвал?</w:t>
      </w:r>
    </w:p>
    <w:p>
      <w:pPr>
        <w:pStyle w:val="Normal"/>
        <w:widowControl w:val="false"/>
        <w:rPr/>
      </w:pPr>
      <w:r>
        <w:rPr>
          <w:rFonts w:cs="Times New Roman CYR" w:ascii="Times New Roman CYR" w:hAnsi="Times New Roman CYR"/>
          <w:sz w:val="18"/>
          <w:lang w:val="ru-RU"/>
        </w:rPr>
        <w:t xml:space="preserve">- Прикинь, иду себе, смотрю - лом на земле лежит. А в десяти шагах три амбала стоят. Решил я приколоться, ору им: "Эй, пидоры в обтяжку, а ну все сюда!". Они ко мне ломанулись, я сразу же за лом схватился. А он, падла, ПРИМЕРЗ!!! Ну нахрена я их позвал!!!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Америка. Парень провожает девушку после свидания домой, доходят до крыльца ее дома и парень, опершись одной рукой о косяк двери, вдруг говорит: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Мэри, сделай мне, минет, пожалуйста...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Ты что, сдурел, на пороге дома? А вдруг соседи увидят!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Черт с ними, соседями, один минетик, Мэри....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Нет, не сейчас, лучше завтра.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Мэри, один легкий отсос, я же знаю - тебе это нравится..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Нет, Нет и Нет, сейчас не буду...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Пожалуйста, Мэри, пососи немного, ты же столько раз это делала для меня и моих товарищей...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Отстань от меня.... и т.д. </w:t>
      </w:r>
    </w:p>
    <w:p>
      <w:pPr>
        <w:pStyle w:val="Normal"/>
        <w:widowControl w:val="false"/>
        <w:rPr/>
      </w:pPr>
      <w:r>
        <w:rPr>
          <w:rFonts w:cs="Times New Roman CYR" w:ascii="Times New Roman CYR" w:hAnsi="Times New Roman CYR"/>
          <w:sz w:val="18"/>
          <w:lang w:val="ru-RU"/>
        </w:rPr>
        <w:t xml:space="preserve">В этот момент открывается дверь и на пороге дома появляется заспанная всклокоченная младшая сестра девушки и говорит: </w:t>
      </w:r>
    </w:p>
    <w:p>
      <w:pPr>
        <w:pStyle w:val="Normal"/>
        <w:widowControl w:val="false"/>
        <w:rPr/>
      </w:pPr>
      <w:r>
        <w:rPr>
          <w:rFonts w:cs="Times New Roman CYR" w:ascii="Times New Roman CYR" w:hAnsi="Times New Roman CYR"/>
          <w:sz w:val="18"/>
          <w:lang w:val="ru-RU"/>
        </w:rPr>
        <w:t xml:space="preserve">- Добрый вечер. Папа сказал, чтобы я вам отсосала, или чтобы мы с сестрой вам отсосали, или чтоб вы у себя отсосали, или папа спустится и вы у него отсосете, НО РАДИ БОГА УБЕРИТЕ РУКУ С ДОМОФОНА!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Что общего между псом и слепым гиникологом?</w:t>
      </w:r>
    </w:p>
    <w:p>
      <w:pPr>
        <w:pStyle w:val="Normal"/>
        <w:widowControl w:val="false"/>
        <w:rPr/>
      </w:pPr>
      <w:r>
        <w:rPr>
          <w:rFonts w:cs="Times New Roman CYR" w:ascii="Times New Roman CYR" w:hAnsi="Times New Roman CYR"/>
          <w:sz w:val="18"/>
          <w:lang w:val="ru-RU"/>
        </w:rPr>
        <w:t xml:space="preserve">- У обоих нос мокрый.!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Монашка стоит у дороги и голосует. Перед ней тормозит шикарный порш. Ну она туда села, оказалось по пути.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евушка, - спрашивает она, - а где вы взяли такую машин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уж подарил.</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 где вы взяли это колье?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Любовник подарил. </w:t>
      </w:r>
    </w:p>
    <w:p>
      <w:pPr>
        <w:pStyle w:val="Normal"/>
        <w:widowControl w:val="false"/>
        <w:rPr/>
      </w:pPr>
      <w:r>
        <w:rPr>
          <w:rFonts w:cs="Times New Roman CYR" w:ascii="Times New Roman CYR" w:hAnsi="Times New Roman CYR"/>
          <w:sz w:val="18"/>
          <w:lang w:val="ru-RU"/>
        </w:rPr>
        <w:t>Довезла девушка монашку до монастыря и они попрощались. Настала ночь. Монашка в своей келье ложится спать. Вдруг слышит стук за дверью.</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то? -спрашивает монашк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Это Батюшка, - слышит ответ.</w:t>
      </w:r>
    </w:p>
    <w:p>
      <w:pPr>
        <w:pStyle w:val="Normal"/>
        <w:widowControl w:val="false"/>
        <w:rPr/>
      </w:pPr>
      <w:r>
        <w:rPr>
          <w:rFonts w:cs="Times New Roman CYR" w:ascii="Times New Roman CYR" w:hAnsi="Times New Roman CYR"/>
          <w:sz w:val="18"/>
          <w:lang w:val="ru-RU"/>
        </w:rPr>
        <w:t xml:space="preserve">- Да пошли вы Батюшка со своими карамельками...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Майка Тайсона спросили, верит ли он в талисманы. </w:t>
      </w:r>
    </w:p>
    <w:p>
      <w:pPr>
        <w:pStyle w:val="Normal"/>
        <w:widowControl w:val="false"/>
        <w:rPr/>
      </w:pPr>
      <w:r>
        <w:rPr>
          <w:rFonts w:cs="Times New Roman CYR" w:ascii="Times New Roman CYR" w:hAnsi="Times New Roman CYR"/>
          <w:sz w:val="18"/>
          <w:lang w:val="ru-RU"/>
        </w:rPr>
        <w:t xml:space="preserve">- Конечно верю, - ответил Тайсон - иначе я не вкладывал бы перед каждым боем в перчатки подковы.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Собрание в муравейнике.Обсуждается распорядок на неделю. Встает старый муравей: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Я предлагаю следующий распорядок: понедельник - отдых после выходных; вторник - подготовка к рабочему дню; среда - рабочий день; четверг - отдых после рабочего дня; пятница - подготовка к выходным; суббота, воскресенье - выходной. Вопросы ест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однимается молодой муравей:</w:t>
      </w:r>
    </w:p>
    <w:p>
      <w:pPr>
        <w:pStyle w:val="Normal"/>
        <w:widowControl w:val="false"/>
        <w:rPr/>
      </w:pPr>
      <w:r>
        <w:rPr>
          <w:rFonts w:cs="Times New Roman CYR" w:ascii="Times New Roman CYR" w:hAnsi="Times New Roman CYR"/>
          <w:sz w:val="18"/>
          <w:lang w:val="ru-RU"/>
        </w:rPr>
        <w:t xml:space="preserve">- И долго мы будем вкалывать по средам?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Ночь. Казарма. Один объелся перед сном "гремучей смеси" и всю ночь подпускает пердуна. Надоело это вконец лежащему рядом, вышел он во двор, принес резиновый шланг, вставил один конец в зад спящему, а второй вывел подальше за дверь, после чего спокойно заснул. Утром просыпается от стонов соседа: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Ой! Братцы! Умираю!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Что с тобой???</w:t>
      </w:r>
    </w:p>
    <w:p>
      <w:pPr>
        <w:pStyle w:val="Normal"/>
        <w:widowControl w:val="false"/>
        <w:rPr/>
      </w:pPr>
      <w:r>
        <w:rPr>
          <w:rFonts w:cs="Times New Roman CYR" w:ascii="Times New Roman CYR" w:hAnsi="Times New Roman CYR"/>
          <w:sz w:val="18"/>
          <w:lang w:val="ru-RU"/>
        </w:rPr>
        <w:t xml:space="preserve">- Да пернул ночью так что кишки вывалились, кое-как обратно затолкал!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Жена будит муж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илый проснись! Ты кажется усралс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от Понимаешь приснилось мне такое. Иду я значит по лесу, а мне навстречу тигр.</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О милый я бы наверное умерла от страха.</w:t>
      </w:r>
    </w:p>
    <w:p>
      <w:pPr>
        <w:pStyle w:val="Normal"/>
        <w:widowControl w:val="false"/>
        <w:rPr/>
      </w:pPr>
      <w:r>
        <w:rPr>
          <w:rFonts w:cs="Times New Roman CYR" w:ascii="Times New Roman CYR" w:hAnsi="Times New Roman CYR"/>
          <w:sz w:val="18"/>
          <w:lang w:val="ru-RU"/>
        </w:rPr>
        <w:t xml:space="preserve">- Но я ведь мужчин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В бане моются француженка, немка и русская. Внезапно смежная с мужским отделением стена падает.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Француженка (закрывая руками верх):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ааааййй!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Немка (закрывая низ):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Оооооййй!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Русская (широко разводя руки в стороны): </w:t>
      </w:r>
    </w:p>
    <w:p>
      <w:pPr>
        <w:pStyle w:val="Normal"/>
        <w:widowControl w:val="false"/>
        <w:rPr/>
      </w:pPr>
      <w:r>
        <w:rPr>
          <w:rFonts w:cs="Times New Roman CYR" w:ascii="Times New Roman CYR" w:hAnsi="Times New Roman CYR"/>
          <w:sz w:val="18"/>
          <w:lang w:val="ru-RU"/>
        </w:rPr>
        <w:t xml:space="preserve">- Ну, твою мать!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Родственники - это группа лиц, собирающихся периодически пересчитаться и вкусно покушать по случаю изменения их количества.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Едет новый русский на мерсе по трассе с приличной скоростью. Вдруг обгоняет его мужичок на маленькой красной машинке, с открытым верхом.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Ну новый русский (НР) выжимает из мерса все что может, догоняет мужичка (М), опускает стекло на окне и орет: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НР: Мужик! А что у тебя за машина!!???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М: Неее знаааюююю!!!!!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НР: А сам то ты откуда!!??? </w:t>
      </w:r>
    </w:p>
    <w:p>
      <w:pPr>
        <w:pStyle w:val="Normal"/>
        <w:widowControl w:val="false"/>
        <w:rPr/>
      </w:pPr>
      <w:r>
        <w:rPr>
          <w:rFonts w:cs="Times New Roman CYR" w:ascii="Times New Roman CYR" w:hAnsi="Times New Roman CYR"/>
          <w:sz w:val="18"/>
          <w:lang w:val="ru-RU"/>
        </w:rPr>
        <w:t xml:space="preserve">М: С аааамерииканских гооорок!!!!!!!!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идят в камере зоофил, садист, никрофил и экстремал. Ну каждый о своём думает, и тут зоофил говор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Эх, сейчас бы котеночка....мягенького, пушистенького!!!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Садист: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Да-да, и молотком по башке, чтоб кровищща везде!!!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Никрофил: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Ага, а потом его, мёртвого, но ещё тепленького....мммммммм!!! Экстремал подумал, посмотрел на них...и говорит: </w:t>
      </w:r>
    </w:p>
    <w:p>
      <w:pPr>
        <w:pStyle w:val="Normal"/>
        <w:widowControl w:val="false"/>
        <w:rPr/>
      </w:pPr>
      <w:r>
        <w:rPr>
          <w:rFonts w:cs="Times New Roman CYR" w:ascii="Times New Roman CYR" w:hAnsi="Times New Roman CYR"/>
          <w:sz w:val="18"/>
          <w:lang w:val="ru-RU"/>
        </w:rPr>
        <w:t xml:space="preserve">- МЯУ!!!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Я вчера видел выступление группы «Гости из будущего».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Ну и как? </w:t>
      </w:r>
    </w:p>
    <w:p>
      <w:pPr>
        <w:pStyle w:val="Normal"/>
        <w:widowControl w:val="false"/>
        <w:rPr/>
      </w:pPr>
      <w:r>
        <w:rPr>
          <w:rFonts w:cs="Times New Roman CYR" w:ascii="Times New Roman CYR" w:hAnsi="Times New Roman CYR"/>
          <w:sz w:val="18"/>
          <w:lang w:val="ru-RU"/>
        </w:rPr>
        <w:t xml:space="preserve">- Хреновое у нас будущее…!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 Алло… Сколько тебе надо? Под какие проценты возьмешь? Ну, ты знаешь?.. То есть не придется ребят подключать, чтобы тебя искали?.. Утюгом ничего не надо будет выжигать, да?.. Паяльник в задницу не надо будет засовывать?.. Ладно… Ладно, мама, я подумаю.!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Ехал поп на мерседесе. Тормозит его гаишник, видит попа и думает: "Ага, вот куда наши пожертвования идут - попу на машину, девочек. Надо стряхнуть с него побольше бабок".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Батюшка, у вас колеса большие, всех цепляете. Дворники как-то не так работают. 100 долларов с Вас. Поп подумал, отдал и говорит: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Сынок, ты от СПИДа не помрешь.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адится в тачку и уезжает. Гаишник стоит думает, чего это так поп сказал, надо догнать и спросить в чем дело. Догоня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Батюшка а почему от СПИДа не помру? </w:t>
      </w:r>
    </w:p>
    <w:p>
      <w:pPr>
        <w:pStyle w:val="Normal"/>
        <w:widowControl w:val="false"/>
        <w:rPr/>
      </w:pPr>
      <w:r>
        <w:rPr>
          <w:rFonts w:cs="Times New Roman CYR" w:ascii="Times New Roman CYR" w:hAnsi="Times New Roman CYR"/>
          <w:sz w:val="18"/>
          <w:lang w:val="ru-RU"/>
        </w:rPr>
        <w:t xml:space="preserve">- Гандон потому что ты сынок!!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Комплименты мужчина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Я с вами себя такой умной чувствую!</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что это у вас такое вкусное в бороде осталос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я даже и не знала, что красные носки выпускаю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Что вы на меня так смотрите, как будто ваши родители на дачу уехал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у вас все тело такое волосатое или только ноздр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от вы человек и порядочный, и скромный, - а вот не умеете этого показат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вы рубашечку под мышками специально намочил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пальто у вас с коротким рукавом или просто старо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Руки у вас такие шершавые! Вы, наверное, писател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акой вы интеллигентный, даже шляпа на башк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вы и вторую бутылку сможете выпит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ы так на меня смотрите, как будто я уже гола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ы напоминаете мне океан... Меня от вас так же тошн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ы такой умный. Вам череп не жм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Хорошо с вами, надежно, а у вас еще много денег осталось?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Комплименты женщинам:</w:t>
      </w:r>
    </w:p>
    <w:p>
      <w:pPr>
        <w:pStyle w:val="Normal"/>
        <w:widowControl w:val="false"/>
        <w:rPr/>
      </w:pPr>
      <w:r>
        <w:rPr>
          <w:rFonts w:cs="Times New Roman CYR" w:ascii="Times New Roman CYR" w:hAnsi="Times New Roman CYR"/>
          <w:sz w:val="18"/>
          <w:lang w:val="ru-RU"/>
        </w:rPr>
        <w:t>- Вот смотрю я на вас и думаю: еще выпить, или вы мне уже нравитес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евушка, а вы какого размера "Always" носит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Извините, вы верите в любовь с первого взгляда или мне зайти попозж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вы где такие тонкие кривые чулки купили?</w:t>
      </w:r>
    </w:p>
    <w:p>
      <w:pPr>
        <w:pStyle w:val="Normal"/>
        <w:widowControl w:val="false"/>
        <w:rPr/>
      </w:pPr>
      <w:r>
        <w:rPr>
          <w:rFonts w:cs="Times New Roman CYR" w:ascii="Times New Roman CYR" w:hAnsi="Times New Roman CYR"/>
          <w:sz w:val="18"/>
          <w:lang w:val="ru-RU"/>
        </w:rPr>
        <w:t>- Вам очень идет эта прическа! Совершенно не представляю вас лысо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У вас такое белье свеже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ы такая гибкая! Ну-ка, перекувырнитес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Скажите, а сестра у вас симпатичная, или на вас похож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евушка, у вас такие большие глаза, что можно в них утонуть... А на носу - повеситьс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Ох, как вы смотритесь на этом диван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ы такая изысканная... Вздрогнем сиськами под оркестр?</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ам, девушка, с такими ножками надо на руках ходить!</w:t>
      </w:r>
    </w:p>
    <w:p>
      <w:pPr>
        <w:pStyle w:val="Normal"/>
        <w:widowControl w:val="false"/>
        <w:rPr/>
      </w:pPr>
      <w:r>
        <w:rPr>
          <w:rFonts w:cs="Times New Roman CYR" w:ascii="Times New Roman CYR" w:hAnsi="Times New Roman CYR"/>
          <w:sz w:val="18"/>
          <w:lang w:val="ru-RU"/>
        </w:rPr>
        <w:t>- У вас такой очаровательный муж. Как бы я хотел иметь такого муж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евушка, а вы владеете языком по-французск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адам, у вас такие духи... Они для атаки или для самозащиты?</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аша грудь так красиво поднимается! Это напоминает мне эпизод моего детства, когда мы с папой накачивали резиновую лодк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у и ножки у вас. Одна лучше друго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О, вы просто ангел. Надеюсь, без крылыше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У вас глаза как озера. Одно как Иссык-Куль, другое - Байкал. Одно глубокое, а другое сине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т, девушка, что вы! Вы не кажетесь мне "немного глуповатой". Вы - немного умновата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Сейчас допью, мадам, и я у ваших ног...</w:t>
      </w:r>
    </w:p>
    <w:p>
      <w:pPr>
        <w:pStyle w:val="Normal"/>
        <w:widowControl w:val="false"/>
        <w:rPr/>
      </w:pPr>
      <w:r>
        <w:rPr>
          <w:rFonts w:cs="Times New Roman CYR" w:ascii="Times New Roman CYR" w:hAnsi="Times New Roman CYR"/>
          <w:sz w:val="18"/>
          <w:lang w:val="ru-RU"/>
        </w:rPr>
        <w:t xml:space="preserve">- Девушка, от вас так приятно пахнет! Что вы сегодня пили?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Дневник молодого горца: "Пэрвий дэн. Хароший дэн. Сэгодна у нас в деревнэ заблудилас девушка. Ми ее всем аулом трах-тарарах сдэлали. Второй дэн. Хароший дэн. Сегодна у нас в ауле заблудилса баран. Ми его всем аулом трах-тарарах сдэлали. Трэтий дэн. Плахой дэн. И как я мог у сэбя в ауле заблудится???"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Мужик пьяный просыпается и спрашивает у жены: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акое сегодня числ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2 января.</w:t>
      </w:r>
    </w:p>
    <w:p>
      <w:pPr>
        <w:pStyle w:val="Normal"/>
        <w:widowControl w:val="false"/>
        <w:rPr/>
      </w:pPr>
      <w:r>
        <w:rPr>
          <w:rFonts w:cs="Times New Roman CYR" w:ascii="Times New Roman CYR" w:hAnsi="Times New Roman CYR"/>
          <w:sz w:val="18"/>
          <w:lang w:val="ru-RU"/>
        </w:rPr>
        <w:t xml:space="preserve">- А что, 1-ого не было?!"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Лекция. Преподователь немного заикаитс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П-пос-строем фиг-гуру. А т-теперь м-мы ее за-зашт-тр-тр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Какой-то студент не выдерживает и заканчивает за преподователя фразу. Он не оборачиваясь и не заикаясь говорит:</w:t>
      </w:r>
    </w:p>
    <w:p>
      <w:pPr>
        <w:pStyle w:val="Normal"/>
        <w:widowControl w:val="false"/>
        <w:rPr/>
      </w:pPr>
      <w:r>
        <w:rPr>
          <w:rFonts w:cs="Times New Roman CYR" w:ascii="Times New Roman CYR" w:hAnsi="Times New Roman CYR"/>
          <w:sz w:val="18"/>
          <w:lang w:val="ru-RU"/>
        </w:rPr>
        <w:t xml:space="preserve">- Кто чем, а я мелом.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Отстан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не нельз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 мог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 хоч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 сейчас!</w:t>
      </w:r>
    </w:p>
    <w:p>
      <w:pPr>
        <w:pStyle w:val="Normal"/>
        <w:widowControl w:val="false"/>
        <w:rPr/>
      </w:pPr>
      <w:r>
        <w:rPr>
          <w:rFonts w:cs="Times New Roman CYR" w:ascii="Times New Roman CYR" w:hAnsi="Times New Roman CYR"/>
          <w:sz w:val="18"/>
          <w:lang w:val="ru-RU"/>
        </w:rPr>
        <w:t xml:space="preserve">- Не туда-а...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алдер, малдер, кажется во мне чужой!!!</w:t>
      </w:r>
    </w:p>
    <w:p>
      <w:pPr>
        <w:pStyle w:val="Normal"/>
        <w:widowControl w:val="false"/>
        <w:rPr/>
      </w:pPr>
      <w:r>
        <w:rPr>
          <w:rFonts w:cs="Times New Roman CYR" w:ascii="Times New Roman CYR" w:hAnsi="Times New Roman CYR"/>
          <w:sz w:val="18"/>
          <w:lang w:val="ru-RU"/>
        </w:rPr>
        <w:t xml:space="preserve">- Не бойся, Скалли, это мой!! !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Вопрос: Что у пенсионера между ног? </w:t>
      </w:r>
    </w:p>
    <w:p>
      <w:pPr>
        <w:pStyle w:val="Normal"/>
        <w:widowControl w:val="false"/>
        <w:rPr/>
      </w:pPr>
      <w:r>
        <w:rPr>
          <w:rFonts w:cs="Times New Roman CYR" w:ascii="Times New Roman CYR" w:hAnsi="Times New Roman CYR"/>
          <w:sz w:val="18"/>
          <w:lang w:val="ru-RU"/>
        </w:rPr>
        <w:t xml:space="preserve">Ответ: Конец любви и два мешка воспоминаний!:)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Идут по улице два гопника, на встречу им новый русский. Один из гопников достал нож и говорит: </w:t>
      </w:r>
    </w:p>
    <w:p>
      <w:pPr>
        <w:pStyle w:val="Normal"/>
        <w:widowControl w:val="false"/>
        <w:rPr/>
      </w:pPr>
      <w:r>
        <w:rPr>
          <w:rFonts w:cs="Times New Roman CYR" w:ascii="Times New Roman CYR" w:hAnsi="Times New Roman CYR"/>
          <w:sz w:val="18"/>
          <w:lang w:val="ru-RU"/>
        </w:rPr>
        <w:t>- Мужик, деньги давай! Новый русский полез в карман, достал пистолет и приказал:</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Лягайте на асфальт и плывите!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лывут. Один гопник говорит другом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xml:space="preserve">- Сколько живу, ни разу не плавал по асфальту. </w:t>
      </w:r>
    </w:p>
    <w:p>
      <w:pPr>
        <w:pStyle w:val="Normal"/>
        <w:widowControl w:val="false"/>
        <w:rPr/>
      </w:pPr>
      <w:r>
        <w:rPr>
          <w:rFonts w:cs="Times New Roman CYR" w:ascii="Times New Roman CYR" w:hAnsi="Times New Roman CYR"/>
          <w:sz w:val="18"/>
          <w:lang w:val="ru-RU"/>
        </w:rPr>
        <w:t xml:space="preserve">- Поговорите у меня! Щас нырять заставлю!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Ночью Мальвина любила смотреть на звезды одним глазом и вспоминать о том незабываемом поцелуе, который подарил ей Буратино!!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 Рафик не крути дедушки нос и вопще отойди от гроба!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 Детсво у меня было очень тяжелым, до пяти лет я вообще думал, что меня зовут "Заткнись"! !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оспорили танкист и летчик, у кого перегрузки больше. Танкист посадил летчика в танк и давай с максимальной скоростью ездить по пересеченной местности. Через полчаса езды летчик весь в ушибах и ссадинах вылазит из танка и говор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ействительно у тебя перегрузки сильные! А теперь пошли со мной полетаем.</w:t>
      </w:r>
    </w:p>
    <w:p>
      <w:pPr>
        <w:pStyle w:val="Normal"/>
        <w:widowControl w:val="false"/>
        <w:rPr/>
      </w:pPr>
      <w:r>
        <w:rPr>
          <w:rFonts w:cs="Times New Roman CYR" w:ascii="Times New Roman CYR" w:hAnsi="Times New Roman CYR"/>
          <w:sz w:val="18"/>
          <w:lang w:val="ru-RU"/>
        </w:rPr>
        <w:t>Сели в самолет. Взлетели. Летчик начал исполнять фигуры высшего пилотажа: "кобра", "пике", а танкисту хотьбы что, никак не реагирует. Летчик дальше исполняет фигуры высшего пилотажа: "бочка", "мертвая петля". Тут танкист рассмеялся и смеялся до самой посадки. Когда приземлились, летчик спрашивает у танкист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Почему когда я исполнял "мертвую петлю" ты рассмеялс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ык, первый раз кверху жопой обосралс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сейчас почему смеешься?</w:t>
      </w:r>
    </w:p>
    <w:p>
      <w:pPr>
        <w:pStyle w:val="Normal"/>
        <w:widowControl w:val="false"/>
        <w:rPr/>
      </w:pPr>
      <w:r>
        <w:rPr>
          <w:rFonts w:cs="Times New Roman CYR" w:ascii="Times New Roman CYR" w:hAnsi="Times New Roman CYR"/>
          <w:sz w:val="18"/>
          <w:lang w:val="ru-RU"/>
        </w:rPr>
        <w:t xml:space="preserve">- До сих пор подмышками щекотно.!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Отец Иоанн каждую субботу принимает ванну. И вот, в очередной субботний день сестра Магдалена приготовила ему ванну и полотенце в соответствии с указаниями старой сестры Марии. Сестре Магдалене также было наказано, чтобы она не смотрела на обнаженного отца Иоанна, а помогала ему во всем, о чем он попросит, и молилась. На следующее утро сестра Мария спрашивает сестру Магдалену, как прошло субботнее купание в ванной.</w:t>
      </w:r>
    </w:p>
    <w:p>
      <w:pPr>
        <w:pStyle w:val="Normal"/>
        <w:widowControl w:val="false"/>
        <w:rPr/>
      </w:pPr>
      <w:r>
        <w:rPr>
          <w:rFonts w:cs="Times New Roman CYR" w:ascii="Times New Roman CYR" w:hAnsi="Times New Roman CYR"/>
          <w:sz w:val="18"/>
          <w:lang w:val="ru-RU"/>
        </w:rPr>
        <w:t>- Ох, сестра! - с энтузиазмом отвечает ей молодая монашка. - Я получила избавлени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И как же произошло столь знаменательное событие? - спрашивает старух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от как было дело. Отец Иоанн залез в ванну и попросил меня его помыть. Когда я его мыла, он взял мою руку и направил ее вниз - прямо себе между ног, при этом сказав мне, что там Господь хранит ключ от ра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Я так и знала! - сказала старуха с кислой мино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ак вот, - продолжает сестра Магдалена, - отец Иоанн мне сказал, что если ключ от рая подойдет к моему замкУ, для меня откроются врата рая и мне будет гарантировано избавление и вечный покой. И он вставил свой ключ от рая в мой замО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Этого и следовало ожидать, - сказала сестра Мария с еще более грустным видом.</w:t>
      </w:r>
    </w:p>
    <w:p>
      <w:pPr>
        <w:pStyle w:val="Normal"/>
        <w:widowControl w:val="false"/>
        <w:rPr/>
      </w:pPr>
      <w:r>
        <w:rPr>
          <w:rFonts w:cs="Times New Roman CYR" w:ascii="Times New Roman CYR" w:hAnsi="Times New Roman CYR"/>
          <w:sz w:val="18"/>
          <w:lang w:val="ru-RU"/>
        </w:rPr>
        <w:t>- Сначала мне было больно, но отец Иоанн сказал мне, что путь к избавлению зачастую бывает очень болезненным и что скоро бог наполнит мое сердце сладостными ощущениями. Вскоре так и произошло! Ах, как прекрасно было это избавление!</w:t>
      </w:r>
    </w:p>
    <w:p>
      <w:pPr>
        <w:pStyle w:val="Normal"/>
        <w:widowControl w:val="false"/>
        <w:rPr/>
      </w:pPr>
      <w:r>
        <w:rPr>
          <w:rFonts w:cs="Times New Roman CYR" w:ascii="Times New Roman CYR" w:hAnsi="Times New Roman CYR"/>
          <w:sz w:val="18"/>
          <w:lang w:val="ru-RU"/>
        </w:rPr>
        <w:t xml:space="preserve">- Вот старый дьявол! А мне он сказал, что это труба архангела Гавриила и я 40 лет на ней играл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Несколько лет назад я встретил молодую вдову со взрослой дочью, и мы поженились. Недавно мой отец женился на моей падчерице. Это сделало мою падчерицу моей мачехой, а мой отец стал моим пасынком. Кроме того, моя жена стала тещей собственного свекра. У дочери моей жены родился сын. Этот мальчик мне единокровный брат, потому что он также сын моего отца, но он также сын дочери моей жены, что делает его внуком моей жены, а, следовательно, меня - дедушкой моего единокровного брата. Это делает моего отца шуримном моего ребенка, сводная сестра, которого - жена моего отца. Я шурин моей мачехи, моя жена - тетя ее собственного ребенка, мой сын - племянник моего отца, а я свой собственный дедушк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Собрались однажды ребята погудеть. Начали пить вечером на кухне. Ближе к утру народу стало скучно... Тогда кто-то придумал наклеивать на пробегавших иногда мимо тараканов наклейки с цифрами (такие есть в комплекте с видеокассетами). Поймают одного, держут пинцетом и наклеивают на спинку. Пронумеровали так десятка два, устали и спать пошли... В это время в комнате просыпается их ничего не подозревающий товарищ и с жуткой головной болью идет на кухне попить водичку. Зашел, постоял, потом медленно возвратился в комнату - и, ни слова не говоря, начал медленно одеваться, собираясь уходить. Ребята спрашиваю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Ты что? Куда так ран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 не, ребят... Я пойду, наверно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 с чего так резко-то?!</w:t>
      </w:r>
    </w:p>
    <w:p>
      <w:pPr>
        <w:pStyle w:val="Normal"/>
        <w:widowControl w:val="false"/>
        <w:rPr/>
      </w:pPr>
      <w:r>
        <w:rPr>
          <w:rFonts w:cs="Times New Roman CYR" w:ascii="Times New Roman CYR" w:hAnsi="Times New Roman CYR"/>
          <w:sz w:val="18"/>
          <w:lang w:val="ru-RU"/>
        </w:rPr>
        <w:t xml:space="preserve">- К врачу надо... Глючит чего-то...!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Мужик - психолог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ак обрести внутренний поко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ужно закончить все начатое.</w:t>
      </w:r>
    </w:p>
    <w:p>
      <w:pPr>
        <w:pStyle w:val="Normal"/>
        <w:widowControl w:val="false"/>
        <w:rPr/>
      </w:pPr>
      <w:r>
        <w:rPr>
          <w:rFonts w:cs="Times New Roman CYR" w:ascii="Times New Roman CYR" w:hAnsi="Times New Roman CYR"/>
          <w:sz w:val="18"/>
          <w:lang w:val="ru-RU"/>
        </w:rPr>
        <w:t xml:space="preserve">Мужик вернулся домой, огляделся вокруг, чтобы выяснить, что он сделал только наполовину, и... Утром, перед тем как отправиться на работу, доел коробку шоколадных конфет, докурил пачку "Мальборо" и оставшиеся косяки, допил бутылку красного, бутылку белого, бутылку "Столичной", бутылку "Арарат"... В общем, вы даже представить себе не можете, как ему стало радостно на душе...!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Разговор в автосервис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огда я разгоняюсь на своем "Порше" до скорости 270 км в час, появляется какая-то вибрация. Что бы это могло быть?</w:t>
      </w:r>
    </w:p>
    <w:p>
      <w:pPr>
        <w:pStyle w:val="Normal"/>
        <w:widowControl w:val="false"/>
        <w:rPr/>
      </w:pPr>
      <w:r>
        <w:rPr>
          <w:rFonts w:cs="Times New Roman CYR" w:ascii="Times New Roman CYR" w:hAnsi="Times New Roman CYR"/>
          <w:sz w:val="18"/>
          <w:lang w:val="ru-RU"/>
        </w:rPr>
        <w:t xml:space="preserve">- Это у вас очко играет!!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Я не могу тебя забыть, ты снишься мне ночам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Твой нежный запах вкус и цвет стоят перед глазам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Когда тебя со мною рядом нет на сердце так тоскливо,</w:t>
      </w:r>
    </w:p>
    <w:p>
      <w:pPr>
        <w:pStyle w:val="Normal"/>
        <w:widowControl w:val="false"/>
        <w:rPr/>
      </w:pPr>
      <w:r>
        <w:rPr>
          <w:rFonts w:cs="Times New Roman CYR" w:ascii="Times New Roman CYR" w:hAnsi="Times New Roman CYR"/>
          <w:sz w:val="18"/>
          <w:lang w:val="ru-RU"/>
        </w:rPr>
        <w:t xml:space="preserve">Жить без тебя я не могу - мое родное пиво!!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опытка познакомиться с девушкой на велосипеде на ход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евушка - какая у вас грациозная техника езды...</w:t>
      </w:r>
    </w:p>
    <w:p>
      <w:pPr>
        <w:pStyle w:val="Normal"/>
        <w:widowControl w:val="false"/>
        <w:rPr/>
      </w:pPr>
      <w:r>
        <w:rPr>
          <w:rFonts w:cs="Times New Roman CYR" w:ascii="Times New Roman CYR" w:hAnsi="Times New Roman CYR"/>
          <w:sz w:val="18"/>
          <w:lang w:val="ru-RU"/>
        </w:rPr>
        <w:t xml:space="preserve">- Чего, чего техник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то там ссыт, как полковая лошад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Это я, папочка!</w:t>
      </w:r>
    </w:p>
    <w:p>
      <w:pPr>
        <w:pStyle w:val="Normal"/>
        <w:widowControl w:val="false"/>
        <w:rPr/>
      </w:pPr>
      <w:r>
        <w:rPr>
          <w:rFonts w:cs="Times New Roman CYR" w:ascii="Times New Roman CYR" w:hAnsi="Times New Roman CYR"/>
          <w:sz w:val="18"/>
          <w:lang w:val="ru-RU"/>
        </w:rPr>
        <w:t xml:space="preserve">- Писай-писай, доченьк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Старый священник уходит на покой. На его место назначили молодого. В первый же день приходит к нему исповедоваться мужичо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Святой отец, грешен 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 чем грех твой? - вопрошает священни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Грех мой - мужеложство, святой отец.</w:t>
      </w:r>
    </w:p>
    <w:p>
      <w:pPr>
        <w:pStyle w:val="Normal"/>
        <w:widowControl w:val="false"/>
        <w:rPr/>
      </w:pPr>
      <w:r>
        <w:rPr>
          <w:rFonts w:cs="Times New Roman CYR" w:ascii="Times New Roman CYR" w:hAnsi="Times New Roman CYR"/>
          <w:sz w:val="18"/>
          <w:lang w:val="ru-RU"/>
        </w:rPr>
        <w:t>Ну и тут поп с ужасом понимает, что не знает что назначить мужичку во искупление греха. Сколько раз помолится грешному? Сколько свечек поставить и кому?? Не знает и все тут! Выбегает он в церковный двор, а там мальчишка-дворник метлой машет. Ну и поп к нему:</w:t>
      </w:r>
    </w:p>
    <w:p>
      <w:pPr>
        <w:pStyle w:val="Normal"/>
        <w:widowControl w:val="false"/>
        <w:rPr/>
      </w:pPr>
      <w:r>
        <w:rPr>
          <w:rFonts w:cs="Times New Roman CYR" w:ascii="Times New Roman CYR" w:hAnsi="Times New Roman CYR"/>
          <w:sz w:val="18"/>
          <w:lang w:val="ru-RU"/>
        </w:rPr>
        <w:t>- Отрок! Не помнишь ли ты, что прежний батюшка давал за мужеложство??</w:t>
      </w:r>
    </w:p>
    <w:p>
      <w:pPr>
        <w:pStyle w:val="Normal"/>
        <w:widowControl w:val="false"/>
        <w:rPr/>
      </w:pPr>
      <w:r>
        <w:rPr>
          <w:rFonts w:cs="Times New Roman CYR" w:ascii="Times New Roman CYR" w:hAnsi="Times New Roman CYR"/>
          <w:sz w:val="18"/>
          <w:lang w:val="ru-RU"/>
        </w:rPr>
        <w:t xml:space="preserve">- Ну, когда пирожок, а когда и яблочко - застенчиво улыбнулся отрок.!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акие две самые важные дырки на теле женщины?</w:t>
      </w:r>
    </w:p>
    <w:p>
      <w:pPr>
        <w:pStyle w:val="Normal"/>
        <w:widowControl w:val="false"/>
        <w:rPr/>
      </w:pPr>
      <w:r>
        <w:rPr>
          <w:rFonts w:cs="Times New Roman CYR" w:ascii="Times New Roman CYR" w:hAnsi="Times New Roman CYR"/>
          <w:sz w:val="18"/>
          <w:lang w:val="ru-RU"/>
        </w:rPr>
        <w:t xml:space="preserve">- Ноздри. Чтобы она могла дышать во время минет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Один мужик спрашивает другог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как ты свой огород от ворон спасаеш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а, я поставил в середине огорода фотографию тещи в полный рос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у и как - распугала ворон?</w:t>
      </w:r>
    </w:p>
    <w:p>
      <w:pPr>
        <w:pStyle w:val="Normal"/>
        <w:widowControl w:val="false"/>
        <w:rPr/>
      </w:pPr>
      <w:r>
        <w:rPr>
          <w:rFonts w:cs="Times New Roman CYR" w:ascii="Times New Roman CYR" w:hAnsi="Times New Roman CYR"/>
          <w:sz w:val="18"/>
          <w:lang w:val="ru-RU"/>
        </w:rPr>
        <w:t xml:space="preserve">- Что ты... Все распугала - и ворон, и соседский трактор и даже две сотки посаженной мной картошки!!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Пятачок, у тебя мед ест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т, Винни. Зато, у меня есть ружь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при чем здесь ружье?</w:t>
      </w:r>
    </w:p>
    <w:p>
      <w:pPr>
        <w:pStyle w:val="Normal"/>
        <w:widowControl w:val="false"/>
        <w:rPr/>
      </w:pPr>
      <w:r>
        <w:rPr>
          <w:rFonts w:cs="Times New Roman CYR" w:ascii="Times New Roman CYR" w:hAnsi="Times New Roman CYR"/>
          <w:sz w:val="18"/>
          <w:lang w:val="ru-RU"/>
        </w:rPr>
        <w:t xml:space="preserve">- А при том, что хоть меда у меня и нет, но пельмени из медвежатины будут!!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Русский театр умирает! Где Станиславский? Где Мейерхольд? Где Раневская? Вот ваша фамилия ка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Иванов.</w:t>
      </w:r>
    </w:p>
    <w:p>
      <w:pPr>
        <w:pStyle w:val="Normal"/>
        <w:widowControl w:val="false"/>
        <w:rPr/>
      </w:pPr>
      <w:r>
        <w:rPr>
          <w:rFonts w:cs="Times New Roman CYR" w:ascii="Times New Roman CYR" w:hAnsi="Times New Roman CYR"/>
          <w:sz w:val="18"/>
          <w:lang w:val="ru-RU"/>
        </w:rPr>
        <w:t xml:space="preserve">- Вот видите! Русский театр умирает.!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На башнях Кремля установили знак, обьединяющий в себе старую и новую символику России - пятиконечный орел. У птички две головы и пять х...!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ак избавиться от девушки?</w:t>
      </w:r>
    </w:p>
    <w:p>
      <w:pPr>
        <w:pStyle w:val="Normal"/>
        <w:widowControl w:val="false"/>
        <w:rPr/>
      </w:pPr>
      <w:r>
        <w:rPr>
          <w:rFonts w:cs="Times New Roman CYR" w:ascii="Times New Roman CYR" w:hAnsi="Times New Roman CYR"/>
          <w:sz w:val="18"/>
          <w:lang w:val="ru-RU"/>
        </w:rPr>
        <w:t xml:space="preserve">- Ты не знаешь как избавиться от девушки? Это очень просто - пригласи ее в кино...в понедельник...в 10 утра...зимой...1 января... в метель...на задний ряд...боковые места...возле прожектора... на мультфильм "Ежик в тумане"...без звука...с сурдопереводом... по-немецки...в кинотеатр "Варяг"...в село Кукуево...поедете поездом... плацкарные места...боковые...возле туалет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У всех армий мира есть тайный приказ: в случае войны с Китаем пленных не брать.!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Какой будет следующий шаг Путина на пути повышения эффективности государственного аппарата и укрепления вертикали власти в России с целью борьбы с терроризмом?</w:t>
      </w:r>
    </w:p>
    <w:p>
      <w:pPr>
        <w:pStyle w:val="Normal"/>
        <w:widowControl w:val="false"/>
        <w:rPr/>
      </w:pPr>
      <w:r>
        <w:rPr>
          <w:rFonts w:cs="Times New Roman CYR" w:ascii="Times New Roman CYR" w:hAnsi="Times New Roman CYR"/>
          <w:sz w:val="18"/>
          <w:lang w:val="ru-RU"/>
        </w:rPr>
        <w:t xml:space="preserve">- Коронация.!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Клуб анонимных алкоголиков:</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Здравствуйте, меня зовут Стас... Я алкоголи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Я Рома... И я алкоголи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Меня зовут Женя. Я алкоголик.</w:t>
      </w:r>
    </w:p>
    <w:p>
      <w:pPr>
        <w:pStyle w:val="Normal"/>
        <w:widowControl w:val="false"/>
        <w:rPr/>
      </w:pPr>
      <w:r>
        <w:rPr>
          <w:rFonts w:cs="Times New Roman CYR" w:ascii="Times New Roman CYR" w:hAnsi="Times New Roman CYR"/>
          <w:sz w:val="18"/>
          <w:lang w:val="ru-RU"/>
        </w:rPr>
        <w:t xml:space="preserve">- Ну что - за знакомство?!!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Девочка, неоднократно опаздывающая на урок украинского языка, заходит в класс:</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Звиняйте, я опиZдал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Учительница:</w:t>
      </w:r>
    </w:p>
    <w:p>
      <w:pPr>
        <w:pStyle w:val="Normal"/>
        <w:widowControl w:val="false"/>
        <w:rPr/>
      </w:pPr>
      <w:r>
        <w:rPr>
          <w:rFonts w:cs="Times New Roman CYR" w:ascii="Times New Roman CYR" w:hAnsi="Times New Roman CYR"/>
          <w:sz w:val="18"/>
          <w:lang w:val="ru-RU"/>
        </w:rPr>
        <w:t xml:space="preserve">- Ты не опиZдала - ты оху&amp;л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одошел мужик к колодцу, наклонился и кричит:</w:t>
      </w:r>
    </w:p>
    <w:p>
      <w:pPr>
        <w:pStyle w:val="Normal"/>
        <w:widowControl w:val="false"/>
        <w:rPr/>
      </w:pPr>
      <w:r>
        <w:rPr>
          <w:rFonts w:cs="Times New Roman CYR" w:ascii="Times New Roman CYR" w:hAnsi="Times New Roman CYR"/>
          <w:sz w:val="18"/>
          <w:lang w:val="ru-RU"/>
        </w:rPr>
        <w:t>- Х</w:t>
      </w:r>
      <w:r>
        <w:rPr>
          <w:sz w:val="18"/>
        </w:rPr>
        <w:t>Y</w:t>
      </w:r>
      <w:r>
        <w:rPr>
          <w:rFonts w:cs="Times New Roman CYR" w:ascii="Times New Roman CYR" w:hAnsi="Times New Roman CYR"/>
          <w:sz w:val="18"/>
          <w:lang w:val="ru-RU"/>
        </w:rPr>
        <w:t>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Эха нет. Наклонился еще ниже, кричит:</w:t>
      </w:r>
    </w:p>
    <w:p>
      <w:pPr>
        <w:pStyle w:val="Normal"/>
        <w:widowControl w:val="false"/>
        <w:rPr/>
      </w:pPr>
      <w:r>
        <w:rPr>
          <w:rFonts w:cs="Times New Roman CYR" w:ascii="Times New Roman CYR" w:hAnsi="Times New Roman CYR"/>
          <w:sz w:val="18"/>
          <w:lang w:val="ru-RU"/>
        </w:rPr>
        <w:t>- Х</w:t>
      </w:r>
      <w:r>
        <w:rPr>
          <w:sz w:val="18"/>
        </w:rPr>
        <w:t>Y</w:t>
      </w:r>
      <w:r>
        <w:rPr>
          <w:rFonts w:cs="Times New Roman CYR" w:ascii="Times New Roman CYR" w:hAnsi="Times New Roman CYR"/>
          <w:sz w:val="18"/>
          <w:lang w:val="ru-RU"/>
        </w:rPr>
        <w:t>й..... странно, почему нет эх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Наклонился еще ниже, сорвался, летит вниз и крич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Люди помогите!</w:t>
      </w:r>
    </w:p>
    <w:p>
      <w:pPr>
        <w:pStyle w:val="Normal"/>
        <w:widowControl w:val="false"/>
        <w:rPr/>
      </w:pPr>
      <w:r>
        <w:rPr>
          <w:rFonts w:cs="Times New Roman CYR" w:ascii="Times New Roman CYR" w:hAnsi="Times New Roman CYR"/>
          <w:sz w:val="18"/>
          <w:lang w:val="ru-RU"/>
        </w:rPr>
        <w:t>- Х</w:t>
      </w:r>
      <w:r>
        <w:rPr>
          <w:sz w:val="18"/>
        </w:rPr>
        <w:t>Y</w:t>
      </w:r>
      <w:r>
        <w:rPr>
          <w:rFonts w:cs="Times New Roman CYR" w:ascii="Times New Roman CYR" w:hAnsi="Times New Roman CYR"/>
          <w:sz w:val="18"/>
          <w:lang w:val="ru-RU"/>
        </w:rPr>
        <w:t xml:space="preserve">й.!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 поход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Фу-ух... Рядовой, вы взяли что-нибудь от комаров?</w:t>
      </w:r>
    </w:p>
    <w:p>
      <w:pPr>
        <w:pStyle w:val="Normal"/>
        <w:widowControl w:val="false"/>
        <w:rPr/>
      </w:pPr>
      <w:r>
        <w:rPr>
          <w:rFonts w:cs="Times New Roman CYR" w:ascii="Times New Roman CYR" w:hAnsi="Times New Roman CYR"/>
          <w:sz w:val="18"/>
          <w:lang w:val="ru-RU"/>
        </w:rPr>
        <w:t xml:space="preserve">- Так точно, товарищ сержант! От комаров я взял все самое лучшее - скорость, ловкость, смелость, упорство!!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В том, что найденные возле Житомира кости принадлежат собаке, убедился недавно известный археолог Копаев. Сейчас покусанный Копаев принимает уколы от бешенства и очень сожалеет о том, что трогал чужую еду.!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Группа советских туристов приезжает в англоязычную страну. Гид их предупреждае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Будьте осторожны, ни в коем случае не отбивайтесь от группы. Здесь кругом сутенеры. Но если все-таки отбились - тут же требуйте советского консул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Один мужик все-таки потерялся. Тут же к нему подбегает какой-то челове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Dо уоu wаnt а whitе wоmаn?</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Nо, nо! - кричит мужи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Dо уоu wаnt а blасk wоmаn?</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N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Dо уоu wаnt а mаn?!</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N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Dо уоu wаnt аn аnimаl?!!</w:t>
      </w:r>
    </w:p>
    <w:p>
      <w:pPr>
        <w:pStyle w:val="Normal"/>
        <w:widowControl w:val="false"/>
        <w:rPr>
          <w:rFonts w:ascii="Times New Roman CYR" w:hAnsi="Times New Roman CYR" w:cs="Times New Roman CYR"/>
          <w:sz w:val="18"/>
        </w:rPr>
      </w:pPr>
      <w:r>
        <w:rPr>
          <w:rFonts w:cs="Times New Roman CYR" w:ascii="Times New Roman CYR" w:hAnsi="Times New Roman CYR"/>
          <w:sz w:val="18"/>
        </w:rPr>
        <w:t>- No!!! I want soviet consul!</w:t>
      </w:r>
    </w:p>
    <w:p>
      <w:pPr>
        <w:pStyle w:val="Normal"/>
        <w:widowControl w:val="false"/>
        <w:rPr/>
      </w:pPr>
      <w:r>
        <w:rPr>
          <w:rFonts w:cs="Times New Roman CYR" w:ascii="Times New Roman CYR" w:hAnsi="Times New Roman CYR"/>
          <w:sz w:val="18"/>
          <w:lang w:val="ru-RU"/>
        </w:rPr>
        <w:t xml:space="preserve">- Роssiblе, but vеrу ехреnsivе...!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Ну что это за прессконференция?, - возмущался Киркоров, - даже на х</w:t>
      </w:r>
      <w:r>
        <w:rPr>
          <w:sz w:val="18"/>
        </w:rPr>
        <w:t>Y</w:t>
      </w:r>
      <w:r>
        <w:rPr>
          <w:rFonts w:cs="Times New Roman CYR" w:ascii="Times New Roman CYR" w:hAnsi="Times New Roman CYR"/>
          <w:sz w:val="18"/>
          <w:lang w:val="ru-RU"/>
        </w:rPr>
        <w:t xml:space="preserve">й послать некого".!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Женщина у себя дома занимается уборкой, и вдруг звонок в дверь. Открывает. На пороге мужчин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Добрый день. Прошу прощения за любопытство, как вы относитесь к анальному секс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Женщина захлопывает дверь. На следущий день опять звонок. Тот же мужчин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Здравствуйте. Извините за беспокойство. Скажите пожалуйста, любите ли вы секс в позиции 69?</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Убирайся, сволочь, или милицию вызов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Звонок на следующий день, все снов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Если я кажусь вам назойливым, не обессудьте, но нравится ли вам во время оргазма слушать непристойност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у все, мне надоело. Скажу мужу, и пеняй потом на себя.</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И действительно, все рассказала мужу. Муж говорит:</w:t>
      </w:r>
    </w:p>
    <w:p>
      <w:pPr>
        <w:pStyle w:val="Normal"/>
        <w:widowControl w:val="false"/>
        <w:rPr/>
      </w:pPr>
      <w:r>
        <w:rPr>
          <w:rFonts w:cs="Times New Roman CYR" w:ascii="Times New Roman CYR" w:hAnsi="Times New Roman CYR"/>
          <w:sz w:val="18"/>
          <w:lang w:val="ru-RU"/>
        </w:rPr>
        <w:t>- Если он еще раз придет, я стану за дверью, постарайся его задержать.</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На следующий день все как обычн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Здравствуйте, рад вас видеть. Привлекает ли вас оральный секс?</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Женщин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есьм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И анальны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И анальны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69?</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Очень люблю.</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А чтоб с садомазохизмо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Обожаю.</w:t>
      </w:r>
    </w:p>
    <w:p>
      <w:pPr>
        <w:pStyle w:val="Normal"/>
        <w:widowControl w:val="false"/>
        <w:rPr/>
      </w:pPr>
      <w:r>
        <w:rPr>
          <w:rFonts w:cs="Times New Roman CYR" w:ascii="Times New Roman CYR" w:hAnsi="Times New Roman CYR"/>
          <w:sz w:val="18"/>
          <w:lang w:val="ru-RU"/>
        </w:rPr>
        <w:t xml:space="preserve">- Тогда, пожалуйста, передайте своему мужу, что, если у него есть под рукой все, что надо, зачем он спит с моей женой?!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арикмахер:</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аш галстук был в красных пятнах, когда вы пришл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Клиен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ет...</w:t>
      </w:r>
    </w:p>
    <w:p>
      <w:pPr>
        <w:pStyle w:val="Normal"/>
        <w:widowControl w:val="false"/>
        <w:rPr/>
      </w:pPr>
      <w:r>
        <w:rPr>
          <w:rFonts w:cs="Times New Roman CYR" w:ascii="Times New Roman CYR" w:hAnsi="Times New Roman CYR"/>
          <w:sz w:val="18"/>
          <w:lang w:val="ru-RU"/>
        </w:rPr>
        <w:t xml:space="preserve">- ...вот те на...!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Капитан! Земля!!</w:t>
      </w:r>
    </w:p>
    <w:p>
      <w:pPr>
        <w:pStyle w:val="Normal"/>
        <w:widowControl w:val="false"/>
        <w:rPr/>
      </w:pPr>
      <w:r>
        <w:rPr>
          <w:rFonts w:cs="Times New Roman CYR" w:ascii="Times New Roman CYR" w:hAnsi="Times New Roman CYR"/>
          <w:sz w:val="18"/>
          <w:lang w:val="ru-RU"/>
        </w:rPr>
        <w:t xml:space="preserve">- Сам вижу. Пора катапультироваться!!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Два сперматозоида на члене. Один, обгоняя другог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Ребенок будет быстры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Другой, сбивая его с ног:</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Ребенок будет сильны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Тут сзад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Подождите! Братва, мы в презерватив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Те двое:</w:t>
      </w:r>
    </w:p>
    <w:p>
      <w:pPr>
        <w:pStyle w:val="Normal"/>
        <w:widowControl w:val="false"/>
        <w:rPr/>
      </w:pPr>
      <w:r>
        <w:rPr>
          <w:rFonts w:cs="Times New Roman CYR" w:ascii="Times New Roman CYR" w:hAnsi="Times New Roman CYR"/>
          <w:sz w:val="18"/>
          <w:lang w:val="ru-RU"/>
        </w:rPr>
        <w:t>- Б</w:t>
      </w:r>
      <w:r>
        <w:rPr>
          <w:sz w:val="18"/>
        </w:rPr>
        <w:t>L</w:t>
      </w:r>
      <w:r>
        <w:rPr>
          <w:rFonts w:cs="Times New Roman CYR" w:ascii="Times New Roman CYR" w:hAnsi="Times New Roman CYR"/>
          <w:sz w:val="18"/>
          <w:lang w:val="ru-RU"/>
        </w:rPr>
        <w:t>я! Опять на&amp;бали! - и давай назад со всех ног.</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Этот третий, когда те двое пронеслись мимо него обратно, говорит:</w:t>
      </w:r>
    </w:p>
    <w:p>
      <w:pPr>
        <w:pStyle w:val="Normal"/>
        <w:widowControl w:val="false"/>
        <w:rPr/>
      </w:pPr>
      <w:r>
        <w:rPr>
          <w:rFonts w:cs="Times New Roman CYR" w:ascii="Times New Roman CYR" w:hAnsi="Times New Roman CYR"/>
          <w:sz w:val="18"/>
          <w:lang w:val="ru-RU"/>
        </w:rPr>
        <w:t xml:space="preserve">- Ребенок будет хитрым.!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Презерватив - это такой предмет, который не пригодится, если он у тебя есть, позарез нужен, когда его у тебя нет, а если он у тебя есть и ты не смог его использовать, то всегда найдется жена, которая обнаружит его у тебя в заначке!!!...!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 Команда постоянно надо мной издевается. Однажды зимой мы ехали в Карпаты, и меня попросили лизнуть поезд - на счастье. Короче, они две недели на лыжах катались, а я с этим поездом всю Европу оббегал.!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Работу - рабочим!!! Кресты - крестьяна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Йогурты - йогам, мел - меломана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илы - пилотам, индеек - индейца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Троллейбусы - троллям, корицу - корейца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Китов - китайцам, грузы - грузина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апки - саперам, маски - москита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Бизнес - бизонам, пиво - певица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Карты - картавым, проход - проходимца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Нары - народу, воронам - воронк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Газа - газонам, сомам - самогонк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Тиры - тиранам, бани - бандита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Куры - курильщикам, марки - маркизам</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пикерам - спички, Каспарову - Каспи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равым - права, гласным - согласных</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Мелочь - меньшинствам, подонкам - подушку,</w:t>
      </w:r>
    </w:p>
    <w:p>
      <w:pPr>
        <w:pStyle w:val="Normal"/>
        <w:widowControl w:val="false"/>
        <w:rPr/>
      </w:pPr>
      <w:r>
        <w:rPr>
          <w:rFonts w:cs="Times New Roman CYR" w:ascii="Times New Roman CYR" w:hAnsi="Times New Roman CYR"/>
          <w:sz w:val="18"/>
          <w:lang w:val="ru-RU"/>
        </w:rPr>
        <w:t xml:space="preserve">Террор - террористам, мозги - Джорджу Бушу!!!!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Подвыпивший тамада на свадьб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Любите друг друга жиистоко...</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се:</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ася, тебе хватит!</w:t>
      </w:r>
    </w:p>
    <w:p>
      <w:pPr>
        <w:pStyle w:val="Normal"/>
        <w:widowControl w:val="false"/>
        <w:rPr/>
      </w:pPr>
      <w:r>
        <w:rPr>
          <w:rFonts w:cs="Times New Roman CYR" w:ascii="Times New Roman CYR" w:hAnsi="Times New Roman CYR"/>
          <w:sz w:val="18"/>
          <w:lang w:val="ru-RU"/>
        </w:rPr>
        <w:t xml:space="preserve">- А я говорю любите друг друга жиистоко-токоначинается...!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Мужик приходит к врачу узнать результаты анализов. Врач:</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У вас в крови 98% алкоголя!</w:t>
      </w:r>
    </w:p>
    <w:p>
      <w:pPr>
        <w:pStyle w:val="Normal"/>
        <w:widowControl w:val="false"/>
        <w:rPr/>
      </w:pPr>
      <w:r>
        <w:rPr>
          <w:rFonts w:cs="Times New Roman CYR" w:ascii="Times New Roman CYR" w:hAnsi="Times New Roman CYR"/>
          <w:sz w:val="18"/>
          <w:lang w:val="ru-RU"/>
        </w:rPr>
        <w:t xml:space="preserve">- 98%?!! Блин, на хрена я вчера пил со льдом!!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Ржевский отдыхает, yткнyвшись мордой в салат, а Безyхова (что странно, но трезвого) потянyло блеснyть познаниями в области биологии:</w:t>
      </w:r>
    </w:p>
    <w:p>
      <w:pPr>
        <w:pStyle w:val="Normal"/>
        <w:widowControl w:val="false"/>
        <w:rPr/>
      </w:pPr>
      <w:r>
        <w:rPr>
          <w:rFonts w:cs="Times New Roman CYR" w:ascii="Times New Roman CYR" w:hAnsi="Times New Roman CYR"/>
          <w:sz w:val="18"/>
          <w:lang w:val="ru-RU"/>
        </w:rPr>
        <w:t>- Это, Hаташа, креветки. Семейство ракообразные, отряд членистоногие, - говорит Безyхов Hаташе, показывая на кревето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Тyт из тарелки с салатом показывается рожа Ржевского:</w:t>
      </w:r>
    </w:p>
    <w:p>
      <w:pPr>
        <w:pStyle w:val="Normal"/>
        <w:widowControl w:val="false"/>
        <w:rPr/>
      </w:pPr>
      <w:r>
        <w:rPr>
          <w:rFonts w:cs="Times New Roman CYR" w:ascii="Times New Roman CYR" w:hAnsi="Times New Roman CYR"/>
          <w:sz w:val="18"/>
          <w:lang w:val="ru-RU"/>
        </w:rPr>
        <w:t>- Hаташy в кроватке раком отодрали члены стоногие???... Знаете, Безyхов, Вы как нажретесь, нy такyю х</w:t>
      </w:r>
      <w:r>
        <w:rPr>
          <w:sz w:val="18"/>
        </w:rPr>
        <w:t>Y</w:t>
      </w:r>
      <w:r>
        <w:rPr>
          <w:rFonts w:cs="Times New Roman CYR" w:ascii="Times New Roman CYR" w:hAnsi="Times New Roman CYR"/>
          <w:sz w:val="18"/>
          <w:lang w:val="ru-RU"/>
        </w:rPr>
        <w:t xml:space="preserve">йню несете!!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Инаугурация. Стоят Ельцин и Путин на трибуне. К ним подходит девушка и говорит Путин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Я хочу вас поздравить с вступлением в должность Президент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Ельцин толкает в бок Путина и говорит:</w:t>
      </w:r>
    </w:p>
    <w:p>
      <w:pPr>
        <w:pStyle w:val="Normal"/>
        <w:widowControl w:val="false"/>
        <w:rPr/>
      </w:pPr>
      <w:r>
        <w:rPr>
          <w:rFonts w:cs="Times New Roman CYR" w:ascii="Times New Roman CYR" w:hAnsi="Times New Roman CYR"/>
          <w:sz w:val="18"/>
          <w:lang w:val="ru-RU"/>
        </w:rPr>
        <w:t xml:space="preserve">- Слышь, баклан, хе-хе-хе, клево - она сказала, что она тебя хочет...!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На почтовый адрес B.B. Путинa пришло более 10 тыс. писем, в которых граждaне вырaжают поддержку своему президенту, a тaкжe советуют посетить сайт greh.ru, увеличить пенис и выучить американский английский.!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Сын собрался на охоту на медведя. Отец старенький, инвалид, безногий, упрашивает взять с собой. Сын в недоумении:</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у куда ты батя без ног-то пойдешь?</w:t>
      </w:r>
    </w:p>
    <w:p>
      <w:pPr>
        <w:pStyle w:val="Normal"/>
        <w:widowControl w:val="false"/>
        <w:rPr/>
      </w:pPr>
      <w:r>
        <w:rPr>
          <w:rFonts w:cs="Times New Roman CYR" w:ascii="Times New Roman CYR" w:hAnsi="Times New Roman CYR"/>
          <w:sz w:val="18"/>
          <w:lang w:val="ru-RU"/>
        </w:rPr>
        <w:t>- Ты меня в рюкзак посадишь, а я если че то подмогну медведя завалить, вдруг у тебя винтовка откажет, дык ты меня развернешь, я тогды шмальну.</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Ну бог с тобой.</w:t>
      </w:r>
    </w:p>
    <w:p>
      <w:pPr>
        <w:pStyle w:val="Normal"/>
        <w:widowControl w:val="false"/>
        <w:rPr/>
      </w:pPr>
      <w:r>
        <w:rPr>
          <w:rFonts w:cs="Times New Roman CYR" w:ascii="Times New Roman CYR" w:hAnsi="Times New Roman CYR"/>
          <w:sz w:val="18"/>
          <w:lang w:val="ru-RU"/>
        </w:rPr>
        <w:t>"А вдруг и вправду подмогнет в нужный момент", взял батяню. Пришли к берлоге, разворошили, оттуда как выскочит мишак огромадный. У сына осечка, промах! Он разворачивается - батя с ходу два выстрела дуплетом - мимо!!! Бегут.... Бегут, а миша уже на пятки давит. Сын думает: "А, блин, вдвоем не убежать, жалко батю, но бросать прийдется, че двоим-то погибать." Бросил рюкзак, да как припустил раза в три быстрее! Прибегает в дом, отдышаться не может, а на встречу матушка.</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 Все мать, нет у нас больще отца!</w:t>
      </w:r>
    </w:p>
    <w:p>
      <w:pPr>
        <w:pStyle w:val="Normal"/>
        <w:widowControl w:val="false"/>
        <w:rPr/>
      </w:pPr>
      <w:r>
        <w:rPr>
          <w:rFonts w:cs="Times New Roman CYR" w:ascii="Times New Roman CYR" w:hAnsi="Times New Roman CYR"/>
          <w:sz w:val="18"/>
          <w:lang w:val="ru-RU"/>
        </w:rPr>
        <w:t xml:space="preserve">- Вас охотников хрен поймешь, пять минут назад отец приполз - "нет у нас больше сына" говорит!!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Ребята, хорошо тут, хорошо, правда, немного прохладно, вон посмотрите как синички нахохлились...</w:t>
      </w:r>
    </w:p>
    <w:p>
      <w:pPr>
        <w:pStyle w:val="Normal"/>
        <w:widowControl w:val="false"/>
        <w:rPr/>
      </w:pPr>
      <w:r>
        <w:rPr>
          <w:rFonts w:cs="Times New Roman CYR" w:ascii="Times New Roman CYR" w:hAnsi="Times New Roman CYR"/>
          <w:sz w:val="18"/>
          <w:lang w:val="ru-RU"/>
        </w:rPr>
        <w:t xml:space="preserve">- Это не синички нахохлились, это хохлы насинячились...!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 Алло, здравствуйте, с вами говорит автозвонитель. Моего хозяина нет дома, а его телефону нехрен делать.!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lang w:val="ru-RU"/>
        </w:rPr>
        <w:t xml:space="preserve">Люди! Как вам не стыдно!! HЕ СМЕЙТЕ!! HЕ СМЕЙТЕ называть Киркорова ФИЛЕЙ!!! Миллионы поклонников любят этого артиста. Талантливого, умного, доброго, по-настоящему интеллигентного пса из передачи: а вы его именем это ЧМО дергающееся называете...!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Тихо падает бакс, мерно тикают клокс...</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Настроение сакс, словно нюхаю сокс.</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Залетел свежий эйр сквозь балконную доор.</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Мне постричь бы свой хэйр, да побриться уанс мор.</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 похмела ноет хэд - был вчера рудный дэ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се кокое-то бэд, все кокое-то грэй...</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Чем равить себе соул, лучше ставить на ла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нять на улице герл а потом ее фак.</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Настроение найс, но кругом братцы ш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И повысили прайс, на Тверской факинг стрит.</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Обломали, блин, кайф, вся надежда на хэнд.</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Вот такая, блин, лайф! Вот такой хэппи энд!</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Настроение файн, хоть за окнами колд.</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Хоть успехов э литл, а уж 30 еарз олд.</w:t>
      </w:r>
    </w:p>
    <w:p>
      <w:pPr>
        <w:pStyle w:val="Normal"/>
        <w:widowControl w:val="false"/>
        <w:rPr>
          <w:rFonts w:ascii="Times New Roman CYR" w:hAnsi="Times New Roman CYR" w:cs="Times New Roman CYR"/>
          <w:sz w:val="18"/>
          <w:lang w:val="ru-RU"/>
        </w:rPr>
      </w:pPr>
      <w:r>
        <w:rPr>
          <w:rFonts w:cs="Times New Roman CYR" w:ascii="Times New Roman CYR" w:hAnsi="Times New Roman CYR"/>
          <w:sz w:val="18"/>
          <w:lang w:val="ru-RU"/>
        </w:rPr>
        <w:t>Скоро вновь будет спринг, будет солнце нам шайн.</w:t>
      </w:r>
    </w:p>
    <w:p>
      <w:pPr>
        <w:pStyle w:val="Normal"/>
        <w:widowControl w:val="false"/>
        <w:rPr/>
      </w:pPr>
      <w:r>
        <w:rPr>
          <w:rFonts w:cs="Times New Roman CYR" w:ascii="Times New Roman CYR" w:hAnsi="Times New Roman CYR"/>
          <w:sz w:val="18"/>
          <w:lang w:val="ru-RU"/>
        </w:rPr>
        <w:t xml:space="preserve">Будут птицы нам синг, в целом-трули дивайн!!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Утром едет водила на работу тихо, спокойно останавливается на светофоре в среднем ряду. Справа подъежает машина ГАИ. Не проходит и полминуты - и слева точно такая. Невзначай водила бросает взгляд на гая слева и слышит:</w:t>
      </w:r>
    </w:p>
    <w:p>
      <w:pPr>
        <w:pStyle w:val="Normal"/>
        <w:widowControl w:val="false"/>
        <w:rPr/>
      </w:pPr>
      <w:r>
        <w:rPr>
          <w:rFonts w:cs="Times New Roman CYR" w:ascii="Times New Roman CYR" w:hAnsi="Times New Roman CYR"/>
          <w:sz w:val="18"/>
          <w:szCs w:val="18"/>
          <w:lang w:val="ru-RU"/>
        </w:rPr>
        <w:t>- Чего смотришь? Загадывай желание!</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Два мужика пьют пиво в баре и беседуют за жизн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тут такую девушку встретил, кажется, я по уши влюбле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я вообще предпочитаю браки по расчет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 расчету? Да ты женился на шестидесятилетне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г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нее двое детей и три вну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г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нее ни копейки за душо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г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меня извини - но она ко всему еще тупая, как пробка, и стерва, каких свет не видывал!</w:t>
      </w:r>
    </w:p>
    <w:p>
      <w:pPr>
        <w:pStyle w:val="Normal"/>
        <w:widowControl w:val="false"/>
        <w:rPr/>
      </w:pPr>
      <w:r>
        <w:rPr>
          <w:rFonts w:cs="Times New Roman CYR" w:ascii="Times New Roman CYR" w:hAnsi="Times New Roman CYR"/>
          <w:sz w:val="18"/>
          <w:szCs w:val="18"/>
          <w:lang w:val="ru-RU"/>
        </w:rPr>
        <w:t>- Ну, просчитался я маленько...</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Америка. Маленький городишко. Парикмахерская. Парихмахер стрижет своего постоянного клиент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Какие планы на отпуск, старина? - спрашивает он у него.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очу побывать в Москве, - отвечает тот.</w:t>
      </w:r>
    </w:p>
    <w:p>
      <w:pPr>
        <w:pStyle w:val="Normal"/>
        <w:widowControl w:val="false"/>
        <w:rPr/>
      </w:pPr>
      <w:r>
        <w:rPr>
          <w:rFonts w:cs="Times New Roman CYR" w:ascii="Times New Roman CYR" w:hAnsi="Times New Roman CYR"/>
          <w:sz w:val="18"/>
          <w:szCs w:val="18"/>
          <w:lang w:val="ru-RU"/>
        </w:rPr>
        <w:t>- В Москве!!! В этом грязном, вонючем городе, где мусор не убирают и по улице ходят бандиты и медведи! Да вы что, сэр?! Не вздумай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 все-таки я поеду. Ведь мои дедушка и бабушка когда-то жили та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какими авиалиниями летишь? - спрашивает парихмахер.</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эрофлотом! - отвечает тот.</w:t>
      </w:r>
    </w:p>
    <w:p>
      <w:pPr>
        <w:pStyle w:val="Normal"/>
        <w:widowControl w:val="false"/>
        <w:rPr/>
      </w:pPr>
      <w:r>
        <w:rPr>
          <w:rFonts w:cs="Times New Roman CYR" w:ascii="Times New Roman CYR" w:hAnsi="Times New Roman CYR"/>
          <w:sz w:val="18"/>
          <w:szCs w:val="18"/>
          <w:lang w:val="ru-RU"/>
        </w:rPr>
        <w:t>- Мама дорогая, это самые поганые авиалинии. Там воняет керосином, ужасная теснота и отвратительная еда. Пару часов опоздания вам гарантирован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 все-таки я ед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ладно, а в какой гостинице вы остановитесь в Москв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 "России"!</w:t>
      </w:r>
    </w:p>
    <w:p>
      <w:pPr>
        <w:pStyle w:val="Normal"/>
        <w:widowControl w:val="false"/>
        <w:rPr/>
      </w:pPr>
      <w:r>
        <w:rPr>
          <w:rFonts w:cs="Times New Roman CYR" w:ascii="Times New Roman CYR" w:hAnsi="Times New Roman CYR"/>
          <w:sz w:val="18"/>
          <w:szCs w:val="18"/>
          <w:lang w:val="ru-RU"/>
        </w:rPr>
        <w:t>- Какой кошмар! Там куча проституток, ломовые цены, кругом тараканы и мерзопакосный персона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еду, в любом случа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что же вы будете делать в Москве? - не унимается парихмахер.</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очу сходить в Мавзолей Лени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 Там же огромная очередь, кругом милиция и шмон. Мерзко и противн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еня ничто не остановит! - отвечает клиен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Через пару месяцев, после поездки он приходит в парихмахерску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ривет, дружище, - говорит парихмахер, - как поездка? Правду ли я вам говорил про Москв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наете, Москва мне очень понравилась. У них новый мэр Лужков и он навел там порядок. Кругом чистота, криминала мало и медведей я не виде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а Аэрофлот как? Все, как я сказал?</w:t>
      </w:r>
    </w:p>
    <w:p>
      <w:pPr>
        <w:pStyle w:val="Normal"/>
        <w:widowControl w:val="false"/>
        <w:rPr/>
      </w:pPr>
      <w:r>
        <w:rPr>
          <w:rFonts w:cs="Times New Roman CYR" w:ascii="Times New Roman CYR" w:hAnsi="Times New Roman CYR"/>
          <w:sz w:val="18"/>
          <w:szCs w:val="18"/>
          <w:lang w:val="ru-RU"/>
        </w:rPr>
        <w:t>- Не совсем. Самолет был почти пустой, так что нас пересадили в 1-й класс. Кормили отменно и стюардесса была очень милой и симпатичной девушко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а гостиница, правда, дрян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вы! Они там недавно сделали ремонт и была неделя скидок, так что я жил в номере люкс! Никаких проституток и тараканов.</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а Ленина-то видели? - не унимается парихмахер.</w:t>
      </w:r>
    </w:p>
    <w:p>
      <w:pPr>
        <w:pStyle w:val="Normal"/>
        <w:widowControl w:val="false"/>
        <w:rPr/>
      </w:pPr>
      <w:r>
        <w:rPr>
          <w:rFonts w:cs="Times New Roman CYR" w:ascii="Times New Roman CYR" w:hAnsi="Times New Roman CYR"/>
          <w:sz w:val="18"/>
          <w:szCs w:val="18"/>
          <w:lang w:val="ru-RU"/>
        </w:rPr>
        <w:t>- Представьте себе, видел. И вы даже не поверите. Стою я в очереди, вдруг подходит человек в штатском, отводит меня в сторону и говорит, что их ученые только что совершили чудо и смогли оживить Ленина, и что он хочет поговорить с кем-нибудь из толпы. И они выбрали меня для этой цел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Боже, ушам своим не верю! И что же Ленин вам сказал?</w:t>
      </w:r>
    </w:p>
    <w:p>
      <w:pPr>
        <w:pStyle w:val="Normal"/>
        <w:widowControl w:val="false"/>
        <w:rPr/>
      </w:pPr>
      <w:r>
        <w:rPr>
          <w:rFonts w:cs="Times New Roman CYR" w:ascii="Times New Roman CYR" w:hAnsi="Times New Roman CYR"/>
          <w:sz w:val="18"/>
          <w:szCs w:val="18"/>
          <w:lang w:val="ru-RU"/>
        </w:rPr>
        <w:t>- Да всего пару слов: "Батенька, и кто же это вас так хгеново подстгиг...?"</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чему пятницу 13-е считают жутким днем?</w:t>
      </w:r>
    </w:p>
    <w:p>
      <w:pPr>
        <w:pStyle w:val="Normal"/>
        <w:widowControl w:val="false"/>
        <w:rPr/>
      </w:pPr>
      <w:r>
        <w:rPr>
          <w:rFonts w:cs="Times New Roman CYR" w:ascii="Times New Roman CYR" w:hAnsi="Times New Roman CYR"/>
          <w:sz w:val="18"/>
          <w:szCs w:val="18"/>
          <w:lang w:val="ru-RU"/>
        </w:rPr>
        <w:t>- Потому что в этот день ведьмы, кикиморы, бабки-ежки, русалки, фурии, гарпии, горгоны, мегеры, валькирии и прочая нечисть собираются вместе и устраивают шабаш.</w:t>
      </w:r>
    </w:p>
    <w:p>
      <w:pPr>
        <w:pStyle w:val="Normal"/>
        <w:widowControl w:val="false"/>
        <w:rPr/>
      </w:pPr>
      <w:r>
        <w:rPr>
          <w:rFonts w:cs="Times New Roman CYR" w:ascii="Times New Roman CYR" w:hAnsi="Times New Roman CYR"/>
          <w:sz w:val="18"/>
          <w:szCs w:val="18"/>
          <w:lang w:val="ru-RU"/>
        </w:rPr>
        <w:t>- Вот только не надо путать пятницу 13 и 8 марта...</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дет судебный процесс над женщиной, обвиняемой в убийстве. Слово берет адвокат обвиняемой. Адвокат выводит подзащитную перед судьей и присяжными, отрывает рукав на платье обвиняемой и, демонстрируя ее руку, вопрош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осподин судья, господа присяжные, неужели вы считаете, что эта прекрасная женская рука могла занести нож над убиенны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есь зал: - Н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Адвокат разрывает платье подзащитной внизу, демонстрирует ноги женщин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осподин судья, господа присяжные, неужели вы можете себе представить, что эти восхитительные ноги могли перешагнуть через труп?</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есь зал: - Нет!!</w:t>
      </w:r>
    </w:p>
    <w:p>
      <w:pPr>
        <w:pStyle w:val="Normal"/>
        <w:widowControl w:val="false"/>
        <w:rPr/>
      </w:pPr>
      <w:r>
        <w:rPr>
          <w:rFonts w:cs="Times New Roman CYR" w:ascii="Times New Roman CYR" w:hAnsi="Times New Roman CYR"/>
          <w:sz w:val="18"/>
          <w:szCs w:val="18"/>
          <w:lang w:val="ru-RU"/>
        </w:rPr>
        <w:t>Адвокат разрывает платье посередине, берет в руку грудь подзащитной и, демонстрируя ее залу,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осподин судья, господа присяжные, неужели вы думаете, что под этой прекрасной женской грудью бьется жестокое сердце убийц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есь зал: - НЕ-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Адвокат: - Господин судья, я кончил!</w:t>
      </w:r>
    </w:p>
    <w:p>
      <w:pPr>
        <w:pStyle w:val="Normal"/>
        <w:widowControl w:val="false"/>
        <w:rPr/>
      </w:pPr>
      <w:r>
        <w:rPr>
          <w:rFonts w:cs="Times New Roman CYR" w:ascii="Times New Roman CYR" w:hAnsi="Times New Roman CYR"/>
          <w:sz w:val="18"/>
          <w:szCs w:val="18"/>
          <w:lang w:val="ru-RU"/>
        </w:rPr>
        <w:t>Судья: - Спасибо, я тоже... Но к делу это не относится!</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Решили синоптиков расстрелять за то, что ни один их прогноз не сбылся, привели на площадь. Народ выражает полный одобрямс. Барабанная дробь. И вдруг мужик из толпы ор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тойте! Не надо их расстреливать! Они еще могут принести людям польз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Главный судья (в сомнениях):</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ы думаете? И что вы предлагаете?</w:t>
      </w:r>
    </w:p>
    <w:p>
      <w:pPr>
        <w:pStyle w:val="Normal"/>
        <w:widowControl w:val="false"/>
        <w:rPr/>
      </w:pPr>
      <w:r>
        <w:rPr>
          <w:rFonts w:cs="Times New Roman CYR" w:ascii="Times New Roman CYR" w:hAnsi="Times New Roman CYR"/>
          <w:sz w:val="18"/>
          <w:szCs w:val="18"/>
          <w:lang w:val="ru-RU"/>
        </w:rPr>
        <w:t>- Предлагаю их повесить! Пусть хоть направление ветра показывают...</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тепени состояния носков:</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1. Кидаеш носки, и они прилипают к стен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2. Носок с правой ноги нельзя одеть на левую ног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3. Носки стоят рядом с кроссовкам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4. Носки можно снять раньше чем крассовки.</w:t>
      </w:r>
    </w:p>
    <w:p>
      <w:pPr>
        <w:pStyle w:val="Normal"/>
        <w:widowControl w:val="false"/>
        <w:rPr/>
      </w:pPr>
      <w:r>
        <w:rPr>
          <w:rFonts w:cs="Times New Roman CYR" w:ascii="Times New Roman CYR" w:hAnsi="Times New Roman CYR"/>
          <w:sz w:val="18"/>
          <w:szCs w:val="18"/>
          <w:lang w:val="ru-RU"/>
        </w:rPr>
        <w:t>5. Носков как таковых уже нет - остался только запах.</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 Почему 12 апреля пьяные космонавты не бьют палатки и не купаются в фонтане в парке Горького?! А также не пристают к испуганным прохожим с вопросом "Ты, б</w:t>
      </w:r>
      <w:r>
        <w:rPr>
          <w:rFonts w:cs="Times New Roman CYR" w:ascii="Times New Roman CYR" w:hAnsi="Times New Roman CYR"/>
          <w:sz w:val="18"/>
          <w:szCs w:val="18"/>
        </w:rPr>
        <w:t>L</w:t>
      </w:r>
      <w:r>
        <w:rPr>
          <w:rFonts w:cs="Times New Roman CYR" w:ascii="Times New Roman CYR" w:hAnsi="Times New Roman CYR"/>
          <w:sz w:val="18"/>
          <w:szCs w:val="18"/>
          <w:lang w:val="ru-RU"/>
        </w:rPr>
        <w:t>я, на какой орбите летал?"</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Концлагерь. Утреннее построение. Вдоль строя идет эсэсман. Указывая стеком на заключенных:</w:t>
      </w:r>
    </w:p>
    <w:p>
      <w:pPr>
        <w:pStyle w:val="Normal"/>
        <w:widowControl w:val="false"/>
        <w:rPr/>
      </w:pPr>
      <w:r>
        <w:rPr>
          <w:rFonts w:cs="Times New Roman CYR" w:ascii="Times New Roman CYR" w:hAnsi="Times New Roman CYR"/>
          <w:sz w:val="18"/>
          <w:szCs w:val="18"/>
          <w:lang w:val="ru-RU"/>
        </w:rPr>
        <w:t>- Расстрелять... Повесить... В газовую камеру... Расстрелять... Повеси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Доходит до хохла из Донбасс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 газовую камер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Хохол:</w:t>
      </w:r>
    </w:p>
    <w:p>
      <w:pPr>
        <w:pStyle w:val="Normal"/>
        <w:widowControl w:val="false"/>
        <w:rPr/>
      </w:pPr>
      <w:r>
        <w:rPr>
          <w:rFonts w:cs="Times New Roman CYR" w:ascii="Times New Roman CYR" w:hAnsi="Times New Roman CYR"/>
          <w:sz w:val="18"/>
          <w:szCs w:val="18"/>
          <w:lang w:val="ru-RU"/>
        </w:rPr>
        <w:t>- Ну товарышу фашист, ну скильки ж можно, третий раз у газову камеру! В мэнэ вже голова болыть!</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 столу, любимые, вас чудо жд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за хрень ты приготовила?</w:t>
      </w:r>
    </w:p>
    <w:p>
      <w:pPr>
        <w:pStyle w:val="Normal"/>
        <w:widowControl w:val="false"/>
        <w:rPr/>
      </w:pPr>
      <w:r>
        <w:rPr>
          <w:rFonts w:cs="Times New Roman CYR" w:ascii="Times New Roman CYR" w:hAnsi="Times New Roman CYR"/>
          <w:sz w:val="18"/>
          <w:szCs w:val="18"/>
          <w:lang w:val="ru-RU"/>
        </w:rPr>
        <w:t>- Заткнулись и жрем!</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тоит мужик в одних трусах перед зеркалом. Так, сяк повернется, бицепсы-трицепсы напрягает, живот втягивает, при этом бормоча самодовольн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ое чмо! Ну какое же я все-таки чм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Жена из соседней комнаты:</w:t>
      </w:r>
    </w:p>
    <w:p>
      <w:pPr>
        <w:pStyle w:val="Normal"/>
        <w:widowControl w:val="false"/>
        <w:rPr/>
      </w:pPr>
      <w:r>
        <w:rPr>
          <w:rFonts w:cs="Times New Roman CYR" w:ascii="Times New Roman CYR" w:hAnsi="Times New Roman CYR"/>
          <w:sz w:val="18"/>
          <w:szCs w:val="18"/>
          <w:lang w:val="ru-RU"/>
        </w:rPr>
        <w:t>- Идиот! Сколько раз повторять - не чмо, а мачо!!</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дет Вовочка по улице, а на встречу ему идет его учительница. Ну прошел он мимо нее, и вдруг она его оклик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овочка, здравствуй! Почему ты не поздаровал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я не знаю ка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как у тебя мама здоровает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меня нет мам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тогда как папа здоровает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меня нет пап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кто же у тебя ес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едуш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тогда как он здоровает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овочка снимает кепку и три раза бьет ей о землю:</w:t>
      </w:r>
    </w:p>
    <w:p>
      <w:pPr>
        <w:pStyle w:val="Normal"/>
        <w:widowControl w:val="false"/>
        <w:rPr/>
      </w:pPr>
      <w:r>
        <w:rPr>
          <w:rFonts w:cs="Times New Roman CYR" w:ascii="Times New Roman CYR" w:hAnsi="Times New Roman CYR"/>
          <w:sz w:val="18"/>
          <w:szCs w:val="18"/>
          <w:lang w:val="ru-RU"/>
        </w:rPr>
        <w:t>- Мотать мой лысый череп, кого я вижу!</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 Мы тут пять минут работали-работали, работали-работали. Потом быстренько часик отдохнули. Потом, снова пять минут работали-работали...</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Шел мужик на закате по берегу реки и нашел какой-то круглый светящийся камень. Взял он его в руки и уже хотел бросить, чтобы посмотреть, как он будет прыгать и круги по воде давать, как вдруг камень говорит:</w:t>
      </w:r>
    </w:p>
    <w:p>
      <w:pPr>
        <w:pStyle w:val="Normal"/>
        <w:widowControl w:val="false"/>
        <w:rPr/>
      </w:pPr>
      <w:r>
        <w:rPr>
          <w:rFonts w:cs="Times New Roman CYR" w:ascii="Times New Roman CYR" w:hAnsi="Times New Roman CYR"/>
          <w:sz w:val="18"/>
          <w:szCs w:val="18"/>
          <w:lang w:val="ru-RU"/>
        </w:rPr>
        <w:t>- Не бросай меня в реку, а лучше попроси любое твое желание исполни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было удивился, но потом понял свою халяву и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очу, чтобы у меня было много друзе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Камень отвеч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то можно, но ты их скоро предашь, и они от тебя отвернут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огда не надо. Хочу, чтобы у меня была настоящая любовь!</w:t>
      </w:r>
    </w:p>
    <w:p>
      <w:pPr>
        <w:pStyle w:val="Normal"/>
        <w:widowControl w:val="false"/>
        <w:rPr/>
      </w:pPr>
      <w:r>
        <w:rPr>
          <w:rFonts w:cs="Times New Roman CYR" w:ascii="Times New Roman CYR" w:hAnsi="Times New Roman CYR"/>
          <w:sz w:val="18"/>
          <w:szCs w:val="18"/>
          <w:lang w:val="ru-RU"/>
        </w:rPr>
        <w:t>- Это тоже можно, но ты станешь мучить свою любимую, и она будет тебе изменя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Ладно, обойдусь без нее. Хочу, чтобы у меня были деньг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 это можно, но ты сразу начнешь ими швыряться и быстро все потеряе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от, блин! Ну, тогда хочу для себя хотя бы справедливости!</w:t>
      </w:r>
    </w:p>
    <w:p>
      <w:pPr>
        <w:pStyle w:val="Normal"/>
        <w:widowControl w:val="false"/>
        <w:rPr/>
      </w:pPr>
      <w:r>
        <w:rPr>
          <w:rFonts w:cs="Times New Roman CYR" w:ascii="Times New Roman CYR" w:hAnsi="Times New Roman CYR"/>
          <w:sz w:val="18"/>
          <w:szCs w:val="18"/>
          <w:lang w:val="ru-RU"/>
        </w:rPr>
        <w:t>- Справедливости? Хорошо! Теперь у тебя никогда не будет ни друзей, ни любви и ни денег. И еще будет справедливо, что это совсем не ты меня здесь нашел...</w:t>
      </w:r>
    </w:p>
    <w:p>
      <w:pPr>
        <w:pStyle w:val="Normal"/>
        <w:widowControl w:val="false"/>
        <w:rPr/>
      </w:pPr>
      <w:r>
        <w:rPr>
          <w:rFonts w:cs="Times New Roman CYR" w:ascii="Times New Roman CYR" w:hAnsi="Times New Roman CYR"/>
          <w:sz w:val="18"/>
          <w:szCs w:val="18"/>
          <w:lang w:val="ru-RU"/>
        </w:rPr>
        <w:t>И оказалась у мужика в руках пустая поллитра.</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Лето. Жара. На МКАДе сломалась фура с пингвинами. Водитель в шоке подбигает к ДПСнику и объясняет, что пингвины могут передохнуть от такой жары. ДПСник не долго думая тормозит первую попавшуюся машину. Останавливается 600-ый, за рулем, как положено, "реальный пацан". ДПСник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он видишь фуру, в ней пингвины. Надо свезти их в зоопарк.</w:t>
      </w:r>
    </w:p>
    <w:p>
      <w:pPr>
        <w:pStyle w:val="Normal"/>
        <w:widowControl w:val="false"/>
        <w:rPr/>
      </w:pPr>
      <w:r>
        <w:rPr>
          <w:rFonts w:cs="Times New Roman CYR" w:ascii="Times New Roman CYR" w:hAnsi="Times New Roman CYR"/>
          <w:sz w:val="18"/>
          <w:szCs w:val="18"/>
          <w:lang w:val="ru-RU"/>
        </w:rPr>
        <w:t>Ну, с властью не поспориш. Набили полный 600-ый пингвинами "реальный пацан" уехал. Через два часа едет тот же 600-ый мимо нашего ДПСника, а тот его тормозит (узнать довез пингвинов или нет) и видит, в машине полно пингвинов. А "реальный пацан" и говорит:</w:t>
      </w:r>
    </w:p>
    <w:p>
      <w:pPr>
        <w:pStyle w:val="Normal"/>
        <w:widowControl w:val="false"/>
        <w:rPr/>
      </w:pPr>
      <w:r>
        <w:rPr>
          <w:rFonts w:cs="Times New Roman CYR" w:ascii="Times New Roman CYR" w:hAnsi="Times New Roman CYR"/>
          <w:sz w:val="18"/>
          <w:szCs w:val="18"/>
          <w:lang w:val="ru-RU"/>
        </w:rPr>
        <w:t>- Командир, не волнуйся. В зоопарке были, в Макдональдсе были, сейчас на каруселях кататься едем...</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Ароя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ЭЭЭ, Филя! Бератан! Падхади дарагой! Кручу, верчу, на&amp;бать хочу! Под какой сиськой микрофо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Фил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д это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Эээээ... не угадал! Кручу, верчу, на&amp;бать хочу! Под какой теперь сиськой микрофо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под это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ээээ... Пачиму такой глюпый, да? НЭТ! Кручу, вер...</w:t>
      </w:r>
    </w:p>
    <w:p>
      <w:pPr>
        <w:pStyle w:val="Normal"/>
        <w:widowControl w:val="false"/>
        <w:rPr/>
      </w:pPr>
      <w:r>
        <w:rPr>
          <w:rFonts w:cs="Times New Roman CYR" w:ascii="Times New Roman CYR" w:hAnsi="Times New Roman CYR"/>
          <w:sz w:val="18"/>
          <w:szCs w:val="18"/>
          <w:lang w:val="ru-RU"/>
        </w:rPr>
        <w:t>- АААА! Надоели ваши сиськи, ваша розовая кофточка и ваш микрофон!!!</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Как 3,14здато, за2,718бато</w:t>
      </w:r>
    </w:p>
    <w:p>
      <w:pPr>
        <w:pStyle w:val="Normal"/>
        <w:widowControl w:val="false"/>
        <w:rPr/>
      </w:pPr>
      <w:r>
        <w:rPr>
          <w:rFonts w:cs="Times New Roman CYR" w:ascii="Times New Roman CYR" w:hAnsi="Times New Roman CYR"/>
          <w:sz w:val="18"/>
          <w:szCs w:val="18"/>
          <w:lang w:val="ru-RU"/>
        </w:rPr>
        <w:t>Сочинять стихи без мата!</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Если слово "финализировать" означает довести какое-либо дело до финала - то что же означает слово "анализировать"?</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Вчера состоялась встреча между Борисом Моисеевым и Николаем Трубачом. Бой закончился с разрывом в одно очко. Пока это была только дружеская встреча.</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анк пишет заявление о приеме во Всемирную панк-организацию: "Я такой панк, что все время грязный, никогда не моюсь. У меня волосы такие длинные и грязные. Одежду который год ношу одну и ту же. Я даже пишу вам на бумаге, которой жопу вытер! Вообщем примите меня!"</w:t>
      </w:r>
    </w:p>
    <w:p>
      <w:pPr>
        <w:pStyle w:val="Normal"/>
        <w:widowControl w:val="false"/>
        <w:rPr/>
      </w:pPr>
      <w:r>
        <w:rPr>
          <w:rFonts w:cs="Times New Roman CYR" w:ascii="Times New Roman CYR" w:hAnsi="Times New Roman CYR"/>
          <w:sz w:val="18"/>
          <w:szCs w:val="18"/>
          <w:lang w:val="ru-RU"/>
        </w:rPr>
        <w:t>Приходит ответ с отказом: "</w:t>
      </w:r>
      <w:r>
        <w:rPr>
          <w:rFonts w:cs="Times New Roman CYR" w:ascii="Times New Roman CYR" w:hAnsi="Times New Roman CYR"/>
          <w:sz w:val="18"/>
          <w:szCs w:val="18"/>
        </w:rPr>
        <w:t>H</w:t>
      </w:r>
      <w:r>
        <w:rPr>
          <w:rFonts w:cs="Times New Roman CYR" w:ascii="Times New Roman CYR" w:hAnsi="Times New Roman CYR"/>
          <w:sz w:val="18"/>
          <w:szCs w:val="18"/>
          <w:lang w:val="ru-RU"/>
        </w:rPr>
        <w:t>астоящие панки жопу не вытирают."</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1942 год. Украинское село. Ночь. Хата. Стук в дверь... Из хат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то та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Це мы, партисан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 скильки вас, хлопци?</w:t>
      </w:r>
    </w:p>
    <w:p>
      <w:pPr>
        <w:pStyle w:val="Normal"/>
        <w:widowControl w:val="false"/>
        <w:rPr/>
      </w:pPr>
      <w:r>
        <w:rPr>
          <w:rFonts w:cs="Times New Roman CYR" w:ascii="Times New Roman CYR" w:hAnsi="Times New Roman CYR"/>
          <w:sz w:val="18"/>
          <w:szCs w:val="18"/>
          <w:lang w:val="ru-RU"/>
        </w:rPr>
        <w:t>- Цванцих....</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Как удалось выяснить шотландским ученым, озеро Лох Несс названо не в честь известного чудовища, а в честь первого туриста, который в это чудовище поверил.</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Блондинка в фотостудии перед объективом. Голая, ноги за головой, во всех местах по вибратору.</w:t>
      </w:r>
    </w:p>
    <w:p>
      <w:pPr>
        <w:pStyle w:val="Normal"/>
        <w:widowControl w:val="false"/>
        <w:rPr/>
      </w:pPr>
      <w:r>
        <w:rPr>
          <w:rFonts w:cs="Times New Roman CYR" w:ascii="Times New Roman CYR" w:hAnsi="Times New Roman CYR"/>
          <w:sz w:val="18"/>
          <w:szCs w:val="18"/>
          <w:lang w:val="ru-RU"/>
        </w:rPr>
        <w:t>- Скажите, а вы уверены, что на паспорт нужен именно такой ракурс?</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это за резиновые майки на вас, олухи?!</w:t>
      </w:r>
    </w:p>
    <w:p>
      <w:pPr>
        <w:pStyle w:val="Normal"/>
        <w:widowControl w:val="false"/>
        <w:rPr/>
      </w:pPr>
      <w:r>
        <w:rPr>
          <w:rFonts w:cs="Times New Roman CYR" w:ascii="Times New Roman CYR" w:hAnsi="Times New Roman CYR"/>
          <w:sz w:val="18"/>
          <w:szCs w:val="18"/>
          <w:lang w:val="ru-RU"/>
        </w:rPr>
        <w:t>- Это гандболки. Футболок не было...</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Трезвый пьяному не товарищ, а средство передвижения.</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ама, мама, мне все в школе говорят, что у меня рот слишком большой!</w:t>
      </w:r>
    </w:p>
    <w:p>
      <w:pPr>
        <w:pStyle w:val="Normal"/>
        <w:widowControl w:val="false"/>
        <w:rPr/>
      </w:pPr>
      <w:r>
        <w:rPr>
          <w:rFonts w:cs="Times New Roman CYR" w:ascii="Times New Roman CYR" w:hAnsi="Times New Roman CYR"/>
          <w:sz w:val="18"/>
          <w:szCs w:val="18"/>
          <w:lang w:val="ru-RU"/>
        </w:rPr>
        <w:t>- Врут они все, дочка, не плачь, успокойся, бери совок и садись есть щи.</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идит старичок 90 лет на скамеечке в парке и горько-горько плачет. Тут идет молодой парень, увидел плачущего старичка, подошел к не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 чем дело?</w:t>
      </w:r>
    </w:p>
    <w:p>
      <w:pPr>
        <w:pStyle w:val="Normal"/>
        <w:widowControl w:val="false"/>
        <w:rPr/>
      </w:pPr>
      <w:r>
        <w:rPr>
          <w:rFonts w:cs="Times New Roman CYR" w:ascii="Times New Roman CYR" w:hAnsi="Times New Roman CYR"/>
          <w:sz w:val="18"/>
          <w:szCs w:val="18"/>
          <w:lang w:val="ru-RU"/>
        </w:rPr>
        <w:t>- Я влюблен в 25-ти летнюю девушку, - ответил сквозь слезы старичо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и что в этом плохого? - спрашивает молодой челове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схлипывая, старичок говорит:</w:t>
      </w:r>
    </w:p>
    <w:p>
      <w:pPr>
        <w:pStyle w:val="Normal"/>
        <w:widowControl w:val="false"/>
        <w:rPr/>
      </w:pPr>
      <w:r>
        <w:rPr>
          <w:rFonts w:cs="Times New Roman CYR" w:ascii="Times New Roman CYR" w:hAnsi="Times New Roman CYR"/>
          <w:sz w:val="18"/>
          <w:szCs w:val="18"/>
          <w:lang w:val="ru-RU"/>
        </w:rPr>
        <w:t>- Вам не понять. Каждое утро, перед уходом на работу, мы трахаемся. На обед она приходит домой и мы снова трахаемся. Потом она готовит мою любимую еду. Когда она возвращается после работы, она делает мне отличнейший миньет. А потом, после ужина мы снова трахаемся, трахаемся, всю ночь трахаем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таричок снова разрыдался, не в силах совладать с собою. Молодой человек обнял его за плечи и говорит:</w:t>
      </w:r>
    </w:p>
    <w:p>
      <w:pPr>
        <w:pStyle w:val="Normal"/>
        <w:widowControl w:val="false"/>
        <w:rPr/>
      </w:pPr>
      <w:r>
        <w:rPr>
          <w:rFonts w:cs="Times New Roman CYR" w:ascii="Times New Roman CYR" w:hAnsi="Times New Roman CYR"/>
          <w:sz w:val="18"/>
          <w:szCs w:val="18"/>
          <w:lang w:val="ru-RU"/>
        </w:rPr>
        <w:t>- Честно говоря, я не совсем понимаю вас. То, что вы мне только что рассказали, звучит как идеальные семейные отношения. Я не понимаю, почему вы плаче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таричок всхлипнул и сквозь слезы ответил:</w:t>
      </w:r>
    </w:p>
    <w:p>
      <w:pPr>
        <w:pStyle w:val="Normal"/>
        <w:widowControl w:val="false"/>
        <w:rPr/>
      </w:pPr>
      <w:r>
        <w:rPr>
          <w:rFonts w:cs="Times New Roman CYR" w:ascii="Times New Roman CYR" w:hAnsi="Times New Roman CYR"/>
          <w:sz w:val="18"/>
          <w:szCs w:val="18"/>
          <w:lang w:val="ru-RU"/>
        </w:rPr>
        <w:t>- Я забыл, где я живу...</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Жил в одной семье бульдог. Страшно храпел во сне. Приходит как-то к хозяйке соседка и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 ты можешь этот храп выноси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что дел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Есть народное средство. Возьми какую-нибудь тесемку и завяжи ему яйца. Сразу перестанет.</w:t>
      </w:r>
    </w:p>
    <w:p>
      <w:pPr>
        <w:pStyle w:val="Normal"/>
        <w:widowControl w:val="false"/>
        <w:rPr/>
      </w:pPr>
      <w:r>
        <w:rPr>
          <w:rFonts w:cs="Times New Roman CYR" w:ascii="Times New Roman CYR" w:hAnsi="Times New Roman CYR"/>
          <w:sz w:val="18"/>
          <w:szCs w:val="18"/>
          <w:lang w:val="ru-RU"/>
        </w:rPr>
        <w:t>Взяла хозяйка старый дочкин бантик, завязала - прекратился храп. Вечером приходит муж, просто в дупель. Плюхается в кровать, начинает храпеть. Жена и ему бантик - и все тихо. Утром просыпается муж со страшного бодуна, идет пописать и видит завязанный красный бантик. Потом глядит - и у бульдога то же самое. Садится на кровать, долго думает, потом говорит бульдогу:</w:t>
      </w:r>
    </w:p>
    <w:p>
      <w:pPr>
        <w:pStyle w:val="Normal"/>
        <w:widowControl w:val="false"/>
        <w:rPr/>
      </w:pPr>
      <w:r>
        <w:rPr>
          <w:rFonts w:cs="Times New Roman CYR" w:ascii="Times New Roman CYR" w:hAnsi="Times New Roman CYR"/>
          <w:sz w:val="18"/>
          <w:szCs w:val="18"/>
          <w:lang w:val="ru-RU"/>
        </w:rPr>
        <w:t>- Точно я не помню, конечно, где мы с тобой вчера были, но, как видишь, первое место все-таки взяли.</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мы вчера бабушке дрова наколол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тимуровцы?</w:t>
      </w:r>
    </w:p>
    <w:p>
      <w:pPr>
        <w:pStyle w:val="Normal"/>
        <w:widowControl w:val="false"/>
        <w:rPr/>
      </w:pPr>
      <w:r>
        <w:rPr>
          <w:rFonts w:cs="Times New Roman CYR" w:ascii="Times New Roman CYR" w:hAnsi="Times New Roman CYR"/>
          <w:sz w:val="18"/>
          <w:szCs w:val="18"/>
          <w:lang w:val="ru-RU"/>
        </w:rPr>
        <w:t>- Не-а, татуировщики.</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Если детским мылом моют детей, то что же тогда моют хозяйственным?</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Идет полковник по территории воинской части, видит - прапорщик рядового воспитывает: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Лечь!!! Встать!!! Лечь!!! Вст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дходит полковник к прапорщику и говорит:</w:t>
      </w:r>
    </w:p>
    <w:p>
      <w:pPr>
        <w:pStyle w:val="Normal"/>
        <w:widowControl w:val="false"/>
        <w:rPr/>
      </w:pPr>
      <w:r>
        <w:rPr>
          <w:rFonts w:cs="Times New Roman CYR" w:ascii="Times New Roman CYR" w:hAnsi="Times New Roman CYR"/>
          <w:sz w:val="18"/>
          <w:szCs w:val="18"/>
          <w:lang w:val="ru-RU"/>
        </w:rPr>
        <w:t>- Ну что это за подход к воинской службе бесчеловечный. Можно же помягче. Прикажите, к примеру, рядовому принести вам из столовой чаю. А когда принесет спросите, почему холодный и отправьте назад. Принесет горячего, спросите почему не сладкий, потом почему в стакане, а не вкружке, и т.д. Вот смотри, - и останавливает пробегающего мимо вои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Рядовой! Принести мне из столовой ча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вам холодный или горячи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орячи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вам сладкий или н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сладки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вам в кружке, или в стакане?</w:t>
      </w:r>
    </w:p>
    <w:p>
      <w:pPr>
        <w:pStyle w:val="Normal"/>
        <w:widowControl w:val="false"/>
        <w:rPr/>
      </w:pPr>
      <w:r>
        <w:rPr>
          <w:rFonts w:cs="Times New Roman CYR" w:ascii="Times New Roman CYR" w:hAnsi="Times New Roman CYR"/>
          <w:sz w:val="18"/>
          <w:szCs w:val="18"/>
          <w:lang w:val="ru-RU"/>
        </w:rPr>
        <w:t>- А ну-ка лечь!!! Встать!!! Лечь!!! Встать!!!</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Филипп Киркоров перепел Таркана и Рикки Мартина, переозвучил Ричарда Гира, в ближайших планах звезды перерисовать Сальвадора Дали и отксерить Достоевского.</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Едет блондинка на кабриолете. Ее тормозит гаишни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аши прав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что это тако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это такая штучка, где ваша фотографи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Блондинка находит права, отд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теперь техпаспор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это чт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это такая штучка без фотографи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Блондинка находит, отд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ут гаишника по рации вызывает соседний гаишник и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блондинку на кабриолете останови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останови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нимай штан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ервый гаишник понять не мож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что, дурак, что л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нимай штаны, говорю!</w:t>
      </w:r>
    </w:p>
    <w:p>
      <w:pPr>
        <w:pStyle w:val="Normal"/>
        <w:widowControl w:val="false"/>
        <w:rPr/>
      </w:pPr>
      <w:r>
        <w:rPr>
          <w:rFonts w:cs="Times New Roman CYR" w:ascii="Times New Roman CYR" w:hAnsi="Times New Roman CYR"/>
          <w:sz w:val="18"/>
          <w:szCs w:val="18"/>
          <w:lang w:val="ru-RU"/>
        </w:rPr>
        <w:t xml:space="preserve">Ну, первый гаишник пожал плечами, снял штаны, достоинство вывалил наружу. Блондинка (с восхищением): </w:t>
      </w:r>
    </w:p>
    <w:p>
      <w:pPr>
        <w:pStyle w:val="Normal"/>
        <w:widowControl w:val="false"/>
        <w:rPr/>
      </w:pPr>
      <w:r>
        <w:rPr>
          <w:rFonts w:cs="Times New Roman CYR" w:ascii="Times New Roman CYR" w:hAnsi="Times New Roman CYR"/>
          <w:sz w:val="18"/>
          <w:szCs w:val="18"/>
          <w:lang w:val="ru-RU"/>
        </w:rPr>
        <w:t>- А, я знаю! Это опять тест на алкоголь!!</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В маршрутном такси едет пассажир и ест огромное яблоко. Напротив сидит ребенок и, показывая на пассажира пальчиком, говорит:</w:t>
      </w:r>
    </w:p>
    <w:p>
      <w:pPr>
        <w:pStyle w:val="Normal"/>
        <w:widowControl w:val="false"/>
        <w:rPr/>
      </w:pPr>
      <w:r>
        <w:rPr>
          <w:rFonts w:cs="Times New Roman CYR" w:ascii="Times New Roman CYR" w:hAnsi="Times New Roman CYR"/>
          <w:sz w:val="18"/>
          <w:szCs w:val="18"/>
          <w:lang w:val="ru-RU"/>
        </w:rPr>
        <w:t>- Мама! Посмотри, какое у дяди... яблище!!</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чему эстонцы кино не смотрят?</w:t>
      </w:r>
    </w:p>
    <w:p>
      <w:pPr>
        <w:pStyle w:val="Normal"/>
        <w:widowControl w:val="false"/>
        <w:rPr/>
      </w:pPr>
      <w:r>
        <w:rPr>
          <w:rFonts w:cs="Times New Roman CYR" w:ascii="Times New Roman CYR" w:hAnsi="Times New Roman CYR"/>
          <w:sz w:val="18"/>
          <w:szCs w:val="18"/>
          <w:lang w:val="ru-RU"/>
        </w:rPr>
        <w:t>- 24 кадра в секунду. Они не успевают!</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В продажу поступил старый йогурт "Фрутис". Накорми им свою бабушку и реши квартирный вопрос.</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Самая бесполезная вещь на земле - это ограда на кладбище! Никто не может выйти наружу, и никто не хочет вовнутрь.</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выкинь ты свой телефо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выкидывал уже три раз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 что?</w:t>
      </w:r>
    </w:p>
    <w:p>
      <w:pPr>
        <w:pStyle w:val="Normal"/>
        <w:widowControl w:val="false"/>
        <w:rPr/>
      </w:pPr>
      <w:r>
        <w:rPr>
          <w:rFonts w:cs="Times New Roman CYR" w:ascii="Times New Roman CYR" w:hAnsi="Times New Roman CYR"/>
          <w:sz w:val="18"/>
          <w:szCs w:val="18"/>
          <w:lang w:val="ru-RU"/>
        </w:rPr>
        <w:t>- Да он обратно на виброзвонке приползает, гад!</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 xml:space="preserve">Пришли </w:t>
      </w:r>
      <w:r>
        <w:rPr>
          <w:rFonts w:cs="Times New Roman CYR" w:ascii="Times New Roman CYR" w:hAnsi="Times New Roman CYR"/>
          <w:sz w:val="18"/>
          <w:szCs w:val="18"/>
        </w:rPr>
        <w:t>SMS</w:t>
      </w:r>
      <w:r>
        <w:rPr>
          <w:rFonts w:cs="Times New Roman CYR" w:ascii="Times New Roman CYR" w:hAnsi="Times New Roman CYR"/>
          <w:sz w:val="18"/>
          <w:szCs w:val="18"/>
          <w:lang w:val="ru-RU"/>
        </w:rPr>
        <w:t xml:space="preserve"> на номер 1234 и скачай популярные мелодии для автосигнализаций!</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забираю вашу стиральную машину в ремон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как же я?!</w:t>
      </w:r>
    </w:p>
    <w:p>
      <w:pPr>
        <w:pStyle w:val="Normal"/>
        <w:widowControl w:val="false"/>
        <w:rPr/>
      </w:pPr>
      <w:r>
        <w:rPr>
          <w:rFonts w:cs="Times New Roman CYR" w:ascii="Times New Roman CYR" w:hAnsi="Times New Roman CYR"/>
          <w:sz w:val="18"/>
          <w:szCs w:val="18"/>
          <w:lang w:val="ru-RU"/>
        </w:rPr>
        <w:t>- А вы уже ремонту не подлежите...</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Два голубых едут на заднем сиденьи автобуса дальнего следования. Ночь. Автобус покачивает. Один возбудился, поворачивается к другому и шепот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лушай, трахни мен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ты че! Полный автобус народ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они все спят, никто не услыш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веришь? Вот, смотр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 во весь голо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раждане пассажиры! Дайте кто-нибудь стаканчик водички!!</w:t>
      </w:r>
    </w:p>
    <w:p>
      <w:pPr>
        <w:pStyle w:val="Normal"/>
        <w:widowControl w:val="false"/>
        <w:rPr/>
      </w:pPr>
      <w:r>
        <w:rPr>
          <w:rFonts w:cs="Times New Roman CYR" w:ascii="Times New Roman CYR" w:hAnsi="Times New Roman CYR"/>
          <w:sz w:val="18"/>
          <w:szCs w:val="18"/>
          <w:lang w:val="ru-RU"/>
        </w:rPr>
        <w:t>Мертвая тишина... Ну второй сдался, завозились они в хвосте автобуса, запыхтели...  Вдруг автобус останавливается, водитель выскакивает из него, бросается под первую попавшуюся машину, останавливает и водител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лушай, друг - дай прикури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одила, удивленн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что - обалдел?! У тебя вон полный автобус пассажиров, а ты машины тормозишь!</w:t>
      </w:r>
    </w:p>
    <w:p>
      <w:pPr>
        <w:pStyle w:val="Normal"/>
        <w:widowControl w:val="false"/>
        <w:rPr/>
      </w:pPr>
      <w:r>
        <w:rPr>
          <w:rFonts w:cs="Times New Roman CYR" w:ascii="Times New Roman CYR" w:hAnsi="Times New Roman CYR"/>
          <w:sz w:val="18"/>
          <w:szCs w:val="18"/>
          <w:lang w:val="ru-RU"/>
        </w:rPr>
        <w:t>- Да ну их на фиг! Один, вон, воды попросил - смотри, что теперь с ним делают!</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 Вот, сынок, я тебе варенье приготовила, как ты любишь, с косточкам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ама, а может это не варенье, а все-таки уха?</w:t>
      </w:r>
    </w:p>
    <w:p>
      <w:pPr>
        <w:pStyle w:val="Normal"/>
        <w:widowControl w:val="false"/>
        <w:rPr/>
      </w:pPr>
      <w:r>
        <w:rPr>
          <w:rFonts w:cs="Times New Roman CYR" w:ascii="Times New Roman CYR" w:hAnsi="Times New Roman CYR"/>
          <w:sz w:val="18"/>
          <w:szCs w:val="18"/>
          <w:lang w:val="ru-RU"/>
        </w:rPr>
        <w:t>- Не ори на мать - что я, зря туда 2 кило сахара вбухала?!</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Заходит мужик в кабинку общественного туалета. Ссыт. Видит надпись перед собой на стен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смотри выш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смотрит. Та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смотри еще выш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овсем задирает голову:</w:t>
      </w:r>
    </w:p>
    <w:p>
      <w:pPr>
        <w:pStyle w:val="Normal"/>
        <w:widowControl w:val="false"/>
        <w:rPr/>
      </w:pPr>
      <w:r>
        <w:rPr>
          <w:rFonts w:cs="Times New Roman CYR" w:ascii="Times New Roman CYR" w:hAnsi="Times New Roman CYR"/>
          <w:sz w:val="18"/>
          <w:szCs w:val="18"/>
          <w:lang w:val="ru-RU"/>
        </w:rPr>
        <w:t>- Быстро смотри вниз, ты ссышь себе на ботинки!</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ы тут веселитесь - а у меня попугайчик умер!</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е - реально, что ли?!!</w:t>
      </w:r>
    </w:p>
    <w:p>
      <w:pPr>
        <w:pStyle w:val="Normal"/>
        <w:widowControl w:val="false"/>
        <w:rPr/>
      </w:pPr>
      <w:r>
        <w:rPr>
          <w:rFonts w:cs="Times New Roman CYR" w:ascii="Times New Roman CYR" w:hAnsi="Times New Roman CYR"/>
          <w:sz w:val="18"/>
          <w:szCs w:val="18"/>
          <w:lang w:val="ru-RU"/>
        </w:rPr>
        <w:t>- Не, б</w:t>
      </w:r>
      <w:r>
        <w:rPr>
          <w:rFonts w:cs="Times New Roman CYR" w:ascii="Times New Roman CYR" w:hAnsi="Times New Roman CYR"/>
          <w:sz w:val="18"/>
          <w:szCs w:val="18"/>
        </w:rPr>
        <w:t>L</w:t>
      </w:r>
      <w:r>
        <w:rPr>
          <w:rFonts w:cs="Times New Roman CYR" w:ascii="Times New Roman CYR" w:hAnsi="Times New Roman CYR"/>
          <w:sz w:val="18"/>
          <w:szCs w:val="18"/>
          <w:lang w:val="ru-RU"/>
        </w:rPr>
        <w:t>я! Со спецэффектами!!</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Умирает мужик. Позвал сыновей, и говорит и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ринесите веник. А теперь разберите его на прутья, и поломайте их по отдельност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ломали сыновья веник по прутья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теперь возьмите новый веник - и сломайте его целик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инесли сыновья веник... и сломали его целиком.</w:t>
      </w:r>
    </w:p>
    <w:p>
      <w:pPr>
        <w:pStyle w:val="Normal"/>
        <w:widowControl w:val="false"/>
        <w:rPr/>
      </w:pPr>
      <w:r>
        <w:rPr>
          <w:rFonts w:cs="Times New Roman CYR" w:ascii="Times New Roman CYR" w:hAnsi="Times New Roman CYR"/>
          <w:sz w:val="18"/>
          <w:szCs w:val="18"/>
          <w:lang w:val="ru-RU"/>
        </w:rPr>
        <w:t>- Эх, блин, вырастил долбо&amp;бов... Зато здоровые!</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саживай! Засаживай!!! - возбужденно кричала раскрасневшаяся белочка.</w:t>
      </w:r>
    </w:p>
    <w:p>
      <w:pPr>
        <w:pStyle w:val="Normal"/>
        <w:widowControl w:val="false"/>
        <w:rPr/>
      </w:pPr>
      <w:r>
        <w:rPr>
          <w:rFonts w:cs="Times New Roman CYR" w:ascii="Times New Roman CYR" w:hAnsi="Times New Roman CYR"/>
          <w:sz w:val="18"/>
          <w:szCs w:val="18"/>
          <w:lang w:val="ru-RU"/>
        </w:rPr>
        <w:t>Но ежик не любил суеты и засаживал делянку конопелькой неторопливо и обстоятельно, как и всегда...</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почему это ваш пес всегда бежит в угол, услышав звонок?</w:t>
      </w:r>
    </w:p>
    <w:p>
      <w:pPr>
        <w:pStyle w:val="Normal"/>
        <w:widowControl w:val="false"/>
        <w:rPr/>
      </w:pPr>
      <w:r>
        <w:rPr>
          <w:rFonts w:cs="Times New Roman CYR" w:ascii="Times New Roman CYR" w:hAnsi="Times New Roman CYR"/>
          <w:sz w:val="18"/>
          <w:szCs w:val="18"/>
          <w:lang w:val="ru-RU"/>
        </w:rPr>
        <w:t>- Так он же боксер!</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рогая, у нас есть что нибудь перекусить?</w:t>
      </w:r>
    </w:p>
    <w:p>
      <w:pPr>
        <w:pStyle w:val="Normal"/>
        <w:widowControl w:val="false"/>
        <w:rPr/>
      </w:pPr>
      <w:r>
        <w:rPr>
          <w:rFonts w:cs="Times New Roman CYR" w:ascii="Times New Roman CYR" w:hAnsi="Times New Roman CYR"/>
          <w:sz w:val="18"/>
          <w:szCs w:val="18"/>
          <w:lang w:val="ru-RU"/>
        </w:rPr>
        <w:t>- Иди х</w:t>
      </w:r>
      <w:r>
        <w:rPr>
          <w:rFonts w:cs="Times New Roman CYR" w:ascii="Times New Roman CYR" w:hAnsi="Times New Roman CYR"/>
          <w:sz w:val="18"/>
          <w:szCs w:val="18"/>
        </w:rPr>
        <w:t>Y</w:t>
      </w:r>
      <w:r>
        <w:rPr>
          <w:rFonts w:cs="Times New Roman CYR" w:ascii="Times New Roman CYR" w:hAnsi="Times New Roman CYR"/>
          <w:sz w:val="18"/>
          <w:szCs w:val="18"/>
          <w:lang w:val="ru-RU"/>
        </w:rPr>
        <w:t>й коню перекуси, третий день с кобылы не слазит.</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дут по пустыне араб, индус и негр. День идут, два, три. Чуть живые поднимаються на бархан и видят оазис, а в нем дом стоит. Заходят в дом, а там крестьянин. Они ему и говоря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озяин, пусти переночевать и воды попи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Крестьянин репу почесал и отвеч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сегда рад добрым людям, вот только кровати у меня свободных только две, поэтому кому-то придется ночевать в хлев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Араб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вопрос, я пойду в хлев.</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Уходит... Через пять минут стук в дверь. Открывают, на пороге араб:</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не могу там спать, там свинья - грязное животно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ндус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огда я пойду.</w:t>
      </w:r>
    </w:p>
    <w:p>
      <w:pPr>
        <w:pStyle w:val="Normal"/>
        <w:widowControl w:val="false"/>
        <w:rPr/>
      </w:pPr>
      <w:r>
        <w:rPr>
          <w:rFonts w:cs="Times New Roman CYR" w:ascii="Times New Roman CYR" w:hAnsi="Times New Roman CYR"/>
          <w:sz w:val="18"/>
          <w:szCs w:val="18"/>
          <w:lang w:val="ru-RU"/>
        </w:rPr>
        <w:t>Уходит... Через пять минут опять стук в дверь. Открывают, на пороге инду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не могу там спать, там корова - священное животно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егр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огда пойду я.</w:t>
      </w:r>
    </w:p>
    <w:p>
      <w:pPr>
        <w:pStyle w:val="Normal"/>
        <w:widowControl w:val="false"/>
        <w:rPr/>
      </w:pPr>
      <w:r>
        <w:rPr>
          <w:rFonts w:cs="Times New Roman CYR" w:ascii="Times New Roman CYR" w:hAnsi="Times New Roman CYR"/>
          <w:sz w:val="18"/>
          <w:szCs w:val="18"/>
          <w:lang w:val="ru-RU"/>
        </w:rPr>
        <w:t>Уходит... Через пять минут стук в дверь. Открывают, на пороге стоят свинья и корова.</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Новый тариф "Кончай пи</w:t>
      </w:r>
      <w:r>
        <w:rPr>
          <w:rFonts w:cs="Times New Roman CYR" w:ascii="Times New Roman CYR" w:hAnsi="Times New Roman CYR"/>
          <w:sz w:val="18"/>
          <w:szCs w:val="18"/>
        </w:rPr>
        <w:t>Z</w:t>
      </w:r>
      <w:r>
        <w:rPr>
          <w:rFonts w:cs="Times New Roman CYR" w:ascii="Times New Roman CYR" w:hAnsi="Times New Roman CYR"/>
          <w:sz w:val="18"/>
          <w:szCs w:val="18"/>
          <w:lang w:val="ru-RU"/>
        </w:rPr>
        <w:t xml:space="preserve">деть" - посекундная тарификация, каждая секунда вдвое дороже предыдущей!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Пацан стоит у зеркала и духарится: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Это для Ани, - пшикает дезодарантом под левой подмышкой...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Это для Кати, - пшикает под правой подмышкой...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Это для Лены, - пшикает грудь...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Это на всякий случай, - пшикает под яйца...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Резко передёргивая руку пшикает жопу, </w:t>
      </w:r>
    </w:p>
    <w:p>
      <w:pPr>
        <w:pStyle w:val="Normal"/>
        <w:widowControl w:val="false"/>
        <w:rPr/>
      </w:pPr>
      <w:r>
        <w:rPr>
          <w:rFonts w:cs="Times New Roman CYR" w:ascii="Times New Roman CYR" w:hAnsi="Times New Roman CYR"/>
          <w:sz w:val="18"/>
          <w:szCs w:val="18"/>
          <w:lang w:val="ru-RU"/>
        </w:rPr>
        <w:t xml:space="preserve">- А случаи бывают всякие.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Моряк пробыл в плавании год и как только очутился в родном порту снял проститутку. Завел ее на терминал за контейнеры, поставил раком и процесс пошел. Проститутка: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Ну ты даешь, моторист!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Да я не моторист, а штурман! </w:t>
      </w:r>
    </w:p>
    <w:p>
      <w:pPr>
        <w:pStyle w:val="Normal"/>
        <w:widowControl w:val="false"/>
        <w:rPr/>
      </w:pPr>
      <w:r>
        <w:rPr>
          <w:rFonts w:cs="Times New Roman CYR" w:ascii="Times New Roman CYR" w:hAnsi="Times New Roman CYR"/>
          <w:sz w:val="18"/>
          <w:szCs w:val="18"/>
          <w:lang w:val="ru-RU"/>
        </w:rPr>
        <w:t xml:space="preserve">- Был бы штурман, попал бы куда надо!!!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На одной свадьбе нарезали из бумаги следов, разложили эти следы на полу от жениха к невесте, и тамада задал хохмаческое задание: жених должен дойти до невесты по этим следам, говоря комплимент или ласковое слово на каждом следе. Жених пошел: 1-й след - "Любимая!"; 2-й след - "Красавица!"; 3-й след - "Хорошая моя!"; на 4-ом поскользнулся, падает: "Б</w:t>
      </w:r>
      <w:r>
        <w:rPr>
          <w:rFonts w:cs="Times New Roman CYR" w:ascii="Times New Roman CYR" w:hAnsi="Times New Roman CYR"/>
          <w:sz w:val="18"/>
          <w:szCs w:val="18"/>
        </w:rPr>
        <w:t>L</w:t>
      </w:r>
      <w:r>
        <w:rPr>
          <w:rFonts w:cs="Times New Roman CYR" w:ascii="Times New Roman CYR" w:hAnsi="Times New Roman CYR"/>
          <w:sz w:val="18"/>
          <w:szCs w:val="18"/>
          <w:lang w:val="ru-RU"/>
        </w:rPr>
        <w:t xml:space="preserve">ядь!!"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Милиционеры г. Урюпинска одновременно арестовали двух каннибалов. Их поместили в одну камеру, чтобы посмотреть, что из этого получится. Когда на следующее утро они открыли дверь, их ожидал неприятный сюрприз - в камере никого не было. Людоеды съели друг друга.</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летели в полет Белка, Стрелка и Молдаван. С земли им передаю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Бел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ав!</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жми красную кнопк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Белка нажала кнопку - лампочка загорела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трел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ав!</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жми желтую кнопк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трелка нажала кнопку - лампочка загорела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олдава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ав!</w:t>
      </w:r>
    </w:p>
    <w:p>
      <w:pPr>
        <w:pStyle w:val="Normal"/>
        <w:widowControl w:val="false"/>
        <w:rPr/>
      </w:pPr>
      <w:r>
        <w:rPr>
          <w:rFonts w:cs="Times New Roman CYR" w:ascii="Times New Roman CYR" w:hAnsi="Times New Roman CYR"/>
          <w:sz w:val="18"/>
          <w:szCs w:val="18"/>
          <w:lang w:val="ru-RU"/>
        </w:rPr>
        <w:t>- Да не гавкай, а покорми собак и никакие кнопки не трогай!</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 xml:space="preserve">Студенту завтра последний срок сдачи сложнейшего курсача по ТММ. Он всю ночь чертит на ватмане формата </w:t>
      </w:r>
      <w:r>
        <w:rPr>
          <w:rFonts w:cs="Times New Roman CYR" w:ascii="Times New Roman CYR" w:hAnsi="Times New Roman CYR"/>
          <w:sz w:val="18"/>
          <w:szCs w:val="18"/>
        </w:rPr>
        <w:t>A</w:t>
      </w:r>
      <w:r>
        <w:rPr>
          <w:rFonts w:cs="Times New Roman CYR" w:ascii="Times New Roman CYR" w:hAnsi="Times New Roman CYR"/>
          <w:sz w:val="18"/>
          <w:szCs w:val="18"/>
          <w:lang w:val="ru-RU"/>
        </w:rPr>
        <w:t>1. Под утро проводит последнюю линию и в изнеможении откидывается на спинку стула. И тут является ему Господ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ын мой, ты славно поработал, проси чего хоче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осподи, поеБаться б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ут Господь исчезает, а в воздухе над чертежом материализуется чернильница, и ... опрокидывается на ватман.</w:t>
      </w:r>
    </w:p>
    <w:p>
      <w:pPr>
        <w:pStyle w:val="Normal"/>
        <w:widowControl w:val="false"/>
        <w:rPr/>
      </w:pPr>
      <w:r>
        <w:rPr>
          <w:rFonts w:cs="Times New Roman CYR" w:ascii="Times New Roman CYR" w:hAnsi="Times New Roman CYR"/>
          <w:sz w:val="18"/>
          <w:szCs w:val="18"/>
          <w:lang w:val="ru-RU"/>
        </w:rPr>
        <w:t>- ЕБись сын мой!</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 xml:space="preserve">Новый русский ехал по трассе, через дорогу переползала черепаха. Наехал он на черепаху, слетел с трассы и разбил свой Мерин. Поймал черепаху и пытается ей голову оторвать. Каждый раз когда он пытается схватить её за голову, черепаха прячется в панцырь. Так продолжается довольно длительное время, братана уже разбирает от злости. Проезжает мимо другой новый русский. Узнал он в чем дело и говорит, давай я попробую. Берет он эту черепаху, вставляет ей палец в задницу. Черепаха высовывает голову и тут же её лишается. Первый спрашивает:"А как ты догадался?". Второй:"Да мне так по утрам жена галстук одевает!"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Захудалый колхоз. Полная разруха.  Подходит худая, грязная корова к такой же зачуханной свинье и говорит: </w:t>
      </w:r>
    </w:p>
    <w:p>
      <w:pPr>
        <w:pStyle w:val="Normal"/>
        <w:widowControl w:val="false"/>
        <w:rPr/>
      </w:pPr>
      <w:r>
        <w:rPr>
          <w:rFonts w:cs="Times New Roman CYR" w:ascii="Times New Roman CYR" w:hAnsi="Times New Roman CYR"/>
          <w:sz w:val="18"/>
          <w:szCs w:val="18"/>
          <w:lang w:val="ru-RU"/>
        </w:rPr>
        <w:t xml:space="preserve">- Слыш свинья, а давай в соседний колхоз уйдём, там кормят до отвала, зимой тепло, да и чистота кругом.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Давай. А давай ещё и Шарика с собой позовём.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Давай.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Подходят к будке, где спит Шарик.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Шарик, проснись. Мы с коровой в соседний колхоз собрались, там кормят хорошо, тепло и чисто. Пойдём с нами.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Не. Я с вами не пойду. У меня здесь перспектива.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Ты чё Шарик, еБанулся? Какая тут нахрен перспектива? </w:t>
      </w:r>
    </w:p>
    <w:p>
      <w:pPr>
        <w:pStyle w:val="Normal"/>
        <w:widowControl w:val="false"/>
        <w:rPr/>
      </w:pPr>
      <w:r>
        <w:rPr>
          <w:rFonts w:cs="Times New Roman CYR" w:ascii="Times New Roman CYR" w:hAnsi="Times New Roman CYR"/>
          <w:sz w:val="18"/>
          <w:szCs w:val="18"/>
          <w:lang w:val="ru-RU"/>
        </w:rPr>
        <w:t>- Да я тут подслушал один разговор. Председатель механизатору сказал, что если всё и дальше так пойдёт, то мы скоро х</w:t>
      </w:r>
      <w:r>
        <w:rPr>
          <w:rFonts w:cs="Times New Roman CYR" w:ascii="Times New Roman CYR" w:hAnsi="Times New Roman CYR"/>
          <w:sz w:val="18"/>
          <w:szCs w:val="18"/>
        </w:rPr>
        <w:t>Y</w:t>
      </w:r>
      <w:r>
        <w:rPr>
          <w:rFonts w:cs="Times New Roman CYR" w:ascii="Times New Roman CYR" w:hAnsi="Times New Roman CYR"/>
          <w:sz w:val="18"/>
          <w:szCs w:val="18"/>
          <w:lang w:val="ru-RU"/>
        </w:rPr>
        <w:t xml:space="preserve">й у Шарика сосать будем...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дет по улице красивая девушка, навстречу ей - молодой человек. Равняясь с ней, он шепч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евушка, а сделайте мне мин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что, офигел?!! Да я.... Да мн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Жаль... а я так хотел взять вас в Париж... Показать вам Ниццу... Зайти в самый лучший магазин Франции и выбрать для вас самое красивое платье... Сходить к самому знаменитому ювелиру в Париже и заказать для вас потрясающее бриллиантовое колье... У самого модного кутюрье купить вам лучшую шубк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квозь чавкающие звуки снизу:</w:t>
      </w:r>
    </w:p>
    <w:p>
      <w:pPr>
        <w:pStyle w:val="Normal"/>
        <w:widowControl w:val="false"/>
        <w:rPr/>
      </w:pPr>
      <w:r>
        <w:rPr>
          <w:rFonts w:cs="Times New Roman CYR" w:ascii="Times New Roman CYR" w:hAnsi="Times New Roman CYR"/>
          <w:sz w:val="18"/>
          <w:szCs w:val="18"/>
          <w:lang w:val="ru-RU"/>
        </w:rPr>
        <w:t>- Ням... Ням... Ням... и шапочку!?</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Молодой человек собирается на свидание с девушкой. Старшая сестра дает ему напутстви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забудь про презерватив!</w:t>
      </w:r>
    </w:p>
    <w:p>
      <w:pPr>
        <w:pStyle w:val="Normal"/>
        <w:widowControl w:val="false"/>
        <w:rPr/>
      </w:pPr>
      <w:r>
        <w:rPr>
          <w:rFonts w:cs="Times New Roman CYR" w:ascii="Times New Roman CYR" w:hAnsi="Times New Roman CYR"/>
          <w:sz w:val="18"/>
          <w:szCs w:val="18"/>
          <w:lang w:val="ru-RU"/>
        </w:rPr>
        <w:t>- Уже надел! - с гордостью отвечает паренек.</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апа, а как дети рождают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т любви, Вовочка! Вот я, например, твою маму полюбил и ты родил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вот дворничиху тетю Мотю ты бы смог полюбить, чтобы у нее тоже кто-нибудь родил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т, она не в моем вкусе!</w:t>
      </w:r>
    </w:p>
    <w:p>
      <w:pPr>
        <w:pStyle w:val="Normal"/>
        <w:widowControl w:val="false"/>
        <w:rPr/>
      </w:pPr>
      <w:r>
        <w:rPr>
          <w:rFonts w:cs="Times New Roman CYR" w:ascii="Times New Roman CYR" w:hAnsi="Times New Roman CYR"/>
          <w:sz w:val="18"/>
          <w:szCs w:val="18"/>
          <w:lang w:val="ru-RU"/>
        </w:rPr>
        <w:t>- Да, и у меня на нее не стоит!</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бегай, посмотри - нет ли там американских шпионов?</w:t>
      </w:r>
    </w:p>
    <w:p>
      <w:pPr>
        <w:pStyle w:val="Normal"/>
        <w:widowControl w:val="false"/>
        <w:rPr/>
      </w:pPr>
      <w:r>
        <w:rPr>
          <w:rFonts w:cs="Times New Roman CYR" w:ascii="Times New Roman CYR" w:hAnsi="Times New Roman CYR"/>
          <w:sz w:val="18"/>
          <w:szCs w:val="18"/>
          <w:lang w:val="ru-RU"/>
        </w:rPr>
        <w:t>- О'кей!</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 чем будет работать транспорт будущег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 воде и трав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 как будет работать такая техника?</w:t>
      </w:r>
    </w:p>
    <w:p>
      <w:pPr>
        <w:pStyle w:val="Normal"/>
        <w:widowControl w:val="false"/>
        <w:rPr/>
      </w:pPr>
      <w:r>
        <w:rPr>
          <w:rFonts w:cs="Times New Roman CYR" w:ascii="Times New Roman CYR" w:hAnsi="Times New Roman CYR"/>
          <w:sz w:val="18"/>
          <w:szCs w:val="18"/>
          <w:lang w:val="ru-RU"/>
        </w:rPr>
        <w:t>- Запрягаешь в телегу кобылу...</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В зад "мерину" врезается Ока, из "мерина", как обычно, вылезает крутой браток, подходит к Оке. Смотрит, а там сидит девушка. Спрашивает у нее: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Ты кто и чем платить будешь? </w:t>
      </w:r>
    </w:p>
    <w:p>
      <w:pPr>
        <w:pStyle w:val="Normal"/>
        <w:widowControl w:val="false"/>
        <w:rPr/>
      </w:pPr>
      <w:r>
        <w:rPr>
          <w:rFonts w:cs="Times New Roman CYR" w:ascii="Times New Roman CYR" w:hAnsi="Times New Roman CYR"/>
          <w:sz w:val="18"/>
          <w:szCs w:val="18"/>
          <w:lang w:val="ru-RU"/>
        </w:rPr>
        <w:t xml:space="preserve">- Я Снегурочка, сейчас позвоню Деду Морозу и он приедет, разберется. </w:t>
      </w:r>
    </w:p>
    <w:p>
      <w:pPr>
        <w:pStyle w:val="Normal"/>
        <w:widowControl w:val="false"/>
        <w:rPr/>
      </w:pPr>
      <w:r>
        <w:rPr>
          <w:rFonts w:cs="Times New Roman CYR" w:ascii="Times New Roman CYR" w:hAnsi="Times New Roman CYR"/>
          <w:sz w:val="18"/>
          <w:szCs w:val="18"/>
          <w:lang w:val="ru-RU"/>
        </w:rPr>
        <w:t xml:space="preserve">Берет мобилу, чего-то говорит. Через десять минут приезжает четыре "мерина", оттуда вываливается десять таких же братков как тот, избивают его и т.д. Он с окровавленной мордой подползает к Оке и говорит: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Слышь, дура, ты ж сказала, что Дед Мороз приедет. </w:t>
      </w:r>
    </w:p>
    <w:p>
      <w:pPr>
        <w:pStyle w:val="Normal"/>
        <w:widowControl w:val="false"/>
        <w:rPr/>
      </w:pPr>
      <w:r>
        <w:rPr>
          <w:rFonts w:cs="Times New Roman CYR" w:ascii="Times New Roman CYR" w:hAnsi="Times New Roman CYR"/>
          <w:sz w:val="18"/>
          <w:szCs w:val="18"/>
          <w:lang w:val="ru-RU"/>
        </w:rPr>
        <w:t>- А он сейчас занят и своих отморозков прислал</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Восходит альпинист на Эве</w:t>
      </w:r>
      <w:r>
        <w:rPr>
          <w:rFonts w:cs="Times New Roman CYR" w:ascii="Times New Roman CYR" w:hAnsi="Times New Roman CYR"/>
          <w:sz w:val="18"/>
          <w:szCs w:val="18"/>
        </w:rPr>
        <w:t>p</w:t>
      </w:r>
      <w:r>
        <w:rPr>
          <w:rFonts w:cs="Times New Roman CYR" w:ascii="Times New Roman CYR" w:hAnsi="Times New Roman CYR"/>
          <w:sz w:val="18"/>
          <w:szCs w:val="18"/>
          <w:lang w:val="ru-RU"/>
        </w:rPr>
        <w:t>ест. Уже заб</w:t>
      </w:r>
      <w:r>
        <w:rPr>
          <w:rFonts w:cs="Times New Roman CYR" w:ascii="Times New Roman CYR" w:hAnsi="Times New Roman CYR"/>
          <w:sz w:val="18"/>
          <w:szCs w:val="18"/>
        </w:rPr>
        <w:t>p</w:t>
      </w:r>
      <w:r>
        <w:rPr>
          <w:rFonts w:cs="Times New Roman CYR" w:ascii="Times New Roman CYR" w:hAnsi="Times New Roman CYR"/>
          <w:sz w:val="18"/>
          <w:szCs w:val="18"/>
          <w:lang w:val="ru-RU"/>
        </w:rPr>
        <w:t>ался почти, смот</w:t>
      </w:r>
      <w:r>
        <w:rPr>
          <w:rFonts w:cs="Times New Roman CYR" w:ascii="Times New Roman CYR" w:hAnsi="Times New Roman CYR"/>
          <w:sz w:val="18"/>
          <w:szCs w:val="18"/>
        </w:rPr>
        <w:t>p</w:t>
      </w:r>
      <w:r>
        <w:rPr>
          <w:rFonts w:cs="Times New Roman CYR" w:ascii="Times New Roman CYR" w:hAnsi="Times New Roman CYR"/>
          <w:sz w:val="18"/>
          <w:szCs w:val="18"/>
          <w:lang w:val="ru-RU"/>
        </w:rPr>
        <w:t>ит - на ве</w:t>
      </w:r>
      <w:r>
        <w:rPr>
          <w:rFonts w:cs="Times New Roman CYR" w:ascii="Times New Roman CYR" w:hAnsi="Times New Roman CYR"/>
          <w:sz w:val="18"/>
          <w:szCs w:val="18"/>
        </w:rPr>
        <w:t>p</w:t>
      </w:r>
      <w:r>
        <w:rPr>
          <w:rFonts w:cs="Times New Roman CYR" w:ascii="Times New Roman CYR" w:hAnsi="Times New Roman CYR"/>
          <w:sz w:val="18"/>
          <w:szCs w:val="18"/>
          <w:lang w:val="ru-RU"/>
        </w:rPr>
        <w:t>шине х</w:t>
      </w:r>
      <w:r>
        <w:rPr>
          <w:rFonts w:cs="Times New Roman CYR" w:ascii="Times New Roman CYR" w:hAnsi="Times New Roman CYR"/>
          <w:sz w:val="18"/>
          <w:szCs w:val="18"/>
        </w:rPr>
        <w:t>p</w:t>
      </w:r>
      <w:r>
        <w:rPr>
          <w:rFonts w:cs="Times New Roman CYR" w:ascii="Times New Roman CYR" w:hAnsi="Times New Roman CYR"/>
          <w:sz w:val="18"/>
          <w:szCs w:val="18"/>
          <w:lang w:val="ru-RU"/>
        </w:rPr>
        <w:t>ам буддийский стоит. Заходит он внут</w:t>
      </w:r>
      <w:r>
        <w:rPr>
          <w:rFonts w:cs="Times New Roman CYR" w:ascii="Times New Roman CYR" w:hAnsi="Times New Roman CYR"/>
          <w:sz w:val="18"/>
          <w:szCs w:val="18"/>
        </w:rPr>
        <w:t>p</w:t>
      </w:r>
      <w:r>
        <w:rPr>
          <w:rFonts w:cs="Times New Roman CYR" w:ascii="Times New Roman CYR" w:hAnsi="Times New Roman CYR"/>
          <w:sz w:val="18"/>
          <w:szCs w:val="18"/>
          <w:lang w:val="ru-RU"/>
        </w:rPr>
        <w:t>ь - а там ог</w:t>
      </w:r>
      <w:r>
        <w:rPr>
          <w:rFonts w:cs="Times New Roman CYR" w:ascii="Times New Roman CYR" w:hAnsi="Times New Roman CYR"/>
          <w:sz w:val="18"/>
          <w:szCs w:val="18"/>
        </w:rPr>
        <w:t>p</w:t>
      </w:r>
      <w:r>
        <w:rPr>
          <w:rFonts w:cs="Times New Roman CYR" w:ascii="Times New Roman CYR" w:hAnsi="Times New Roman CYR"/>
          <w:sz w:val="18"/>
          <w:szCs w:val="18"/>
          <w:lang w:val="ru-RU"/>
        </w:rPr>
        <w:t>омный фаллический символ стоит и голос его сп</w:t>
      </w:r>
      <w:r>
        <w:rPr>
          <w:rFonts w:cs="Times New Roman CYR" w:ascii="Times New Roman CYR" w:hAnsi="Times New Roman CYR"/>
          <w:sz w:val="18"/>
          <w:szCs w:val="18"/>
        </w:rPr>
        <w:t>p</w:t>
      </w:r>
      <w:r>
        <w:rPr>
          <w:rFonts w:cs="Times New Roman CYR" w:ascii="Times New Roman CYR" w:hAnsi="Times New Roman CYR"/>
          <w:sz w:val="18"/>
          <w:szCs w:val="18"/>
          <w:lang w:val="ru-RU"/>
        </w:rPr>
        <w:t xml:space="preserve">ашивает: </w:t>
      </w:r>
    </w:p>
    <w:p>
      <w:pPr>
        <w:pStyle w:val="Normal"/>
        <w:widowControl w:val="false"/>
        <w:rPr/>
      </w:pPr>
      <w:r>
        <w:rPr>
          <w:rFonts w:cs="Times New Roman CYR" w:ascii="Times New Roman CYR" w:hAnsi="Times New Roman CYR"/>
          <w:sz w:val="18"/>
          <w:szCs w:val="18"/>
          <w:lang w:val="ru-RU"/>
        </w:rPr>
        <w:t>- Мужик, тебя когда-нибудь на х</w:t>
      </w:r>
      <w:r>
        <w:rPr>
          <w:rFonts w:cs="Times New Roman CYR" w:ascii="Times New Roman CYR" w:hAnsi="Times New Roman CYR"/>
          <w:sz w:val="18"/>
          <w:szCs w:val="18"/>
        </w:rPr>
        <w:t>Y</w:t>
      </w:r>
      <w:r>
        <w:rPr>
          <w:rFonts w:cs="Times New Roman CYR" w:ascii="Times New Roman CYR" w:hAnsi="Times New Roman CYR"/>
          <w:sz w:val="18"/>
          <w:szCs w:val="18"/>
          <w:lang w:val="ru-RU"/>
        </w:rPr>
        <w:t xml:space="preserve">й посылали?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Да, а что? </w:t>
      </w:r>
    </w:p>
    <w:p>
      <w:pPr>
        <w:pStyle w:val="Normal"/>
        <w:widowControl w:val="false"/>
        <w:rPr/>
      </w:pPr>
      <w:r>
        <w:rPr>
          <w:rFonts w:cs="Times New Roman CYR" w:ascii="Times New Roman CYR" w:hAnsi="Times New Roman CYR"/>
          <w:sz w:val="18"/>
          <w:szCs w:val="18"/>
          <w:lang w:val="ru-RU"/>
        </w:rPr>
        <w:t xml:space="preserve">- </w:t>
      </w:r>
      <w:r>
        <w:rPr>
          <w:rFonts w:cs="Times New Roman CYR" w:ascii="Times New Roman CYR" w:hAnsi="Times New Roman CYR"/>
          <w:sz w:val="18"/>
          <w:szCs w:val="18"/>
        </w:rPr>
        <w:t>H</w:t>
      </w:r>
      <w:r>
        <w:rPr>
          <w:rFonts w:cs="Times New Roman CYR" w:ascii="Times New Roman CYR" w:hAnsi="Times New Roman CYR"/>
          <w:sz w:val="18"/>
          <w:szCs w:val="18"/>
          <w:lang w:val="ru-RU"/>
        </w:rPr>
        <w:t>у вот ты и п</w:t>
      </w:r>
      <w:r>
        <w:rPr>
          <w:rFonts w:cs="Times New Roman CYR" w:ascii="Times New Roman CYR" w:hAnsi="Times New Roman CYR"/>
          <w:sz w:val="18"/>
          <w:szCs w:val="18"/>
        </w:rPr>
        <w:t>p</w:t>
      </w:r>
      <w:r>
        <w:rPr>
          <w:rFonts w:cs="Times New Roman CYR" w:ascii="Times New Roman CYR" w:hAnsi="Times New Roman CYR"/>
          <w:sz w:val="18"/>
          <w:szCs w:val="18"/>
          <w:lang w:val="ru-RU"/>
        </w:rPr>
        <w:t xml:space="preserve">ишел...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Едет шофер из командировки, видит - цыганка голосует. Думает, посадить или нет. Посадишь - наговорит чего-нибудь, не посадишь - наколдует. Ну, думает, дай посажу, пусть болтает. Цыганка ему и говорит: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Дорогой, золотой, бриллиантовый, дай я тебе погадаю.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Нечего мне гадать. Что было - знаю. Что будет - узнаю.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Ну, тогда я тебе три правды скажу.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Ну, говори.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Первая правда - луна светит, но не греет. Правда?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Правда.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Козел бороду не бреет. Правда?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Правда.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А третья правда - твоя жена Манька ходит к соседу.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Не может быть, неправда, не верю.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Хочешь - верь, хочешь - не верь! </w:t>
      </w:r>
    </w:p>
    <w:p>
      <w:pPr>
        <w:pStyle w:val="Normal"/>
        <w:widowControl w:val="false"/>
        <w:rPr/>
      </w:pPr>
      <w:r>
        <w:rPr>
          <w:rFonts w:cs="Times New Roman CYR" w:ascii="Times New Roman CYR" w:hAnsi="Times New Roman CYR"/>
          <w:sz w:val="18"/>
          <w:szCs w:val="18"/>
          <w:lang w:val="ru-RU"/>
        </w:rPr>
        <w:t xml:space="preserve">Приехал шофер домой, жена его встречает, собирает на стол, бутылочку ставит. Выпили, поели, и стал он рассказывать, что ему цыганка сказала. Первую правду он сказал, Манька говорит: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Ой, правду сказал!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Вторую правду сказал, Манька опять соглашается.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А третью правду я тебе, Манька, не скажу.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Она к нему пристала: скажи да скажи. Он и говорит: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А третья правда - у соседа Ваньки во-о-от такой малюсенький. </w:t>
      </w:r>
    </w:p>
    <w:p>
      <w:pPr>
        <w:pStyle w:val="Normal"/>
        <w:widowControl w:val="false"/>
        <w:rPr/>
      </w:pPr>
      <w:r>
        <w:rPr>
          <w:rFonts w:cs="Times New Roman CYR" w:ascii="Times New Roman CYR" w:hAnsi="Times New Roman CYR"/>
          <w:sz w:val="18"/>
          <w:szCs w:val="18"/>
          <w:lang w:val="ru-RU"/>
        </w:rPr>
        <w:t xml:space="preserve">- Ну уж это неправда!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 xml:space="preserve">Смех без причины - это признак незаконченного высшего образования.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Учительница привела детей на стройку. Тут с 10-ого этажа недостроенного дома падает мужик, разбивается насмерть. После экскурсии в классе учительница решила разобрать этот случа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 вы думаете, ребята, почему дядя упа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н не соблюдал правила безопасност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ожет бы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ожет дядя был пьяны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исключен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овочка тянет рук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н ругал мою ма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 чего ты так решил?</w:t>
      </w:r>
    </w:p>
    <w:p>
      <w:pPr>
        <w:pStyle w:val="Normal"/>
        <w:widowControl w:val="false"/>
        <w:rPr/>
      </w:pPr>
      <w:r>
        <w:rPr>
          <w:rFonts w:cs="Times New Roman CYR" w:ascii="Times New Roman CYR" w:hAnsi="Times New Roman CYR"/>
          <w:sz w:val="18"/>
          <w:szCs w:val="18"/>
          <w:lang w:val="ru-RU"/>
        </w:rPr>
        <w:t>- Он кричал: "Мальчик, мать твою, не шатай лестницу!"</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а экзамене студента спрашиваю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чем человеку позвоночни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тудент отвечает:</w:t>
      </w:r>
    </w:p>
    <w:p>
      <w:pPr>
        <w:pStyle w:val="Normal"/>
        <w:widowControl w:val="false"/>
        <w:rPr/>
      </w:pPr>
      <w:r>
        <w:rPr>
          <w:rFonts w:cs="Times New Roman CYR" w:ascii="Times New Roman CYR" w:hAnsi="Times New Roman CYR"/>
          <w:sz w:val="18"/>
          <w:szCs w:val="18"/>
          <w:lang w:val="ru-RU"/>
        </w:rPr>
        <w:t>- А чтоб голова в трусы не падала!</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А он ему - пальцы под ребра! Сердце выдернул!! Кровища! Мозги по стенке! Потом голову ему оторвал... сел на нее и поскакал. Спокойной ночи, сынок.</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Познакомился парень с девушкой - красивая, умная, интеллигентная. Провели романтический вечер в ресторане и решили уединиться в парке, чтобы... смотреть на звезды; дело идет к... тут он спохватыватся, что даже не знает ее им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 твое имя, дорога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денька, - слышит он отв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ое прекрасное имя, и так прекрасно звучит оно из твоих ус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денька - слышит он отв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 этот раз оно прозвучало еще прекрасне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денька это!!! - слышит он отв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 вот я опять слышу это прелестное имя!!</w:t>
      </w:r>
    </w:p>
    <w:p>
      <w:pPr>
        <w:pStyle w:val="Normal"/>
        <w:widowControl w:val="false"/>
        <w:rPr/>
      </w:pPr>
      <w:r>
        <w:rPr>
          <w:rFonts w:cs="Times New Roman CYR" w:ascii="Times New Roman CYR" w:hAnsi="Times New Roman CYR"/>
          <w:sz w:val="18"/>
          <w:szCs w:val="18"/>
          <w:lang w:val="ru-RU"/>
        </w:rPr>
        <w:t>- Надень же наконец презерватив, урод!</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идят два студента на философи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вай над деканом прикольнем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ва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икольнулись... Сидят два солдата в каптерк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вай над полковником прикольнем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ва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икольнулись... Сидят два зека в камер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вай над паханом прикольнем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ва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икольнулись... Сидят в аду два грешни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вай над Сатаной прикольнем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вай.</w:t>
      </w:r>
    </w:p>
    <w:p>
      <w:pPr>
        <w:pStyle w:val="Normal"/>
        <w:widowControl w:val="false"/>
        <w:rPr/>
      </w:pPr>
      <w:r>
        <w:rPr>
          <w:rFonts w:cs="Times New Roman CYR" w:ascii="Times New Roman CYR" w:hAnsi="Times New Roman CYR"/>
          <w:sz w:val="18"/>
          <w:szCs w:val="18"/>
          <w:lang w:val="ru-RU"/>
        </w:rPr>
        <w:t>Прикольнулись... Сидят два студента на высшей математике...</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ынок пишет письмо из армии:</w:t>
      </w:r>
    </w:p>
    <w:p>
      <w:pPr>
        <w:pStyle w:val="Normal"/>
        <w:widowControl w:val="false"/>
        <w:rPr/>
      </w:pPr>
      <w:r>
        <w:rPr>
          <w:rFonts w:cs="Times New Roman CYR" w:ascii="Times New Roman CYR" w:hAnsi="Times New Roman CYR"/>
          <w:sz w:val="18"/>
          <w:szCs w:val="18"/>
          <w:lang w:val="ru-RU"/>
        </w:rPr>
        <w:t>- Дорогой папа, сегодня ночью мне приснился замечательный сон - наш домик, дворик и яблоневый сад. Наш чудесный, красивый тихий, уютный яблоневый сад, осенью, когда на всех деревьях уже созрели крупные красные душистые яблоки. Я вспомнил как нам было хорошо в нашем саду. Душевно, комфортно. ... Какие у нас замечтельные яблоки. Большие, сочные, сладкие. ... Проснулся, а во рту стоит вкус яблок. Я так по ним соскучился. Папа, пришли мне, пожалуйста, наших яблок. Больше ничего не надо. Возьми ящичек и наполни его полностью яблоками и пришли мне. Ну, можешь сверху положить кусок сала. А если сало не будет влезать, то выкинь яблоки на фиг!</w:t>
      </w:r>
      <w:r>
        <w:rPr>
          <w:rFonts w:cs="Times New Roman CYR" w:ascii="Times New Roman CYR" w:hAnsi="Times New Roman CYR"/>
          <w:sz w:val="18"/>
          <w:lang w:val="ru-RU"/>
        </w:rPr>
        <w:t xml:space="preserve">! </w:t>
      </w:r>
    </w:p>
    <w:p>
      <w:pPr>
        <w:pStyle w:val="Normal"/>
        <w:widowControl w:val="false"/>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rPr>
        <w:t xml:space="preserve">* * *                       </w:t>
      </w:r>
    </w:p>
    <w:p>
      <w:pPr>
        <w:pStyle w:val="Normal"/>
        <w:widowControl w:val="false"/>
        <w:rPr/>
      </w:pPr>
      <w:r>
        <w:rPr>
          <w:rFonts w:cs="Times New Roman CYR" w:ascii="Times New Roman CYR" w:hAnsi="Times New Roman CYR"/>
          <w:sz w:val="18"/>
          <w:szCs w:val="18"/>
          <w:lang w:val="ru-RU"/>
        </w:rPr>
        <w:t>Зона. В хату заходит здоровенный мужик: 2 метра роста, бицепсы, трицепсы-всё, как надо. Зэки все под шконку забились, лежат, боятся. Детина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ТО ТУТ ПЕТУХ?!?!?!?!?!</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етю ногами из под шконки выпихиают. Дети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ебя как зв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шка.</w:t>
      </w:r>
    </w:p>
    <w:p>
      <w:pPr>
        <w:pStyle w:val="Normal"/>
        <w:widowControl w:val="false"/>
        <w:rPr/>
      </w:pPr>
      <w:r>
        <w:rPr>
          <w:rFonts w:cs="Times New Roman CYR" w:ascii="Times New Roman CYR" w:hAnsi="Times New Roman CYR"/>
          <w:sz w:val="18"/>
          <w:szCs w:val="18"/>
          <w:lang w:val="ru-RU"/>
        </w:rPr>
        <w:t xml:space="preserve">- А меня Сильвия, будем вместе держаться!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Жена застаёт мужа с любовницей, хватает со стены ружьё и целится мужу между ног. Муж умоляюще: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Дорогая, ну, так нельзя! Ты не даёшь мне даже шанса!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Жена, после минутного раздумья, встаёт в позу стрелка: </w:t>
      </w:r>
    </w:p>
    <w:p>
      <w:pPr>
        <w:pStyle w:val="Normal"/>
        <w:widowControl w:val="false"/>
        <w:rPr/>
      </w:pPr>
      <w:r>
        <w:rPr>
          <w:rFonts w:cs="Times New Roman CYR" w:ascii="Times New Roman CYR" w:hAnsi="Times New Roman CYR"/>
          <w:sz w:val="18"/>
          <w:szCs w:val="18"/>
          <w:lang w:val="ru-RU"/>
        </w:rPr>
        <w:t xml:space="preserve">- Ну, хорошо! Раскачивай из стороны в сторону.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Жена, давай, собирайся, я тебя в покер проиграл.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Как так? </w:t>
      </w:r>
    </w:p>
    <w:p>
      <w:pPr>
        <w:pStyle w:val="Normal"/>
        <w:widowControl w:val="false"/>
        <w:rPr/>
      </w:pPr>
      <w:r>
        <w:rPr>
          <w:rFonts w:cs="Times New Roman CYR" w:ascii="Times New Roman CYR" w:hAnsi="Times New Roman CYR"/>
          <w:sz w:val="18"/>
          <w:szCs w:val="18"/>
          <w:lang w:val="ru-RU"/>
        </w:rPr>
        <w:t xml:space="preserve">- А, не говори, сам расстроился. Я и премию свою чуть не продул, хорошо - вовремя остановился.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Вась, а Вась!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Ну че тебе?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А ты, если бы бабой был, в "Плэйбое" голой снялся бы?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 Ну, это смотря сколько заплатили бы. </w:t>
      </w:r>
    </w:p>
    <w:p>
      <w:pPr>
        <w:pStyle w:val="Normal"/>
        <w:widowControl w:val="false"/>
        <w:rPr/>
      </w:pPr>
      <w:r>
        <w:rPr>
          <w:rFonts w:cs="Times New Roman CYR" w:ascii="Times New Roman CYR" w:hAnsi="Times New Roman CYR"/>
          <w:sz w:val="18"/>
          <w:szCs w:val="18"/>
          <w:lang w:val="ru-RU"/>
        </w:rPr>
        <w:t xml:space="preserve">- Вот сука! Все вы бабы такие! </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Жена - муж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ась, угадай - в каком ухе звен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 прав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т, в левом!</w:t>
      </w:r>
    </w:p>
    <w:p>
      <w:pPr>
        <w:pStyle w:val="Normal"/>
        <w:widowControl w:val="false"/>
        <w:rPr/>
      </w:pPr>
      <w:r>
        <w:rPr>
          <w:rFonts w:cs="Times New Roman CYR" w:ascii="Times New Roman CYR" w:hAnsi="Times New Roman CYR"/>
          <w:sz w:val="18"/>
          <w:szCs w:val="18"/>
          <w:lang w:val="ru-RU"/>
        </w:rPr>
        <w:t>- Странно! Врезал по правому - а звенит в левом!</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обирается парень на свидание. Рубашечку беленькую надевает и приговаривает:</w:t>
      </w:r>
    </w:p>
    <w:p>
      <w:pPr>
        <w:pStyle w:val="Normal"/>
        <w:widowControl w:val="false"/>
        <w:rPr/>
      </w:pPr>
      <w:r>
        <w:rPr>
          <w:rFonts w:cs="Times New Roman CYR" w:ascii="Times New Roman CYR" w:hAnsi="Times New Roman CYR"/>
          <w:sz w:val="18"/>
          <w:szCs w:val="18"/>
          <w:lang w:val="ru-RU"/>
        </w:rPr>
        <w:t>- Ах, Люсенька, Люсенька! Как же я тебя люблю! На брюках стрелочки выгладил - палец порежешь. Люся, Люсенька! Ты единственная женщина на свете, с которой я бы прожил всю жизн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ичесывается, смотрит в зеркало, задумчиво улыбает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Лю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Достает из холодильника бутылку красного вина, вынимает розы из вазы, собирается выходить и вдруг вспоминает, что не договорился о встреч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нимает телефонную трубку, набирает номер:</w:t>
      </w:r>
    </w:p>
    <w:p>
      <w:pPr>
        <w:pStyle w:val="Normal"/>
        <w:widowControl w:val="false"/>
        <w:rPr/>
      </w:pPr>
      <w:r>
        <w:rPr>
          <w:rFonts w:cs="Times New Roman CYR" w:ascii="Times New Roman CYR" w:hAnsi="Times New Roman CYR"/>
          <w:sz w:val="18"/>
          <w:szCs w:val="18"/>
          <w:lang w:val="ru-RU"/>
        </w:rPr>
        <w:t>- Люсенька! Это я... Как на х</w:t>
      </w:r>
      <w:r>
        <w:rPr>
          <w:rFonts w:cs="Times New Roman CYR" w:ascii="Times New Roman CYR" w:hAnsi="Times New Roman CYR"/>
          <w:sz w:val="18"/>
          <w:szCs w:val="18"/>
        </w:rPr>
        <w:t>Y</w:t>
      </w:r>
      <w:r>
        <w:rPr>
          <w:rFonts w:cs="Times New Roman CYR" w:ascii="Times New Roman CYR" w:hAnsi="Times New Roman CYR"/>
          <w:sz w:val="18"/>
          <w:szCs w:val="18"/>
          <w:lang w:val="ru-RU"/>
        </w:rPr>
        <w:t>й?!</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Мужик с озадаченным видом бродит между стеллажами в большом супермаркете. Обслуживающая девушка, проходя мимо,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ы что-то не можете найт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я ищу тампоны для жен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на подвела его к нужной полке и направилась к кассе. Через пять минут появляется этот мужик с огромным пакетом ваты и целым ворохом марлевых бинтов. Вываливает всю кучу перед изумленной кассиршей.</w:t>
      </w:r>
    </w:p>
    <w:p>
      <w:pPr>
        <w:pStyle w:val="Normal"/>
        <w:widowControl w:val="false"/>
        <w:rPr/>
      </w:pPr>
      <w:r>
        <w:rPr>
          <w:rFonts w:cs="Times New Roman CYR" w:ascii="Times New Roman CYR" w:hAnsi="Times New Roman CYR"/>
          <w:sz w:val="18"/>
          <w:szCs w:val="18"/>
          <w:lang w:val="ru-RU"/>
        </w:rPr>
        <w:t>- Простите, - пролепетала девушка, - но я же показала вам, где находятся тампоны.</w:t>
      </w:r>
    </w:p>
    <w:p>
      <w:pPr>
        <w:pStyle w:val="Normal"/>
        <w:widowControl w:val="false"/>
        <w:rPr/>
      </w:pPr>
      <w:r>
        <w:rPr>
          <w:rFonts w:cs="Times New Roman CYR" w:ascii="Times New Roman CYR" w:hAnsi="Times New Roman CYR"/>
          <w:sz w:val="18"/>
          <w:szCs w:val="18"/>
          <w:lang w:val="ru-RU"/>
        </w:rPr>
        <w:t>- Да-да, спасибо, - отвечает мужик. - Понимаете, вчера я попросил жену купить мне блок сигарет. Так эта дура приперла коробку табака и пачку папиросной бумаги. Это намного дешевле, и мол руки у меня не отвалятся, если буду крутить себе самокрутки. Так я и подумал, пусть теперь эта сука сама себе тампоны наворачивает.</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тудент театрального вуза спрашивает у преподавател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рофессор, а что такое истинное перевоплощение?</w:t>
      </w:r>
    </w:p>
    <w:p>
      <w:pPr>
        <w:pStyle w:val="Normal"/>
        <w:widowControl w:val="false"/>
        <w:rPr/>
      </w:pPr>
      <w:r>
        <w:rPr>
          <w:rFonts w:cs="Times New Roman CYR" w:ascii="Times New Roman CYR" w:hAnsi="Times New Roman CYR"/>
          <w:sz w:val="18"/>
          <w:szCs w:val="18"/>
          <w:lang w:val="ru-RU"/>
        </w:rPr>
        <w:t>- Нуу, голубчик, как бы Вам понятней объяснить? Это к примеру, когда в фильме "Московская сага", Кристина Орбакайте играет певицу!</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Жизнь развивается по спирали, спиралью же и предупреждается.</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pPr>
      <w:r>
        <w:rPr>
          <w:rFonts w:cs="Times New Roman CYR" w:ascii="Times New Roman CYR" w:hAnsi="Times New Roman CYR"/>
          <w:sz w:val="18"/>
          <w:szCs w:val="18"/>
          <w:lang w:val="ru-RU"/>
        </w:rPr>
        <w:t>Спит Адам в раю и снится ему кошмар: кто-то выламывает у него ребро и начинает с ним манипулировать. Адам с перепугу вскакивает на ноги и кричит:</w:t>
      </w:r>
    </w:p>
    <w:p>
      <w:pPr>
        <w:pStyle w:val="Normal"/>
        <w:widowControl w:val="false"/>
        <w:rPr/>
      </w:pPr>
      <w:r>
        <w:rPr>
          <w:rFonts w:cs="Times New Roman CYR" w:ascii="Times New Roman CYR" w:hAnsi="Times New Roman CYR"/>
          <w:sz w:val="18"/>
          <w:szCs w:val="18"/>
          <w:lang w:val="ru-RU"/>
        </w:rPr>
        <w:t>- Какая б</w:t>
      </w:r>
      <w:r>
        <w:rPr>
          <w:rFonts w:cs="Times New Roman CYR" w:ascii="Times New Roman CYR" w:hAnsi="Times New Roman CYR"/>
          <w:sz w:val="18"/>
          <w:szCs w:val="18"/>
        </w:rPr>
        <w:t>L</w:t>
      </w:r>
      <w:r>
        <w:rPr>
          <w:rFonts w:cs="Times New Roman CYR" w:ascii="Times New Roman CYR" w:hAnsi="Times New Roman CYR"/>
          <w:sz w:val="18"/>
          <w:szCs w:val="18"/>
          <w:lang w:val="ru-RU"/>
        </w:rPr>
        <w:t>ядь...?!</w:t>
      </w:r>
    </w:p>
    <w:p>
      <w:pPr>
        <w:pStyle w:val="Normal"/>
        <w:widowControl w:val="false"/>
        <w:rPr/>
      </w:pPr>
      <w:r>
        <w:rPr>
          <w:rFonts w:cs="Times New Roman CYR" w:ascii="Times New Roman CYR" w:hAnsi="Times New Roman CYR"/>
          <w:sz w:val="18"/>
          <w:szCs w:val="18"/>
          <w:lang w:val="ru-RU"/>
        </w:rPr>
        <w:t>И тут он увидел ЕЕ!</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eastAsia="Times New Roman CYR" w:cs="Times New Roman CYR" w:ascii="Times New Roman CYR" w:hAnsi="Times New Roman CYR"/>
          <w:color w:val="000000"/>
          <w:sz w:val="18"/>
          <w:lang w:val="ru-RU"/>
        </w:rPr>
        <w:t xml:space="preserve">                                               </w:t>
      </w:r>
      <w:r>
        <w:rPr>
          <w:rFonts w:cs="Times New Roman CYR" w:ascii="Times New Roman CYR" w:hAnsi="Times New Roman CYR"/>
          <w:color w:val="000000"/>
          <w:sz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ам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ашенька, достань, пожалуйста, огурчи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ашенька (в банк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гурчики-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гурчи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ашень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гурчи-ики-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гурчи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ашень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гуречики-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гурчи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ч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ашень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гуречечки-и-гуречечки-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Огурчики: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ЧО НАДА, БЛИ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ам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ашенька, достала огурчи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гурчики:</w:t>
      </w:r>
    </w:p>
    <w:p>
      <w:pPr>
        <w:pStyle w:val="Normal"/>
        <w:widowControl w:val="false"/>
        <w:rPr/>
      </w:pPr>
      <w:r>
        <w:rPr>
          <w:rFonts w:cs="Times New Roman CYR" w:ascii="Times New Roman CYR" w:hAnsi="Times New Roman CYR"/>
          <w:sz w:val="18"/>
          <w:szCs w:val="18"/>
          <w:lang w:val="ru-RU"/>
        </w:rPr>
        <w:t>- ДОСТАЛА!!!</w:t>
      </w:r>
      <w:r>
        <w:rPr>
          <w:rFonts w:cs="Times New Roman CYR" w:ascii="Times New Roman CYR" w:hAnsi="Times New Roman CYR"/>
          <w:sz w:val="18"/>
          <w:lang w:val="ru-RU"/>
        </w:rPr>
        <w:t xml:space="preserve">! </w:t>
      </w:r>
    </w:p>
    <w:p>
      <w:pPr>
        <w:pStyle w:val="Normal"/>
        <w:widowControl w:val="false"/>
        <w:rPr>
          <w:rFonts w:ascii="Times New Roman CYR" w:hAnsi="Times New Roman CYR" w:cs="Times New Roman CYR"/>
          <w:color w:val="000000"/>
          <w:sz w:val="18"/>
          <w:lang w:val="ru-RU"/>
        </w:rPr>
      </w:pPr>
      <w:r>
        <w:rPr>
          <w:rFonts w:cs="Times New Roman CYR" w:ascii="Times New Roman CYR" w:hAnsi="Times New Roman CYR"/>
          <w:color w:val="000000"/>
          <w:sz w:val="18"/>
          <w:lang w:val="ru-RU"/>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2:21:00Z</dcterms:created>
  <dc:creator>Unknown</dc:creator>
  <dc:description/>
  <dc:language>en-US</dc:language>
  <cp:lastModifiedBy>Kupidon</cp:lastModifiedBy>
  <dcterms:modified xsi:type="dcterms:W3CDTF">2005-12-08T12:21:00Z</dcterms:modified>
  <cp:revision>2</cp:revision>
  <dc:subject/>
  <dc:title>Офицеры на маневрах</dc:title>
</cp:coreProperties>
</file>