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Дед Мороз напился вдрызг. Приходит на утренник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З-здравствуйте, д-детишки, ик. Сейчас мы с в-вами проведем в-веселый утренник! Ик! Только... дети, к-кого это нам сейчас не х-хватает? Ик! Снегу-урочки нету. Так давайте ее позовем: СНЕ-ГУ-РОЧ-КА! СНЕ-ГУ-РОЧ-КА! Не идет, ик. Тогда давайте заложим два пальца в рот и свистнем, вот так: БЭ-Э-Э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 Японии средняя температура сегодня составила +27 градусов по Цельсию. Максимальная температура в этот день была в 1945 году в г. Хиросима, она составила +850 градусов по Цельсию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Купец, отправляясь в плавани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то тебе привезти, доченька младшенькая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ривези мне батюшка, чудище страшное, для сексуальных утех и извращений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а ты что, доченька, я же отец тебе. Я не могу этого позволить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(вздыхая) Хорошо. Пойдем по длинному пути. Привези мне, батюшка, цветочек аленький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ама, а где папа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 банк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что он там делае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Работае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ем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пермой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аленькая Виктория уже было принялась закапывать ямку под деревом в саду, когда из-за забора показалось приветливое лицо ее соседа, достопочтенного мистера Уолтера. Заинтересовавшись тем, что делала девочка, мистер Уолтер вежливо полюбопытствовал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то ты там закапываешь, малышка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ою золотую рыбку, сэр, - всхлипывая отвечала Виктория, - теперь она похоронена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Расчувствовавшись от увиденного, Мистер Уолтер позволил себе лишь заметить вслух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Какая однако большая ямка для такой маленькой несчастной золотой рыбки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Бросив последний совочек земли, Виктория неожиданно затихла, а потом обратив к добросердечному соседу свое искаженное от переживаний лицо прокричала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Это все потому, что она внутри Вашего еб</w:t>
      </w:r>
      <w:r>
        <w:rPr>
          <w:rFonts w:cs="Arial"/>
          <w:bCs/>
          <w:iCs/>
          <w:color w:val="000000"/>
          <w:sz w:val="18"/>
          <w:szCs w:val="18"/>
        </w:rPr>
        <w:t>@</w:t>
      </w:r>
      <w:r>
        <w:rPr>
          <w:rFonts w:cs="Arial CYR"/>
          <w:bCs/>
          <w:iCs/>
          <w:color w:val="000000"/>
          <w:sz w:val="18"/>
          <w:szCs w:val="18"/>
        </w:rPr>
        <w:t>ного кот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Вчера стою на остановке, жду автобуса. Мимо проезжает грузовичок (МАЗ кажется) , на борту реклама: ВЫВОЗ МУСОРА строительного и бытового тел. такой-то. Сзади на тросе едет девятка. С синими номерами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рислал: Инин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Моя кошка срёт в раковину. Я, конечно, не в восторге от такого её поведения, но считаю, что это по-любому лучше, чем если бы она это делала в остальных местах квартиры. Говно из раковины я обыкновенно достаю ложкой и гигиенично выбрасываю в унитаз. Пять минут тому назад, иду, значит, с ложкой говна от ванной к сортиру. Жвачку жую. Тут в дверь звонят. Открываю - почтальон. А я с ложкой говна в руках и жую. Чёрт, неудобно как-то вышло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Винт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Едет укуренный наркоман в троллейбусе. Тут ему бабк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ынок, передай билетик на компостер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аркоман поворачивается, за ним стоит солдат. Наркоман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олдат, прокомпостируйте билетик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Тот оскорблено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не солдат, я матрос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аркоман поворачивается к бабк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абка, какой компостер?! Мы ж на корабле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стречаются два друг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че, какие планы на завтра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с сыном будем "змея" в небо запускат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У меня та же фигня, тещу в аэропорт везу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Хачик смотрит на своего волосатого сына и говорит жен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Гаянэ, ты этого малчика родила или связала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Еду я в трамвае. Передо мной на ряду сидит довольно симпотная девица вполне интеллигентного образа. Над ней нависает парень нагловатого типа - гроза микрорайона, и пялится на барышню уже довольно продолжительное время. Девушка уже начала испытывать некоторый дискомфорт, но терпит. Проходит еще несколько минут - парень продолжает </w:t>
      </w:r>
      <w:r>
        <w:rPr>
          <w:rFonts w:cs="Arial"/>
          <w:bCs/>
          <w:iCs/>
          <w:color w:val="000000"/>
          <w:sz w:val="18"/>
          <w:szCs w:val="18"/>
        </w:rPr>
        <w:t>“</w:t>
      </w:r>
      <w:r>
        <w:rPr>
          <w:rFonts w:cs="Arial CYR"/>
          <w:bCs/>
          <w:iCs/>
          <w:color w:val="000000"/>
          <w:sz w:val="18"/>
          <w:szCs w:val="18"/>
        </w:rPr>
        <w:t>лапать</w:t>
      </w:r>
      <w:r>
        <w:rPr>
          <w:rFonts w:cs="Arial"/>
          <w:bCs/>
          <w:iCs/>
          <w:color w:val="000000"/>
          <w:sz w:val="18"/>
          <w:szCs w:val="18"/>
        </w:rPr>
        <w:t xml:space="preserve">” </w:t>
      </w:r>
      <w:r>
        <w:rPr>
          <w:rFonts w:cs="Arial CYR"/>
          <w:bCs/>
          <w:iCs/>
          <w:color w:val="000000"/>
          <w:sz w:val="18"/>
          <w:szCs w:val="18"/>
        </w:rPr>
        <w:t xml:space="preserve">взглядом девушку. Тут она уже не выдерживает и спрашивае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Молодой человек, почему вы меня так рассматриваете? Я вам кого-то напоминаю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На что этот перец с наглой ухмылкой отвечае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е-а, я просто тебя мысленно раздеваю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И вот ее ответ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у когда разденешь - поцелуй меня в задницу!!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рислал: Налим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ы кем работаеш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фармацевт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ё, лекарства изготавливаеш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-а, диск С форматирую.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Если за вами гонится толпа скинхедов, бегите к ментам - вместе убегать веселе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Иванов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етров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ри тысячи тридцать... Три тысячи тридцать!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оварищ сержант, моя фамилия Зозо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идят два хохла в окопе, и вдруг на них из-за бугра выезжает немецкий танк. И странная вонь поползла по окопу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ыкола, чую, шо ты усрался з переляху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и! Це не з переляху - це з лютой ненависти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Россия совершила огромный скачок в сторону Запада. Запад отскочить не успел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дут два еврея по ночной Одессе. Вдруг из темноты вываливается братва с ножами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еньги, ценности, часы - быстро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дин еврей поворачивается к другом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Фима, я тебе должен 300 долларов, отдаю при свидетелях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Из объяснительной электрика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"Получил 250 грамм спирта для протирки контактов. В процессе работы надышался паров спирта, потерял самоконтроль и выпил все остальное."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Господа! Посмотрите, какими мы стали! Мы забываем историю. Взять к примеру Эраста Фандорина. Мы перестали называть детей Эрастами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е знаю, я не перестал. А че они мне машину поцарапали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Здравствуйте, товарищи артиллеристы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Здравия желаем, товарищ генерал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Здравствуйте, товарищи танкисты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Здравия желаем, товарищ генерал!!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Здравствуйте, товарищи чекисты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Здравствуйте, здравствуйте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орота в рай. Перед ними группа молодых людей в летной форме US Air Force. Выходит Петр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то такие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а вот, мы защищали демократию в мире, сеяли добро в Югославии... Нас сбили черные силы Милошевича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ейчас проверю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Через 5 мину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 ну вали отсюда, самозванцы. По американским данным, потерь при налетах не было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Три недели после свадьбы. Молодая жена звонит матери вся в слезах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ам, я просто не знаю, что делать! У нас тут такая семейная сцена разыгралась! Ужас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покойно, дочка, не расстраивайся. В каждой семье когда-нибудь возникают первые споры, конфликт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я знаю... А с трупом-то чего делат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сора в семье. Жена колотит мужа. Несчастный забился под кровать. Жена пытается достать его шваброй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ылезай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 вылезу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ылезай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 вылезу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ылезай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Кто в доме хозяин? Сказал не вылезу - значит не вылезу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Женщина выбирает в магазине палас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не нужно что-нибудь практичное, не маркое, для детской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сколько у Вас детей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Шестеро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 таком случае практичнее всего детскую заасфальтироват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Если Вы утром проснулись, и в доме воняет несвежей капустой, перегаром, псиной и дерьмом - пойдите, почистите зубы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Интересные функции MS Word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1) Напишите на русском предложение и нажмите Enter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pravosposobnost'-sposobnost' litsa imet' grazhdanskie prava i nesti obyazannosti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2) </w:t>
      </w:r>
      <w:r>
        <w:rPr>
          <w:rFonts w:cs="Arial CYR"/>
          <w:bCs/>
          <w:iCs/>
          <w:color w:val="000000"/>
          <w:sz w:val="18"/>
          <w:szCs w:val="18"/>
        </w:rPr>
        <w:t>Либо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такое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предложение</w:t>
      </w:r>
      <w:r>
        <w:rPr>
          <w:rFonts w:cs="Arial CYR"/>
          <w:bCs/>
          <w:iCs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  <w:lang w:val="en-US"/>
        </w:rPr>
      </w:pPr>
      <w:r>
        <w:rPr>
          <w:rFonts w:cs="Arial CYR"/>
          <w:bCs/>
          <w:iCs/>
          <w:color w:val="000000"/>
          <w:sz w:val="18"/>
          <w:szCs w:val="18"/>
          <w:lang w:val="en-US"/>
        </w:rPr>
        <w:t>Trudosposobnost'-sposobnost' litsa imet' trudovye prava i nesti trudovuyu deyatel'nost'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Результат один: текстовой редактор закроется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ехал пацан на велике покататься. Возвращается на шикарном джипе! Предки опупеваю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ей рыдван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ой. Купил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едки ласково напоминаю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ынуля, ты знаешь сколько он стоит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Конечно! Тетенька вон из того особняка остановила меня на улице: "Мальчик, чо ты на велике маешься, купи у меня вседорожник за 50 рублей". Ну, я и купил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бежали мамка с папкой к тетеньк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Это вы нашему сыну джип за полтинник дали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. Пусть катается на здоровь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ак так? Почему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онимаете, мой муж сказал, что поехал в командировку. А сам с секретаршей улетел на Канары. Теперь звонит оттуда, говорит что поиздержался, просит продать машину и прислать деньги. Я так и сделал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ап, а я тоже хочу стать черпальщиком клозетов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ет, сынок, тебе надо где-нибудь учиться! Получишь диплом, а потом черпай сколько хочеш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Лезет альпинист на Эверест. Ползет, пыхтит. Из последних сил выбирается на самую на вершину, а там - солнце светит, облака под ним плавают, орлы в небе вензеля выписывают - красотень неописуемая. Альп достает рацию и уже еле шевеля языком говорит в не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оже, какая красота здесь! Не поверите! Прием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тпускает кнопку, а в ответ ему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оистину красиво, сын мой! Прием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ынок спрашивает у папы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ап, а откуда пчелы берут мед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апа почесавши в затылк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 знаю сынок! Наверное в магазине воруют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90-е годы. Перестройка. Мужик просыпается среди ночи справить малую нужду. Бредет по темной квартире. Выходя из комнаты, спотыкается о ящик с тушенкой, тихо матерится, в коридоре натыкается на мешок с сахаром, падает через него и переворачивая мешок с мукой падает в муку. От удара о стену открываются дверцы антресоли и на мужика падают банки с "закрывашкой". От грохота просыпается жена и включив свет видит благоверного в муке, куче битого стекла, помидорах и варенье. Мужик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Б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L</w:t>
      </w:r>
      <w:r>
        <w:rPr>
          <w:rFonts w:cs="Arial CYR"/>
          <w:bCs/>
          <w:iCs/>
          <w:color w:val="000000"/>
          <w:sz w:val="18"/>
          <w:szCs w:val="18"/>
        </w:rPr>
        <w:t>я, когда уже этот голод закончится?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Дле чиго нужин Арфаграфический Славар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ходит мужик в ковбойский бар, заказывает пиво, и тут по телевизору показывают Буш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от тупой мерин! - восклицает мужик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лыша это, один из посетителей вскакивает со стула и дает мужику хорошую затрещину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Тут по телевизору показывают жену Буша - Лору. Мужик опять не удерживается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от же тупая кобыл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емедленно другой посетитель бара ему дает по морде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а вы че тут, сильно Буша любите? - cпрашивает мужик, поднимаясь с пол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т, - говорят ему ковбои. - Мы любим лошадей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риехали в африканскую страну советские партийные работники свою идеологию продвигать. Собрали несколько племен с вождями на митинг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ы построим вам заводы и фабрики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абаданга! - весело кричали полуголые черные люди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ы построим вам театры и школы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абаданга!! - вторили они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ы обеспечим вас питьевой водой и медикаментами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абаданга!!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ечером все напились и пустились в пляс вокруг костров. Наш главный идеолог тоже не растерялся, разделся и давай отплясывать с черными братьями. Два вождя сидят. Один другом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адо же, какой большой белый человек и какой маленький у него баданг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"Уважаемые сотрудники! Убедительная просьба тем, кто по утрам приходит чуть попозже, держаться в коридоре правой стороны, чтобы расходиться с теми, кто по вечерам уходит чуть пораньше. Спасибо!"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Винт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Жена взяла причиндалы для бритья и удалилась в ванную комнату. Через некоторое время из ванной вопрос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илый, что ты делаешь, чтобы хорошо выбрить вокруг губ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дпираю губы изнутри языком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илый, мне нужна твоя помощ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Ирбис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 лес завезли новую партию марихуан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ходит заяц к волку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ривет волк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ривет бобёр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Заяц в шоке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а ты чё! Какой я бобёр? Я же заяц, а ну пошли к лисе спросим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ривет лиса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ривет волк, привет бобёр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Заяц в недоумении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шли ко льву он точно скаже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ривет лев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О!!! здорова бобры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стория реальная. Маршрутное такси. сидят мама и дочка (лет 4). Диалог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ама, купи сладкую вату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т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купи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т! ты уже много сладкого съела сегодня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 если не купишь, я расскажу бабушке, что ты целовала папе пипиську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аршрутка в ауте. Красная, чуть не плачушая мама хватает ребенка и выскакивает из маршрутки. Но на этом дело не заканчивается. На остановке садится папа с сыном. И сын начинает клянчить мороженное. Диалог примерно такой же. Через несколько фраз водитель обращается к молодому отцу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Лучше купите! а то мало ли что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zena-p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от у нас старшина был таким юмористом, как что-нибудь скажет, так все лягут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и что он говорил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Рота ложис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дут по улице панк и металлист. Видят - на тротуаре сидит хиппи и плачет. Подошли, спросили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е плачешь, чувак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вот, в ванне мылся, а фенечка с руки слетела и в слив попала-а-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Металлис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лышь, а че такое фенечка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анк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лышь, а че такое ванна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екоторые люди - дур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 Японии изобрели робота, который ловит воров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 Японии за 5 минут поймали 100 воров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 Америке за 5 минут поймали 200 воров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 России за 5 минут кто-то спер робот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тоит грузин на рынке и прод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нанасы, бананасы, ананасы, бананас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дин из прохожих не выдерживает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вы что, не бананасы а банан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ааааа, ананы, бананы, ананы, банан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У нас крутой супермаркет. У нас даже крысы с тележками бегаю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ни выходят до рассвет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ни - торговцы черным золотом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ни - бабки с семечками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Лучшее противозачаточное средство - это мозги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Берег лесного пруда потряс жуткий взрыв, с ближних деревьев облетели листья, а через секунду на землю обрушились тонны воды вперемешку с водорослями и илом. Крошка енот вылез из укрытия, слегка отряхнул с себя грязь, подошел к берегу, выплюнул потухший бычок и, глядя на неуспокоившуюся еще воду, процедил сквозь зубы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ты не такой уж и крутой - тот, кто сидит в пруду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казывается, в Казахстане на дорогах установлены только треугольные знаки. Потому что круглым знаком хорошо бочку с зерном закрывать, а из квадратного получается отличная снегоуборочная лопат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риветик, в эфире программа "Времечко"! Сегоднячко в нашей программочке: два милиционерчика поймали дядечку и надавали ему щелбанчиков за плохие поступочки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стинные противники смертной казни - это те, кто остаются таковыми даже после того, как соседи покупают караок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Тихая украинская ночь. Выходит Параска и с диким ужасом обнаруживает у себя в огороде кур соседки Одарки. Крик медленно поднимается по звуковому уровню до децибелов взлетающего "Боинга"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Одарка, да твои куры, гады, чего в моем огороде делают!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о мои куры гады? Да ты сама гадин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гадина? Да ты дрянь и дети твои байстрюки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ои байстрюки? Да твои уголовники, и по три срока, и муж пьяница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ой пьяница? А твой импотент и ты гулящая со всем селом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со всем селом? А ты со всем районом, где угодно и с кем попало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Я с кем попало? А ты... А ты... А ты минет делать не умеешь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дарка, снизив голос почти до шепота и с ноткой горечи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е, ну на счет минета, ты, Параска, уже со зла, нельзя так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 которого часа Вы сегодня работаете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е знаю еще. У меня тут 4 кубика с буквами Ж, О, П, и А. Так вот, пока не сложу из них слово СЧАСТЬЕ, с работы не смогу уйти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Шоб я так жил, как вы прибедняетес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Орел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Буква b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>это буква l в положении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Буква I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>это буква O на диете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Буква W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>это сиамские близнецы V и V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Буква N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>это Z мордой об землю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Буква Ь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>это потерявшая голову буква В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Буква B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>это I и З в кайфе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Буква Q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>это муж буквы O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Мухтар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Если Вас достали звонки...  поднимаете трубку и говорите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Оставьте меня в покое после звукового сигнала... (и кладете трубку, на том конце слушают звуковой сигнал)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P.S. Одно плохо, не было ни одного раза, чтобы не перезвонили, проверял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Машутка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Капитан корабля сделал запись в судовом журнал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егодня старпом был пьян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тарпом обиделся и в следующую вахту записал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егодня капитан был трезв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 магазин приходит маленький Мойша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не три литра мёда, - протягивает он банку продавщице. Та наливает полную банку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папа завтра придёт и заплатит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у нет, - забирает у него банку продавщица и выливает обратно мёд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Мойша выходит на улицу и заглядывает в банку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апа был прав, тут хватит на два бутерброд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стречаются два священника. Один говор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редставляешь, на днях веду службу в церкви заходит женщина, мало того с непокрытой головой, еще и курит в божьем храме. Я чуть пиво из рук не выронил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има - молодой перспективный компьютерщик, служил начальником АСУ крупной энергопоставляющей компании. Он был добросовестным работником и хорошо справлялся со своими обязанностями. Единственным моментом, омрачавшим безоблачные перспективы карьерного роста, было то, что он никак не мог найти общего языка с зам.директора по работе с персоналом Александром Петровичем из бывших то ли партийных работников, то ли военных старой закваски. Не стыковались отчего-то ихние поколения. И вот один раз представился хороший случай улучшить отношения. На фирму должна была приехать китайская делегация посмотреть на строющуюся линию электропередач в одном из отдаленных филиалов. Александр Петрович был послан подготовить объект к приезду делегации. И Дима увязался с ним проинспектировать филиал по своему профилю. А поездки такого рода, как правило, всегда сопровождаются остановками в лесу с завтраками и возлияниями, что очень хорошо способствует установлению взаимопонимания. Все шло просто замечательно, пока они приехали в филиал, уже почти подружились. Приехав на место, Дима отправился в контору по своим делам, а Александр Петрович раздавать трюлюлей монтажникам. Честно исполнив служебный долг, Александр Петрович подошел к опоре со свисающими, словно спагетти, проводами, ухватился за толстый алюминевый тросс и принялся задумчиво трясти ногой, избавляясь от случайно залетевшего в сандаль камешка. Закончил свои компьютерные дела, Дима вышел на крыльцо конторы перекурить. На дворе стояла золотая осень. С деревьев, раскрашенных в желтые и красные цвета, медленно осыпалась листва. Метрах в пятидесяти, ухватившись за оголенный провод, свисающий с линии электропередач, дергался в предсмертных конвульсиях зам.директора. Реакция сработала мгновенно. Подобрав, валявшуюся на земле здоровенную доску, Дима со скоростью локомотива кинулся к погибающему любимому командиру. В самый последний момент, почувствовав какую-то неведомую, неумолимо надвигающуюся стихию, Александр Петрович перестал трясти ногой и тревожно оглянулся. Увидев перекошенное лицо своего начальника АСУ и занесенную для удара доску, он как-то неловко пригнулся и поэтому удар пришелся не по руке, сжимающей алюминевый провод, а как раз точно по морде. Зам не стал задумываться и разбираться в причинах невероятного поступка Димы. Когда потухли последние искры, вылетевшие из ноздрей Александра Петровича, он просто поднялся с земли, взял в руки доску и кратко произнес: " Все, сука. Тебе пи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Z</w:t>
      </w:r>
      <w:r>
        <w:rPr>
          <w:rFonts w:cs="Arial CYR"/>
          <w:bCs/>
          <w:iCs/>
          <w:color w:val="000000"/>
          <w:sz w:val="18"/>
          <w:szCs w:val="18"/>
        </w:rPr>
        <w:t xml:space="preserve">дец". Дима бегал хорошо, но только на короткие дистанции. Поэтому через полчаса был пойман. Зам профессионально завалил его на землю и принялся методично воспитывать подчиненного здоровыми волосатыми кулачищами. Когда, наконец, наступила сатисфакция, Александр Петрович поднялся с тела Димы, отряхнулся и огляделся. Большая группа узкоглазых людей в одинаковых черных костюмах, белых рубашках и галстуках молча стояла неподалеку и с неподдельным интересом наблюдала за происходящим. Делегацию возглавлял генеральный директор - "А это наш заместитель директора по работе с персоналом работает с начальником АСУ", - мрачно произнес генеральный. В глазах китайцев читалось искреннее восхищение. Для Китая Россия всегда была бездонным кладезем передового опыта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alex joker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 автобусе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рошу прощения за беспокойство, но я выхожу на следующей остановке. Будьте любезны, разрешите пройти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ерзила, огладывая его сверху вниз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, ты, интеллигент сраный что ли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Отнюдь. Такое же быдло, как и в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Викторий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Советы домохозяйке. Если вы хотите приготовить дрожжевое тесто, а дрожжей у вас нет - то ни хрена у вас не получится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В обед случилось. Вышли с коллегой проитись по бульвару, идем, куча народу гуляет, туристы (центр Одесса). Пред нами идут два чела, приличного вида 25-27 лет и тут прицепилась к ним цыганка "давай погадаю, давай расскажу кто любит не любит бла-бла-бла". Чел поворачивается "ДА ОТЪЕ#ИСЬ ТЫ НАХ@Й, САМ ИЩУ КОГО НАЕБ@ТЬ!!!"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КУТ@К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Солдат получает письмо от любимой девушки. Та пишет, что встретила другого и просит вернуть ее фотографию. Опечаленный солдат собирает все ненужные фотографии женщин у всего взвода и посылает их с запиской: "Дорогая, к сожалению я не могу вспомнить, кто из них ты. Пожалуйста, забери свою фотографию и верни остальные"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ело было во время моей службы в армии. Наше соединение прибыло на место учений и начало рыть окопы. Поставили нам в штаб телефон и сказали секретный пароль, которым надо представляться. Причем бойцов штаба строго-настрого инструктировали, а некоторым чуркам отдельно объяснили - не надо орать, что это 1-й батальон, надо отвечать паролем "Стрекоза". Ранним утром я остался в штабе один, вдруг в палатку заваливает офицер-связист. Не открывая глаз (спит) спрашивает: "2-й батальон? Я вам телефон поставлю." Я вовремя сдержался и не сказал, что у нас уже есть. Чувствую, что-то не так. И тут меня осенило - у связиста погоны-то черные! А у нас - красные! Это вражеская дивизия ко мне забрела!!! Я замер, а связист, не открывая глаз, поставил телефон и ушел. Тут заявляется наш комбат со сворой ахвицеров. Я - к нему, так и так, враги поставили телефон. Комбат обрадовался, а потом расстроился - без пароля все это бесполезно. И тут этот самый телефон начал звонить. Решение пришло ко мне молниеносно. Вспомнив инструктаж нашего начальника связи, подбегаю, хватаю трубку и ору с азиатским акцентом: "ЫПТАРОЙ БАТАЛЬiН СЛЮЩАЕТ". А оттуда: "Тебя чурка сколько можно инструктировать, тварь безмозглая?!!! Нельзя называть подразделение, надо говорить.. мать.. мать.. пароль. А пароль у тебя.. мать.. мать.."Морфий". Понял, человек нехорошего происхождения?!!!" Чтобы разобраться, что их телефон у врагов, Н-ской дивизии понадобилось 5 часов. За это время мы все о них узнали, и на учениях победили. Хорошо, что война была ненастоящая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emerald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стречаются 3 вдовы. Начинают вспоминать о мужьях, 1ая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ой муж пил, пил и спился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2ая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ой муж курил, курил и скурился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3я вздых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мой... Ну в общем, скончался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Идет волк по лесу, встречает зайца и спрашив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Заяц, хочешь покажу вертоле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кажи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олк взял его за уши и запустил вверх! Заяц обиделся. Встречает медведя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едведь, показать вертоле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кажи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Заяц берет дубину, как даст по харе медведю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фиг под лопасти лезт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тарушка подходит к панку и спрашив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илок! Как дойти до проспекта Ленина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Так! Во-первых, не милок, а чувак! Не пройти, а кинуть кости! Не проспект Ленина, а Ленин-стрит! И вообще - я не знаю! Спроси у коп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на подходит к милиционеру и спрашив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лышь, чувак! Как кинуть кости на Ленин-стри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Хипуешь, клюшк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Что говорит женщина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Да-да, посмотри какая грязища вокруг! Ты и я, мы должны тут навести порядок. Вон, твои штаны валяются на полу, и ты останешься без одежды, если мы не устроим стирку прямо сейчас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Что слышит мужик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</w:t>
      </w:r>
      <w:r>
        <w:rPr>
          <w:rFonts w:cs="Arial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>ДА-ДА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>бла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>бла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>бла</w:t>
      </w:r>
      <w:r>
        <w:rPr>
          <w:rFonts w:cs="Arial"/>
          <w:bCs/>
          <w:iCs/>
          <w:color w:val="000000"/>
          <w:sz w:val="18"/>
          <w:szCs w:val="18"/>
        </w:rPr>
        <w:t>…</w:t>
      </w:r>
      <w:r>
        <w:rPr>
          <w:rFonts w:cs="Arial CYR"/>
          <w:bCs/>
          <w:iCs/>
          <w:color w:val="000000"/>
          <w:sz w:val="18"/>
          <w:szCs w:val="18"/>
        </w:rPr>
        <w:t xml:space="preserve"> бла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>ТЫ И Я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>бла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>бла</w:t>
      </w:r>
      <w:r>
        <w:rPr>
          <w:rFonts w:cs="Arial"/>
          <w:bCs/>
          <w:iCs/>
          <w:color w:val="000000"/>
          <w:sz w:val="18"/>
          <w:szCs w:val="18"/>
        </w:rPr>
        <w:t>…</w:t>
      </w:r>
      <w:r>
        <w:rPr>
          <w:rFonts w:cs="Arial CYR"/>
          <w:bCs/>
          <w:iCs/>
          <w:color w:val="000000"/>
          <w:sz w:val="18"/>
          <w:szCs w:val="18"/>
        </w:rPr>
        <w:t xml:space="preserve"> бла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>бла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>НА ПОЛУ</w:t>
      </w:r>
      <w:r>
        <w:rPr>
          <w:rFonts w:cs="Arial"/>
          <w:bCs/>
          <w:iCs/>
          <w:color w:val="000000"/>
          <w:sz w:val="18"/>
          <w:szCs w:val="18"/>
        </w:rPr>
        <w:t>…</w:t>
      </w:r>
      <w:r>
        <w:rPr>
          <w:rFonts w:cs="Arial CYR"/>
          <w:bCs/>
          <w:iCs/>
          <w:color w:val="000000"/>
          <w:sz w:val="18"/>
          <w:szCs w:val="18"/>
        </w:rPr>
        <w:t xml:space="preserve"> бла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>бла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>бла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>бла</w:t>
      </w:r>
      <w:r>
        <w:rPr>
          <w:rFonts w:cs="Arial"/>
          <w:bCs/>
          <w:iCs/>
          <w:color w:val="000000"/>
          <w:sz w:val="18"/>
          <w:szCs w:val="18"/>
        </w:rPr>
        <w:t>…</w:t>
      </w:r>
      <w:r>
        <w:rPr>
          <w:rFonts w:cs="Arial CYR"/>
          <w:bCs/>
          <w:iCs/>
          <w:color w:val="000000"/>
          <w:sz w:val="18"/>
          <w:szCs w:val="18"/>
        </w:rPr>
        <w:t xml:space="preserve"> БЕЗ ОДЕЖДЫ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>бла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>бла</w:t>
      </w:r>
      <w:r>
        <w:rPr>
          <w:rFonts w:cs="Arial"/>
          <w:bCs/>
          <w:iCs/>
          <w:color w:val="000000"/>
          <w:sz w:val="18"/>
          <w:szCs w:val="18"/>
        </w:rPr>
        <w:t xml:space="preserve">… </w:t>
      </w:r>
      <w:r>
        <w:rPr>
          <w:rFonts w:cs="Arial CYR"/>
          <w:bCs/>
          <w:iCs/>
          <w:color w:val="000000"/>
          <w:sz w:val="18"/>
          <w:szCs w:val="18"/>
        </w:rPr>
        <w:t>бла</w:t>
      </w:r>
      <w:r>
        <w:rPr>
          <w:rFonts w:cs="Arial"/>
          <w:bCs/>
          <w:iCs/>
          <w:color w:val="000000"/>
          <w:sz w:val="18"/>
          <w:szCs w:val="18"/>
        </w:rPr>
        <w:t>…</w:t>
      </w:r>
      <w:r>
        <w:rPr>
          <w:rFonts w:cs="Arial CYR"/>
          <w:bCs/>
          <w:iCs/>
          <w:color w:val="000000"/>
          <w:sz w:val="18"/>
          <w:szCs w:val="18"/>
        </w:rPr>
        <w:t xml:space="preserve"> СЕЙЧАС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У моей бабушки есть волнистый попугай. Он говорит бабушкиным голосом, мало этого - чихает, вздыхает и кашляет как она. Бабуля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тоже птица редкая, русским-народным фольклором обкладывает любое событие жизни, можете представить лексикон пернатого. Как-то бабулю с попугаем доставили с загородной фазенды в Москву. Попугая поставили на кухне, рядом с телевизором - новости, сериалы и пр. В лексиконе Ромки появились слова </w:t>
      </w:r>
      <w:r>
        <w:rPr>
          <w:rFonts w:cs="Arial"/>
          <w:bCs/>
          <w:iCs/>
          <w:color w:val="000000"/>
          <w:sz w:val="18"/>
          <w:szCs w:val="18"/>
        </w:rPr>
        <w:t>«</w:t>
      </w:r>
      <w:r>
        <w:rPr>
          <w:rFonts w:cs="Arial CYR"/>
          <w:bCs/>
          <w:iCs/>
          <w:color w:val="000000"/>
          <w:sz w:val="18"/>
          <w:szCs w:val="18"/>
        </w:rPr>
        <w:t>суЧка</w:t>
      </w:r>
      <w:r>
        <w:rPr>
          <w:rFonts w:cs="Arial"/>
          <w:bCs/>
          <w:iCs/>
          <w:color w:val="000000"/>
          <w:sz w:val="18"/>
          <w:szCs w:val="18"/>
        </w:rPr>
        <w:t xml:space="preserve">» </w:t>
      </w:r>
      <w:r>
        <w:rPr>
          <w:rFonts w:cs="Arial CYR"/>
          <w:bCs/>
          <w:iCs/>
          <w:color w:val="000000"/>
          <w:sz w:val="18"/>
          <w:szCs w:val="18"/>
        </w:rPr>
        <w:t xml:space="preserve">и </w:t>
      </w:r>
      <w:r>
        <w:rPr>
          <w:rFonts w:cs="Arial"/>
          <w:bCs/>
          <w:iCs/>
          <w:color w:val="000000"/>
          <w:sz w:val="18"/>
          <w:szCs w:val="18"/>
        </w:rPr>
        <w:t>«</w:t>
      </w:r>
      <w:r>
        <w:rPr>
          <w:rFonts w:cs="Arial CYR"/>
          <w:bCs/>
          <w:iCs/>
          <w:color w:val="000000"/>
          <w:sz w:val="18"/>
          <w:szCs w:val="18"/>
        </w:rPr>
        <w:t>чеченец</w:t>
      </w:r>
      <w:r>
        <w:rPr>
          <w:rFonts w:cs="Arial"/>
          <w:bCs/>
          <w:iCs/>
          <w:color w:val="000000"/>
          <w:sz w:val="18"/>
          <w:szCs w:val="18"/>
        </w:rPr>
        <w:t>».</w:t>
      </w:r>
      <w:r>
        <w:rPr>
          <w:rFonts w:cs="Arial CYR"/>
          <w:bCs/>
          <w:iCs/>
          <w:color w:val="000000"/>
          <w:sz w:val="18"/>
          <w:szCs w:val="18"/>
        </w:rPr>
        <w:t xml:space="preserve"> Летний воскресный вечер. Папа за кухонным столом, с очищенной воблочкой, парочка пивка, начало футбола по телеку. Попугай начинает говорить. Внимание! Голосом тещи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алеррррочка, давай выпьем? Брось курить! Давай выпьем. Валеррочка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апа молчит. Ромка громче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алеррррочка!!! Хорек скрипучий! Давай выпьем! - папа игнорируе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Ромка, врубая 5-ю скорость, без остановки изрек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Валерочка-чекист! Чекист-чекист-чекист-чекист!!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апа, отвлекаясь от футбола: "Ром, заткнись!"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Чексит-чекист-чекист-чекист-чекист!!! Чечеееееееенец! Чексит-чекист-чекист!!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апа зверея: "Заткнись!"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Ромка не унимаясь, начинает болтать головой вверх-вниз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Чекист-чекист-чекист-чекист-чекист-чекист!!! СууууууЧка 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апа: "Г@НДОН ТЫ ЗЕЛЕНЫЙ!"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Ромка: "Ха-ха-ха!", - интонацией тещи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обла полетела в клетку - как мертвому припарки. Попугай продолжать ржать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скоре после этих событий бабушка сделала Ромке евроремонт в клетк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 одной компьютерной фирме среднего пошиба была практика вкладывать в коробку с компьютером краткое описание его характеристик на простом языке - для продавцов (набрали чайников). И вот однажды врывается злобный клиент, с купленным намедни компьютером и требует немедленно вернуть деньги, демонстрируя бумажку, обнаруженную на дне коробки. Бумажка гласила: "Мать говно, видюха отстой. Впарить лоху"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Медиститут. Тема занятия - мужские половые органы. Препод наш - жуткий охальник, часто несет всякую пошлятину. Вот мы с девченками договорились - если сегодня ляпнет чё-нить - встаём и демонстративно уходим с лекции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 вот, вальяжно рассевшись на стуле, препод просвещает невинные наши души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ужской половой член достигает 15-20 см.... А у моего друга в Одессе - 35 см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ы переглядываемся, демонстративно направляемся к двери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евочки, вы куда? - кричит он вслед, - поезд на Одессу ушел час назад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у, не мерзаветссссс, а?!?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emerald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Если шведские автомобили самые безопасные для пассажиров, а французские для пешеходов, то наши для чего? При столкновении со столбом на скорости 60 км/час отечественный авто разбивается в хлам, гибнут пассажиры, мимо проходящие пешеходы, а на столбе даже краска не слезает. Такая забота нашего автопрома о столбах не может не радовать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Улыбка. Это вторая самая классная вещь, которую ты можешь сделать своими губами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идим, значит, на прошедших выходных на даче. Время 3 часа ночи, алкоголь из крови не собирается уходить и тут у одного моего сотоварища приходит в голову идиотская мысль - звонить на городские телефонные номера и прикалываться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Извините, сейчас около вас стадо баранов не пробегало?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Разумеется сонные уфимцы говоря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акие бараны? Идите на х..! Имейте совесть! и т.д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о один перец просто поразил. Создалось впечатление, что он ждал нашего звонка. Итак, следующий диалог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Извините, сейчас около вас стадо баранов не пробегало?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ты что, отстал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babygirl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рочитал в газете. В милиции расследовали дело о мелкой квартирной краже. Нашли вора, им оказался малолетний пацан лет четырнадцати, и повезли на место преступления для проведения следственного эксперимента. Вор рассказал, что залез в квартиру, взял ценности и тут пришел хозяин. Чтобы не засветиться, спустился на соседский балкон, открыл дверь, прошел через комнату (там соседка и сосед занимались любовью) и смылся. Его попросили повторить эксперимент, пригласили хозяина, соседей с нижнего этажа, чтобы создать обстановку преступления. Вор без труда показал что и где он взял, вышел на балкон, спустился к соседям, зашел в комнату, посмотрел на соседей и говорит: "Вот тут трахались. Баба та, а мужик не тот!"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babygirl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родам а/м </w:t>
      </w:r>
      <w:r>
        <w:rPr>
          <w:rFonts w:cs="Arial"/>
          <w:bCs/>
          <w:iCs/>
          <w:color w:val="000000"/>
          <w:sz w:val="18"/>
          <w:szCs w:val="18"/>
        </w:rPr>
        <w:t>«</w:t>
      </w:r>
      <w:r>
        <w:rPr>
          <w:rFonts w:cs="Arial CYR"/>
          <w:bCs/>
          <w:iCs/>
          <w:color w:val="000000"/>
          <w:sz w:val="18"/>
          <w:szCs w:val="18"/>
        </w:rPr>
        <w:t>Москвич 412</w:t>
      </w:r>
      <w:r>
        <w:rPr>
          <w:rFonts w:cs="Arial"/>
          <w:bCs/>
          <w:iCs/>
          <w:color w:val="000000"/>
          <w:sz w:val="18"/>
          <w:szCs w:val="18"/>
        </w:rPr>
        <w:t xml:space="preserve">» </w:t>
      </w:r>
      <w:r>
        <w:rPr>
          <w:rFonts w:cs="Arial CYR"/>
          <w:bCs/>
          <w:iCs/>
          <w:color w:val="000000"/>
          <w:sz w:val="18"/>
          <w:szCs w:val="18"/>
        </w:rPr>
        <w:t xml:space="preserve">или обменяю на </w:t>
      </w:r>
      <w:r>
        <w:rPr>
          <w:rFonts w:cs="Arial"/>
          <w:bCs/>
          <w:iCs/>
          <w:color w:val="000000"/>
          <w:sz w:val="18"/>
          <w:szCs w:val="18"/>
        </w:rPr>
        <w:t>«Nokia 3310»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БУЛОЧКИН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ыграли молодые свадьбу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ервый день. Занимаются любовью весь день. Мужик счастлив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торой день. Та же история. Мужик подустал, но доволен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Третий день. Мужик страшно устал, но форму старается не терять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Четвертый. Мужик ужасно раздражен, но как кроль выполняет свой супружеский долг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астал пятый день. Мужик сползает с кровати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рогая, пойду в ванну схожу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на кокетливо, поглаживая себя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ыться идеш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н раздраженно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т, бл*, др*чить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а дороге стоят два панка, один спустил штаны, а другой сует ему два пальца в задницу. Подходит мен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то здесь происходи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... дружбан перепил, хочу чтобы его стошнило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ак пальцы в горло надо соват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равильно, а теперь - в горло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тандартные образцы заполнения анкет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Мужская: "Сергей. 23 года, 230 баксов, 23 см"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Женская: "Здравствуйте! Меня зовут Ирина. Я увлекаюсь литературой, японской культурой, суши, сашими, Мураками, оригами, татами, салями, степями, полями, кораблями и суммами с тремями и четырьмями нулями..."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Внимание! Конкурс! Служба релейной защиты Армянского энерго приглашает страшных, страшненьких и просто страхолюдных девушек пройти кастинг на звание Мисс-220. Фотографии победительниц будут размещены на обложках распредщитов 10 и 6 киловольт, под надписью: "Не влезай - убьет!"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Новый русский покупает квартиру и спрашивае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это тихая квартира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Очень тихая! Предыдущего владельца пристрелили - так никто и не услышал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Можно вывести девочку из деревни, но деревню из девочки вывести практически невозможно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Аноним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Допрос врача в суд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ктор, перед тем как делать вскрытие, Вы проверили пульс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Hе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ы проверили кровяное давлени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Hе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ы проверили дыхани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Hет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Тогда возможно ли, что пациент был еще жив, когда Вы начали вскрыти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Hе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чему Вы в этом уверены, доктор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тому что его мозг стоял на моем столе в банк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И все же мог ли быть пациент живым в это врем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, вполне возможно, что он мог быть живым и быть где-нибудь юристом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 наш век высокого развития цивилизации детям становится все труднее и труднее добираться до электричества в розетках... Погибают самые талантливы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Лэсси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аша теща и налоговый инспектор находятся в объятом пламенем доме. У вас есть возможность спасти только одного из них... Что вы выберете: пойти пообедать или сходить в кин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Cтоит гай вечеpом на посту, денег нет ни фига, никого не заловил. Тут смотpит - едет хипая 99я, стекла тониpованные и все такое. Ну гай думает: "надо остановить, отоpваться." Останавливает, из нее выходит молодой тип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аши документ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от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Ручник pаботае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вот, смотpите... (показывает)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огнетушитель ест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Угу... (откpывает багажник, показывает)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аптечка?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Тут медленно опускается заднее боковое стекло и такая хаpя 2x2 с удивлением спpашив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тебе что, ху*во, родимый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видетель, вы узнаете похитителей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-м-м... э-э... Видите ли, у меня на голове как раз был мешок, так что я затрудняюсь ответит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ержант, наденьте на голову свидетеля мешок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Они еще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, помню... Сержант, врежьте-ка ему хорошенько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-а-а-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еперь вы узнаете похитителей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! Да! Это точно они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етераны рассказывают о том, какие подвиги они совершили во время войны. Один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сбил фашистского летчика навозными вилами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 неба!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т, с моей сестр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Большой агитационный плакат на котором улыбающийся военный призывно машет в сторону военкомата, внизу надпись: "Хочешь попасть в Америку? Иди служить в РВСН!"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Ходил как-то на Кавказ </w:t>
      </w:r>
      <w:r>
        <w:rPr>
          <w:rFonts w:cs="Arial"/>
          <w:bCs/>
          <w:iCs/>
          <w:color w:val="000000"/>
          <w:sz w:val="18"/>
          <w:szCs w:val="18"/>
        </w:rPr>
        <w:t>- «</w:t>
      </w:r>
      <w:r>
        <w:rPr>
          <w:rFonts w:cs="Arial CYR"/>
          <w:bCs/>
          <w:iCs/>
          <w:color w:val="000000"/>
          <w:sz w:val="18"/>
          <w:szCs w:val="18"/>
        </w:rPr>
        <w:t>горники</w:t>
      </w:r>
      <w:r>
        <w:rPr>
          <w:rFonts w:cs="Arial"/>
          <w:bCs/>
          <w:iCs/>
          <w:color w:val="000000"/>
          <w:sz w:val="18"/>
          <w:szCs w:val="18"/>
        </w:rPr>
        <w:t xml:space="preserve">» </w:t>
      </w:r>
      <w:r>
        <w:rPr>
          <w:rFonts w:cs="Arial CYR"/>
          <w:bCs/>
          <w:iCs/>
          <w:color w:val="000000"/>
          <w:sz w:val="18"/>
          <w:szCs w:val="18"/>
        </w:rPr>
        <w:t xml:space="preserve">затащили. Я </w:t>
      </w:r>
      <w:r>
        <w:rPr>
          <w:rFonts w:cs="Arial"/>
          <w:bCs/>
          <w:iCs/>
          <w:color w:val="000000"/>
          <w:sz w:val="18"/>
          <w:szCs w:val="18"/>
        </w:rPr>
        <w:t>«</w:t>
      </w:r>
      <w:r>
        <w:rPr>
          <w:rFonts w:cs="Arial CYR"/>
          <w:bCs/>
          <w:iCs/>
          <w:color w:val="000000"/>
          <w:sz w:val="18"/>
          <w:szCs w:val="18"/>
        </w:rPr>
        <w:t>водник</w:t>
      </w:r>
      <w:r>
        <w:rPr>
          <w:rFonts w:cs="Arial"/>
          <w:bCs/>
          <w:iCs/>
          <w:color w:val="000000"/>
          <w:sz w:val="18"/>
          <w:szCs w:val="18"/>
        </w:rPr>
        <w:t xml:space="preserve">» - </w:t>
      </w:r>
      <w:r>
        <w:rPr>
          <w:rFonts w:cs="Arial CYR"/>
          <w:bCs/>
          <w:iCs/>
          <w:color w:val="000000"/>
          <w:sz w:val="18"/>
          <w:szCs w:val="18"/>
        </w:rPr>
        <w:t xml:space="preserve">с непривычки стер ноги, шел далеко позади всех. В одном месте пасли отару большие собаки. Группу они пропустили, а меня взяли в кольцо, стали хватать штаны. Мигом догнав группу, возмутился: вот жывотные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все на одного! Руководитель ответил: это же их работа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подгонять к стаду отставших баранов </w:t>
      </w:r>
      <w:r>
        <w:rPr>
          <w:rFonts w:cs="Arial"/>
          <w:bCs/>
          <w:iCs/>
          <w:color w:val="000000"/>
          <w:sz w:val="18"/>
          <w:szCs w:val="18"/>
        </w:rPr>
        <w:t>…</w:t>
      </w:r>
    </w:p>
    <w:p>
      <w:pPr>
        <w:pStyle w:val="Normal"/>
        <w:autoSpaceDE w:val="false"/>
        <w:jc w:val="both"/>
        <w:rPr>
          <w:rFonts w:cs="Arial"/>
          <w:bCs/>
          <w:iCs/>
          <w:color w:val="000000"/>
          <w:sz w:val="18"/>
          <w:szCs w:val="18"/>
        </w:rPr>
      </w:pPr>
      <w:r>
        <w:rPr>
          <w:rFonts w:cs="Arial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>А правда, что армия делает глупым, безразличным, несамостоятельным и агрессивным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е знаю, да и знать не хочу. Пойду прапорщика спрошу... или тебе по шее дам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на была не очень худая и не слишком умная. Короче, полная дур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Если предположить, что физически здоровый молодой человек 20-ти лет от роду за день может насобирать 5 кг черники, а физически здоровая молодая девушка 18-ти лет за день может насобирать 3 кг черники, то из этого вовсе не следует то, что, пойдя вместе в лес, они вдвоем насобирают 8 кг черники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Кто вчера на похоронах кричал: "Хороший был человек Федот Филиппыч, качай его, ребята!"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Вензель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андалы снова осквернили памятник русскому народному герою Ивану Сусанину: в его протянутые руки они вложили карту и компас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ужик заходит в книжный магазин и обращается к продавц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Мне бы какую-нибудь захватывающую книгу, от которой было бы невозможно оторваться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Есть очень хороший детектив, который читается на одном дыхании, там происходит целая серия убийств, и никто не может догадаться, кто убийца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Отлично, это то, что мне нужно. А как называется эта книга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ейчас посмотрим: 'Сторож-убийца' она называется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Недавно я приобрел домашний кинотеатр. На первом ряду стульев теперь сидят пацаны и трескают конфеты, на втором - жена с тещей лузгают семечки, на третьем - мы с кopeшем пьем пиво, сзади на диване целуются дочь с приятелем, а за диваном дрючатся кошки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Леша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Говоpит, мол, cделай мне pебеночка, и тебя в аpмию не забеpут! Тут-то я и вcпомнил, что cлужба в аpмии - это мой cвященный долг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Как евреи спаивали русский народ: Поймали трое евреев русского мужика и говоря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ужик! Мы тебя сейчас будем спаивать! Двое будут тебя держать, а один - наливать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Э, не, мужики, так не пойдет! Давайте так, один держит, а двое наливают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з полуразвалившегося, деревянного сортира вылезает, весь в дерьме, Винни Пух. Пяточок с сарказмом так, спрашив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Винни, ты вообще пчел то от мух отличаешь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озвращаюсь недавно с работы из Москвы к себе домой в Подмосковье. Еду на экспрессе, автобус идет в крайнем левом ряду. Сзади раздается характерное верещание - кто-то типа крутой требует уступить дорогу. Однако сразу выполнить этот маневр не удается - справа все наглухо забито машинами. Наконец перестраиваемся. Нас обгоняют ментовская машина с включенными мигалками и членовоз с правительственными номерами. Во время обгона из мусоровоза раздается недовольное ворчание по матюгальнику, типа быстрее дорогу освобождать надо. Я сидел недалеко от водителя и поэтому ясно слышал его отве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Я-то, бл%дь, народ везу, а ты, бл%дь, его слуг. Так какого х%я я тебе дорогу уступать должен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у почему у водителей автобусов нет громкой связи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Автор: Gene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Фотограф Сидоров отказался от западной привычки предлогать фотографируемым говорить "чи-и-и-из". По своему опыту он знает, что улыбка получается гораздо более естественной, если фотографируемые говорят "хре-е-е-енушки"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За день до cвадьбы уcтpоили мальчишник, и так оттянулиcь, что cвадьбу пpишлоcь отложить на меcяц, пока наc вcех не выпуcтили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Дорогая! Ты знаешь, о чём я думаю? По-моему, ты со временем становишься всё менее нежной и ласковой со мной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Ты чё, мудак? Чё ты за х#йню несёшь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стречаются заика и горбатый. Заика спрашив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С-с-сига-а-ретки не найдётс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Не,нету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А в рю-югза-ачк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Снял один чувак в баре двух близняшек, напоил их, и привел к себе домой. Решил заняться первой. Та разделась и он увидел, что всю задницу занимает огромная татуировка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паук. Ну ничего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отделал он ее и ко второй. А у второй на груди татуировка </w:t>
      </w: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>дракон. Стал ее любить, а тут первая говорит: -Я вижу у тебя в углу стоит тромбон, можно я в него подую! -Валяй! И вот шпарит он одну, а другая вовсю дудит на тромбоне</w:t>
      </w:r>
      <w:r>
        <w:rPr>
          <w:rFonts w:cs="Arial"/>
          <w:bCs/>
          <w:iCs/>
          <w:color w:val="000000"/>
          <w:sz w:val="18"/>
          <w:szCs w:val="18"/>
        </w:rPr>
        <w:t xml:space="preserve">…. </w:t>
      </w:r>
      <w:r>
        <w:rPr>
          <w:rFonts w:cs="Arial CYR"/>
          <w:bCs/>
          <w:iCs/>
          <w:color w:val="000000"/>
          <w:sz w:val="18"/>
          <w:szCs w:val="18"/>
        </w:rPr>
        <w:t>Через месяц сестры проходят мимо его дома. Одна спрашивает: -Может зайдем, повидаем того чувака!? Вторая: -Ты думаешь он нас еще помнит</w:t>
      </w:r>
      <w:r>
        <w:rPr>
          <w:rFonts w:cs="Arial"/>
          <w:bCs/>
          <w:iCs/>
          <w:color w:val="000000"/>
          <w:sz w:val="18"/>
          <w:szCs w:val="18"/>
        </w:rPr>
        <w:t>…???</w:t>
      </w:r>
    </w:p>
    <w:p>
      <w:pPr>
        <w:pStyle w:val="Normal"/>
        <w:autoSpaceDE w:val="false"/>
        <w:jc w:val="both"/>
        <w:rPr>
          <w:rFonts w:cs="Arial"/>
          <w:bCs/>
          <w:iCs/>
          <w:color w:val="000000"/>
          <w:sz w:val="18"/>
          <w:szCs w:val="18"/>
        </w:rPr>
      </w:pPr>
      <w:r>
        <w:rPr>
          <w:rFonts w:cs="Arial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Останавливает ГИБДДешник бухущего мужик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 понял, ты че в таком состоянии за рулем??!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а, понимаешь, у друга день рождения, ну выпили бутылку водки, не хватило, взяли бутылку коньяка, потом догнались бармотухой, потом я в гараж пошел, там мужики самогонку пьют, я три стакана нарезал, дык а щас меня за пивом послали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ГИБДДешник (возмущенно): - А ну пошли в трубку дышать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ужик (обижено и с горечью): - Да вы что, мне не верите?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дна деваха устроилась работать в придорожную забегаловку. На следущее утро возле кафешки остановился здоровенный Харлей-Давидсон и внутрь ввалился огромный, косматый, бородатый, волосатый, вонючий, весь в коже байкер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рошка, три спущенных покрышки и две фары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Удивленная гёрла пошла к повару. Повар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х этот! Он просит три порции блинов и яишницу из двух яиц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Через минуту она принесла байкеру гороховый суп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ё это за муйня такая! Я же просил другое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Повар сказал, что ваш заказ будет готов через 10 минут, а пока вы можете... как это ... погазовать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Ты где ходишь? Я сколько с балкона кричу </w:t>
      </w:r>
      <w:r>
        <w:rPr>
          <w:rFonts w:cs="Arial"/>
          <w:bCs/>
          <w:iCs/>
          <w:color w:val="000000"/>
          <w:sz w:val="18"/>
          <w:szCs w:val="18"/>
        </w:rPr>
        <w:t>«</w:t>
      </w:r>
      <w:r>
        <w:rPr>
          <w:rFonts w:cs="Arial CYR"/>
          <w:bCs/>
          <w:iCs/>
          <w:color w:val="000000"/>
          <w:sz w:val="18"/>
          <w:szCs w:val="18"/>
        </w:rPr>
        <w:t>Вова, домой!!</w:t>
      </w:r>
      <w:r>
        <w:rPr>
          <w:rFonts w:cs="Arial"/>
          <w:bCs/>
          <w:iCs/>
          <w:color w:val="000000"/>
          <w:sz w:val="18"/>
          <w:szCs w:val="18"/>
        </w:rPr>
        <w:t xml:space="preserve">»... </w:t>
      </w:r>
      <w:r>
        <w:rPr>
          <w:rFonts w:cs="Arial CYR"/>
          <w:bCs/>
          <w:iCs/>
          <w:color w:val="000000"/>
          <w:sz w:val="18"/>
          <w:szCs w:val="18"/>
        </w:rPr>
        <w:t xml:space="preserve">Не слышишь меня? Принципиально не слышишь меня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ама, а не надо кричать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Ты мне поуказывай еще - надо мне кричать или не надо мне кричать!! Ты посмотри на себя!!! Посмотри на свои брюки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Где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Вот!! У кармана. Что за пятно опять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 знаю ... Прислонился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Прислонился он!! Весь день ходишь и прислоняешься!! Нет чтоб делом заняться!! Не настираешься на вас!! Марш руки мыть!!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У меня чистые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арш Я СКАЗАЛА, РУКИ МЫТЬ!!!!!! И за стол!! Покажи руки. Небось опять без мыла мыл? Намочил и по полотенцу размазал? Да ты негодяй! Чудовище!! Ты посмотри что ты сделал с полотенцем!!! За стол ... Локти со стола убери!! Хлеб возьми!! Кто так ложку держит?? Сядь ровно - не качайся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БАБАХ!!!! (Кулаком по столу.)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Значит так, мама. То что вы мать моей жены не дает вам права на меня орать!! Или вы угомонитесь или вы сейчас же на вокзал и домой едете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(всхлипывания и рыдания)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удовище... Я так и знала , что ты мне не будешь рад... И за такого человека я дочку выдала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стория эта произошла в начале перестройки, когда махровые цветы капитализма только начали распускаться. И не все еще о новых радостях знали... Приехала как-то простая деревенская девчонка поступать в один из Красноярских институтов. Далее последовала стандартная схема: экзамены - облом - работа на заводе - общага. И вот прошло время, денежки кончились. В деревне, понятное дело, занимать не у кого, и наша красавица в конце концов объявила: "хочу, мол, подработать где-нибудь. Хочешь подработать - нет проблем!</w:t>
      </w:r>
      <w:r>
        <w:rPr>
          <w:rFonts w:cs="Arial"/>
          <w:bCs/>
          <w:iCs/>
          <w:color w:val="000000"/>
          <w:sz w:val="18"/>
          <w:szCs w:val="18"/>
        </w:rPr>
        <w:t xml:space="preserve">»- </w:t>
      </w:r>
      <w:r>
        <w:rPr>
          <w:rFonts w:cs="Arial CYR"/>
          <w:bCs/>
          <w:iCs/>
          <w:color w:val="000000"/>
          <w:sz w:val="18"/>
          <w:szCs w:val="18"/>
        </w:rPr>
        <w:t xml:space="preserve">отозвались местные грубые бабы и вывели подругу вечерком на площадь перед железнодорожным вокзалом. Стой здесь, сказали ей, скоро кто-нибудь подъедет. А девчонке лет 16-17. Стоит, ждет. Подъезжает машина с двумя парнями. </w:t>
      </w:r>
      <w:r>
        <w:rPr>
          <w:rFonts w:cs="Arial"/>
          <w:bCs/>
          <w:iCs/>
          <w:color w:val="000000"/>
          <w:sz w:val="18"/>
          <w:szCs w:val="18"/>
        </w:rPr>
        <w:t>"</w:t>
      </w:r>
      <w:r>
        <w:rPr>
          <w:rFonts w:cs="Arial CYR"/>
          <w:bCs/>
          <w:iCs/>
          <w:color w:val="000000"/>
          <w:sz w:val="18"/>
          <w:szCs w:val="18"/>
        </w:rPr>
        <w:t xml:space="preserve">Чего стоим?" - "Подработать хочу" - "Садись, поехали". Приезжают они на квартиру, парни проводят ее в ванную и сказав: </w:t>
      </w:r>
      <w:r>
        <w:rPr>
          <w:rFonts w:cs="Arial"/>
          <w:bCs/>
          <w:iCs/>
          <w:color w:val="000000"/>
          <w:sz w:val="18"/>
          <w:szCs w:val="18"/>
        </w:rPr>
        <w:t xml:space="preserve"> "</w:t>
      </w:r>
      <w:r>
        <w:rPr>
          <w:rFonts w:cs="Arial CYR"/>
          <w:bCs/>
          <w:iCs/>
          <w:color w:val="000000"/>
          <w:sz w:val="18"/>
          <w:szCs w:val="18"/>
        </w:rPr>
        <w:t xml:space="preserve">Ну, вымой тут чего надо", уходят в зал... Шампанское разливать... Проходит время. Много времени. Парни теряют терпение и идут взглянуть на свое приобретение. Открывшаяся взору картина лишает их дара речи. Ванная вымыта до блеска, кухня тоже, девушка заканчивает мыть на кухне пол. Придя в себя, парни дают ей 200 рублей и говорят: "Все нормально, иди". А девушка, добивая несчастных, отвечает: "Ребята, это так много, давайте я вам еще окна помою?"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Звонок на радио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Здравствуйте, меня зовут Евгений. Я хочу передать привет своей любимой дырочк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ауза. Диджей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ОМУ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Ирочке, а я что сказал? Ой, блин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...короткие гудки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ражаются два голубых-мушкетера на фаллоимитаторах. Махают, колют, в общем не на жизнь а на смерть. Тут один изловчился и изящным туше засаживает фаллоимитатор другому в рот. Тот хватается за горло, падает и умирающим голосом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ратуха... Добей...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Занятие студентов педиатрического факультета. Женщина-профессор демонстрирует, как надо осматривать ребенка (лет 4-5) в отделении и задает ему вопрос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Зайка, как ты какаешь: кашкой или колбаской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Малыш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ы че, дура?! Говном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"О, майн готт!!!" - именно этой фразы каждый раз с нетерпением ждут русские туристы, когда сразу после них в туалет заскакивает немец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ьяный тщетно пытается бросить жетон в автомат. Прохожий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ты, брат таксист, и нализался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ьяный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чему это я таксис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ак ведь шапка у тебя форменная, таксистская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Странно! А была ондатровая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Отрицайте! Отрицайте все! Отрицайте даже если это очевидно! Главное, повторяю, главное - успейте надеть трусы!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 воинской части - просмотр французского фильма. Офицеры, прапорщики, солдаты, затаив дыхание, следят за сюжетом. Наступает кульминация - главная героиня, очаровательная девушка, застрелила из пистолета своего неверного возлюбленного. Заломив руки, она с рыданиями обращается, казалось бы, прямо к зрительному залу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то же теперь делать?!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 заднего ряда - четкий ответ, прапорщика, проторчавшего целый день на стрельбах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роверить оружие, отчитаться за патроны и вернуться на исходный рубеж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Fedya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 чем у Вас ассоциируется темно-синий цвет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Темно-синий цвет ассоциируется у меня с идиотскими вопросами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ошли Терапевт, Психиатр, Хирург и Паталогоанатом на утиную охоту. Засели в камышах и стали ждать. Так как на четверых у них было всего одно ружье, решили стрелять по очереди. Первым взял ружье Терапевт. Вдруг из камышей вылетела утка. Терапевт вскинул ружье, но подумал: "Хм, а утка ли это? Может, это павлин, а может, сова?" И пока он думал, утка улетела. Настал черед стрелять Психиатра. Вылетела птица. Психиатр прицелился и... подумал: "Это утка, и я знаю, что это утка, но знает ли она, что она утка, вот в чем вопрос!" Пока он так размышлял, утка благополучно смылась. Взял ружье Хирург. Показалась птица. И тут же... бах-бабах. Хирург говорит Патологоанатому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-кась, сходи, погляди - утка ли это?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Зрители ТВ делятся на умных, глупых, полных дебилов и тех, кто смотрит "Большой брат" и "Дом-2"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ыдает мать трех дочерей замуж. И говор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ы теперь долго не будем видется, пишите письма. Как семья, как муж, дети, как секс. А чтоб отец не догодался вместо секса пишите "жареная картошка."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ишет первая: "Живем хорошо, все есть, жареную картошку едим раз в месяц."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ишет вторая: "Живем средне, все есть, жареную картошку едим раз в неделю."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ишет третья: "Живем бедно, жрать нечего, с голоду по ночам муж облизывает сковородку, а я сосу ручку."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а подъезде к Кишиневу останавливает дорожная полиция машину. Полицейский говорит мужик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Говорю сразу, меня не волнует, нарушал ты или нет, есть ли у тебя аптечка и огнетушитель. Выссышь на асфальте "Дорожная полиция" - отпущу, нет - оштрафую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опробую. Ссыт. Дошел до "Дорож ..." - закончилась. Оштрафовали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торого хватило до "Дорожной поли..." Оштрафовали. Едет цыган на раздолбанном запоре. Остановили и его. Объяснили правила "игры". Тот говор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а я тебе хоть "Дорожная полиция Республики Молдова" выссу, только членом поводи, а то я неграмотный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У интеллигентного человека не возникнет мысль добавить букву "е" к словам "будь" в песне Максима Галкина и Аллы Пугачевой "Будь или не будь"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 деревенском сарае решетки на окнах. Там сидят волк, лиса и петух. Выясняют потихоньку друг у друга, кто за что сидит. Волк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- за убийство. Я вчера поутру овцу задрал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Лис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я за кражу. Я курочку увела. А ты, петух, за что?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етух гордо отодвигается от них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я - политический! Я пионера в жопу клюнул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Дежурный по отделению подходит к своему начальнику - майору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оварищ майор, я тут машину продаю, а вы народу много знаете. Может, посоветуете ког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что за машина-т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вот ВАЗ девятк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ничего так, понтовая машина... А сколько пробег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80 000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Ого! Многовато... Ну ладно, я сейчас в тех.отдел звякну, ты к ним машину подвези, они тебе счётчик назад прокрутя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ольшое спасибо, товарищ майор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а следующий день дежурный снова к майору приход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, теперь у меня 60 000 на счётчике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а ты что?! 60 тыщ или 80 тыщ - всё одно! Ты уж нормально-то хоть бы подкрутил! Давай фигнёй не занимайся, сходи в гараж и ещё крутани себ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у тот часа через 2 снова приход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теперь 10 000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О! 10 000 - самое оно, чтоб девятку твою продать! Слушай, дай подумать... с 10 000 пробега я её у тебя куплю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га! С 10 000 хрен я её кому продам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оехала как-то группа товарищей по делам в Лондон. Дабы дорога показалась короче по русскому обычаю в самолете выпили бутылку, другую. Ну один из товарищей, назовем его Серега, силы то свои не расчитал и от усталости заснул. Прилетели в Хитроу, Серега никакой. Кое-как протащили его через таможню, посадили в машину на переднее сиденье, и поехали. Через несколько минут смотрим, Серега отходить стал: зашевелился. И вдруг как заорет нечеловеческим голосом. Мы сразу к нему: ты чего Серега, что с тобой? А он: "представляете, просыпаюсь и вижу - еду по встречной и руля нет..."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Как известно на выборы губернатора Белгородской области одним из кандидатов был Владимир Вольфович... Вот один из перлов его предвыборных выступлений. Встреча со студентами местной академии. Голос из толпы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ладимир Вольфович, а если вы придете к власти, троечникам будут платить стипендию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Жириновский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Если я приду к власти, ты будешь либо учиться на пятерки, либо учиться честь отдават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брый ден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брый день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 чо это вы меня передразниваете?! Вы чо, доктор, слабого нашли, что ли?! Нашли на ком отыграться можно, да?! А я вот щас на тебя главврачу пожалуюсь, понял?! "Добрый день"! Дразнится у меня, козел. Будет тебе добрый день!.. Ну ладно, у меня все, вроде полегчало... До свидания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 свидания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х ты, козел, опять дразнишься?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едсмертные слова великих людей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думаешь - свернул не в том месте! С кем не бывает! И.Сусанин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Я был бы не прочь узнать какой-нибудь рецепт блюда из вашей национальной кухни. Джеймс Кук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у и иди пешком, а я поеду на лифте. Один из сиамских близнецов - другому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У женщин свои секреты. Дездемона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ап, а, пап, а почему трава зеленая? Пап, а, пап, а что будет, если крестьяне перестанут платить оброк? Пап, а, пап, а откуда я взялся? Пап, а, пап, а кто сильнее: медведь или кабан? Пап, а, пап, а почему у теть не растет борода? Пап, а, пап, а что такое опричнина? Пап, а, пап, а когда будет следующий Земский собор? Пап, а, п! Сын Ивана Грозного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Что бы ни случилось, меня не будить. А.И. Герцен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ет. Весь я не умру. Профессор Доуэл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ап, я сережку в ухо хочу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вставь, сынок, кто ж тебе не разрешае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не, пап, Сережка не разрешае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Родня уговаривает одного мужика жениться. А он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ну их нафиг - они все бляди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ашли ему целку. Он встретился раз, встретился второй, а потом перестал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Его спрашиваю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че перестал-то встречатьс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ереспал я с ней... Ну и нафиг теперь мне эта блядь?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Темная ночь. Тишина. Кладбище. Идет батюшка. Вдруг голос из темноты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атюшка, благослови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Ебись ты в рот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Разговор в зоопарке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Что ж вы, негодяи, делаете? Изнасиловали втроем лягушку! Гринписа на вас нет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е горячись, слоник. Гринпис нас не накажет. Гринпис нас самих охраняет. Как редких козлов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ерекличка в армии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Иванов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Я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Петров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Я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Тридцать щенков!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Да Зощенков я, Зощенков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SPEED info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Пушинка попала ей в ноc. Она веcело pаccмеялаcь, cмешно cмоpщилаcь и чихнула. Пушинка вылезла из ноcа вмеcте c cоплями..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Развелиcь мы потому, что он cовcем не помогал мне. Еcли я пpоcила вынеcти ведpо, Сеpгей тыкал мне cвоим мужcким доcтоинcтвом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Рекламный агент pассказывает, как он чуть не лишился pаботы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Дело было в одной из аpабских стpан. Я pешил установить щит с pекламой пива, pазделенный на 3 части. В 1 части я поместил фотогpафию человека в пустыне, умиpающего от жаpы. Во 2 - этого же человека, пьющего мое пиво. И в 3 - его же, счастливо улыбающегося. Hо я забыло только одно: что аpабы читают спpава налево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Илья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Лучше молчать и казаться идиотом, чем заговорить и развеять все сомнения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рислал: J.C., J-box@yandex.ru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А я в Москву приехал, из поезда вышел и чувствую - вот домой меня тянет! Потом оглянулся: курткой за паровоз зацепился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На уроке русского языка Мария Ивановна диктует детям предложение: "В УГЛУ СКРЕБiТ МЫШЬ". Вовочка поднимает руку и спрашивае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Мария Ивановна, а кто такой ВУГЛУСКР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анельная девятиэтажка. Плохо освещенный подъезд. Девушка садится в лифт. Двери начинают закрываться. В этот момент мужчина придерживает двери и заходит в лифт. Двери закрываются, лифт проезжает немного и застревает. Гаснет свет... Пауза. Девушка говорит: "Мужчина, не надо меня насиловать, давайте я лучше Вам минет сделаю". Делает. Снова говорит: "Мужчина, у Вас сигареты не найдется?" Мужчина протягивает сигарету. "А прикурить не найдется?" Мужчина протягивает зажженную зажигалку. Диалог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МАША?!?!?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ПАПА?!!!?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ТЫ КУРИШЬ???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Забавно, но когда говоришь кому-нибудь "Ты выглядишь как педик в трауре", то первым делом следует вопрос "А почему в трауре?"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слал: Аноним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нтивирус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ы кт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ирус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Область данных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не вирус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и Боже мой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зачем прерывания перехватываеш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?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от же подпрограмма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Это не подпрограмма, а цитата из Лао-цзы на языке оригинала в альтернотивной кодировк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зачем еxe-файлы ищеш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вдруг хозяин спросит: "А где мои еxe-файлы?"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дается мне, что ты все-таки вирус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у ладно, только тебе признаюсь, только ты никому не говори! На самом деле, я.. антивирусная вакцин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зачем нужна антивирусная вакцина, если есть 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Откуда я знаю? У хозяина спроси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если я тебя на всякий случай грохну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если я теб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 получится. У меня управлени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ты свою контрольную сумму давно пересчитывал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причем тут моя контрольная... ОЙ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о-то ж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еня зовут Алексей, у меня есть друг Дима, весьма веселый товарищ и не дурак выпить. Учились мы в свое время в ДВВИМУ (проще говоря высшая мореходка, она же "бурса", Владивосток: И вот как-то вечером сижу дома, звонок, звонит Дим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Леха, че делаеш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ижу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ыпить охота, сил нет. У тебя ест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-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бабки ест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оже нет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Пилять! Ладно, одевай самый лучший костюм, счас заеду..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Через некоторое время приезжает Дима, тоже в костюме. И мы едем к нашим друзьям. Дима просит молчать и поддакивать. Звоним. Открываю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ужики, вы чаво так вырядились?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Ребята, я женюсь! - говорит Дима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Да ты что!!! Быть не может! - хватается трубка телефона: "Вася, Коля, хватайте выпивку и неситесь к нам - Димка женится!!!!!!"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Через полчаса: водка рекой, дым коромыслом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торая серия; Через недельку история повторяется. Дима страшно хочет выпить, выпивки и денег нет. Едем по тому же адресу, но уже без костюмов. Звонок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ривет, че пришли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Ребята, я тут подумал, да ну ее на х%й, не буду жениться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Дима, молоток!!! - хватают телефон: "Вася, Коля! Хватайте выпивку и живо к нам. Димка передумал жениться!!!!"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одка рекой, дым коромыслом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weidar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Только девушка может сделать 4 вещи: быть мокрой не намокая, кровоточить не поранившись, давать молоко не наевшись травы, затрахать не раздеваясь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Великая отечественная война. Майор говорит лейтенанту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от смотри: все воюют, а армяне - нет, сидят, отдыхают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ак их же не заставишь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 ты им скажи: мол, война, время тяжелое. И плати за каждого убитого фрица по 10 рублей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одошел лейтенант к армянам: "война, время тяжелое, за каждого фрица - 10 рублей". Согласились армяне. На следующий день привозят вагон мертвых немцев. Лейтенант расплатился. Через день еще три вагона. Делать нечего - опять расплатился. Еще на следующий день пять вагонов...  Деньги у лейтенанта заканчиваются. Пошел он к армянам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Ребята, война, время тяжелое... давайте по 6 рублей за фрица, а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Э, слыщь, дарагой! Мы их и так у партызанов по 8 берем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И про старуху бывает порнуха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Бабка пошла мусор выносить и провалилась в мусоропровод. Вывалилась внизу, одна ж%па наружу торчит. Вовочка идет из школы, видит - голая ж%па торчит, пристроился сзади и долбит. Мимо проходит Олечка, видит все это и говори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Вова, как тебе не стыдно!!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Вовочка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Это мне стыдно? Это им должно быть стыдно! Бабку еще %бать можно, а они ее на помойку выбросили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Старый дед перетрахал весь бордель. Все проститутки измождены. На вопрос о том, как это деду удалось, он ответил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Видите ли. Однажды меня парализовало, - и так удачно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Муж жене мечтательно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Сейчас по телевизору, наверное, эротику показывают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Жена обрадовано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Да я сама могу показать не хуже! Смотри!... Ну?! Чем я хуже телевизора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Тебя нельзя переключить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Милые дамы! Если Вам говорят, что Вы белая и пушистая, значит Вам пора в солярий и на эпиляцию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авеча заезжал на автосервис, регулировать карбюратор. Вроде все сделали, сели с мастером дать кружок, проверить, как оно. А рядом работяги что-то копают - нефть не нашли, но газопровод расковыряли. Газ шипит, работяги матерятся, один бежит нам навстречу</w:t>
      </w:r>
      <w:r>
        <w:rPr>
          <w:rFonts w:cs="Arial"/>
          <w:bCs/>
          <w:iCs/>
          <w:color w:val="000000"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ы че, блиять, глушите нахер мотор, а то щас ебнет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Ладно,- говорю,- а что нам делать-то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а щас перекроем газ - поедете, а пока посидите, покурите..."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Glavcom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ригласили в "Динамо" форварда из казахского клуба "Кайсар Кызылорда". На первой же тренировке тренер собирает нападающих, берет в руки мяч и говор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яч, б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L</w:t>
      </w:r>
      <w:r>
        <w:rPr>
          <w:rFonts w:cs="Arial CYR"/>
          <w:bCs/>
          <w:iCs/>
          <w:color w:val="000000"/>
          <w:sz w:val="18"/>
          <w:szCs w:val="18"/>
        </w:rPr>
        <w:t>я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отом кладет мяч в ворота, показывает на них и говор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Гол, б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L</w:t>
      </w:r>
      <w:r>
        <w:rPr>
          <w:rFonts w:cs="Arial CYR"/>
          <w:bCs/>
          <w:iCs/>
          <w:color w:val="000000"/>
          <w:sz w:val="18"/>
          <w:szCs w:val="18"/>
        </w:rPr>
        <w:t>я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том имитирует удар по мячу и объясняе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Удар, б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L</w:t>
      </w:r>
      <w:r>
        <w:rPr>
          <w:rFonts w:cs="Arial CYR"/>
          <w:bCs/>
          <w:iCs/>
          <w:color w:val="000000"/>
          <w:sz w:val="18"/>
          <w:szCs w:val="18"/>
        </w:rPr>
        <w:t>я! Понимаешь, мать твою? Мяч, удар, гол! Гол, б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L</w:t>
      </w:r>
      <w:r>
        <w:rPr>
          <w:rFonts w:cs="Arial CYR"/>
          <w:bCs/>
          <w:iCs/>
          <w:color w:val="000000"/>
          <w:sz w:val="18"/>
          <w:szCs w:val="18"/>
        </w:rPr>
        <w:t>я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а это смущенный казах отвечае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Уважаемая тренера! Моя и так понимать по русской языке карашо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Тренер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иди ты к черту! Это я Диме Булыкину объясняю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Едет ковбой по пустыне. Три дня скакал, сам устал, лошадь загнал. Подъезжает к городку, заходит в салун и говорит бармен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не стакан виски, лошадь помыть и накормить. Я виски выпью и засну, завтра ровно в 7 утра меня разбудишь, если в это время не разбудишь - я тебя застрелю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 общем виски выпил и заснул. На следующее утро бармен его разбудил ровно в 7 утра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Эй парень! Просыпайся, ты просил разбудить тебя ровно в 7 утра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, спасибо - ковбой посмотрел на часы, вышел, сел на лошадь и ускакал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пять три дня скакал, сам устал, лошадь загнал. Подъезжает к городку, заходит в салун и говорит бармен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не стакан виски, лошадь помыть и накормить. Я виски выпью и засну, завтра ровно в 7 утра меня разбудишь, если в это время не разбудишь - я тебя застрелю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Бармен, спокойно протирая стаканы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Знаешь парень, а мы неграм не наливаем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Ковбой подходит к зеркалу, смотрит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Е-мое, да он же не того разбудил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Одиночество - это когда ты всегда знаешь, кто насвинячил на кухн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о количеству проданных дисков за последние пять лет по-прежнему бесспорным лидером является группа "СиДи-эР" со своим альбомом "750 Мб"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евелик на бабу спрос, если мало знает поз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Посетите отдел "Все для футбола". Там можно купить сигареты, пиво и телевизор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2006 год. Кремль осаждает стотысячная толпа в оранжевых галстуках. Через месяц президент Путин подписывает прошение об отставке. Раздаются аплодисменты. Выходит Валдис Пельш с букетом цветов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Опоздавшему поросенку - сиська возле жопы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октор, у меня в голове маленький человечек все время ругается матом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Так это легко поправить! 1000 долларов и никаких проблем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октор, а знаете, что сейчас сказал маленький человечек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Мужик в магазине покупает сотовый телефон. Продавец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У этой модели есть настройки громкости звонка: "без звука", "на собрании", "в комнате", "на улице"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Мужик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"В цеху Челябинского тракторного завода" там не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ем отличается триппер от соловь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Поймаешь, узнаешь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Мотоциклист, мчащийся на большой скорости, неожиданно замечает летящего прямо на него... воробья! Он давит на тормоз, всячески пытается увернуться, но все же задевает воробья шлемом. Воробей отлетает в сторону и падает.  Мотоциклисту стало жаль бедную пташку. Кое-как отыскав лежащего на земле воробья, он его взял с собой, привез к себе домой, поместил в клетку, поставил ему блюдечко с водой, насыпал хлебных крошек, после чего пошел спать. Наутро воробей приходит в себя, оглядывается по сторонам и говорит сам себе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Где это я?.. Так-так... решетка... плошка с водой... хлеб... Какой ужас! Я убил мотоциклист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Лекция на курсах повышения квалификации моряков: Лектор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... А теперь о супружеских изменах. Моряки занимают здесь третье место. Первое - актеры,второе - спортсмены и третье представители вашей профессии.</w:t>
      </w:r>
    </w:p>
    <w:p>
      <w:pPr>
        <w:pStyle w:val="Normal"/>
        <w:autoSpaceDE w:val="false"/>
        <w:jc w:val="both"/>
        <w:rPr>
          <w:bCs/>
          <w:iCs/>
          <w:color w:val="000000"/>
          <w:sz w:val="18"/>
          <w:szCs w:val="18"/>
        </w:rPr>
      </w:pPr>
      <w:r>
        <w:rPr>
          <w:rFonts w:cs="Times New Roman"/>
          <w:bCs/>
          <w:iCs/>
          <w:color w:val="000000"/>
          <w:sz w:val="18"/>
          <w:szCs w:val="18"/>
        </w:rPr>
        <w:t xml:space="preserve"> </w:t>
      </w:r>
      <w:r>
        <w:rPr>
          <w:rFonts w:cs="Arial CYR"/>
          <w:bCs/>
          <w:iCs/>
          <w:color w:val="000000"/>
          <w:sz w:val="18"/>
          <w:szCs w:val="18"/>
        </w:rPr>
        <w:t xml:space="preserve">Тоненький голос из зала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живу со своей женой 40 лет и ни разу ей не изменял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Грубый голос, тоже из зала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от из-за таких баранов как ты мы и находимся на третьем мест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Что такое: с глазами - а не видит, с клювом - а не клюет, с крыльями - а не летае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хлая ворон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Летит советский человек в Боинге, подходит стюардесс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ашечку кофе, сэр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За бабки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тюардесса, моргая глазами, уходит за шторку и судорожно роется в разговорнике. Подходит во второй раз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ашечку кофе, сэр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За бабки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а халяву, сэр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о многочисленным просьбам, в русской локализации новой версии Photoshop появится кнопка - "Сделать п@здато"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Мастер, вытирая руки, сдает машину клиенту и попутно с ним болтае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вот вы кем работаете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Хирург, операции на сердце провожу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И много платят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20 000$ за операцию..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Вот блин... ведь по сути одно и то же делаем, ты движки перебираешь и я тоже... а мне всего 300 баксов платят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Хочешь так же как я получать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Конечно!!!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Хирург достает из кармана пачку баксов, ЗАВОДИТ ДВИЖОК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Перебирай..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устыня, жара, знойный ветер разносит раскаленный песок, палящее солнце убивает все живое. Изможденный человек ползет по бархану и шепче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гущооонки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а даче у спортсмена-чемпиона приём: собрались друзья, журналисты, фанаты. Празднуют очередной успех. Спортсмен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Уже задолбали все эти сплетни про гормоны, допинги-мопинги... Стоит только победить - тут же начинается вой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 этот момент входит его мать, в руках тащит помидор - метр в диаметре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Вась, ну я же тебя просила! Трудно, что ли, до уборной дойти? Опять в огороде поссал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Тропики. Туристы садятся в длинную пирогу для прогулки по реке. Гид говорит гребц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лушай, я не могу на всю лодку орать. Я буду только для передних рассказывать, а ты все равно в середине сидишь, так повторяй мои слова для тех, кто сзади. Получишь чаевы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Ок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Гид рассказывае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ейчас мы проплываем мимо типичной местной деревни. Крыши умело украшены пальмовыми листьями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Лодочник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ейчас мы проплываем... крыши... пальмовыми листьями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Гид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сейчас мы оказались в типичном тропическом лесу. Вы видите баньяны, лианы, баобабы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 типичном тропическом лесу... лианы, баобабы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Гид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дали вы можете разглядеть типичного местного жителя, который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друг гид приглядывается и видит, что этот местный житель трахается с какой-то красоткой, прислонив ее к баобабу. Гид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Э-э-э, местного жителя, который, похоже, катается на велосипед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Лодочник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дали вы можете разглядеть типичного местного жителя, который... (приглядывается) б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L</w:t>
      </w:r>
      <w:r>
        <w:rPr>
          <w:rFonts w:cs="Arial CYR"/>
          <w:bCs/>
          <w:iCs/>
          <w:color w:val="000000"/>
          <w:sz w:val="18"/>
          <w:szCs w:val="18"/>
        </w:rPr>
        <w:t xml:space="preserve">я, да это ж мой велосипед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ередача "Смак"... Макаревич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Я напоминаю, сегодня у нас в гостях президент России Владимир Владимирович Путин... Владимир Владимирович, что Вы приготовили??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мм...Андрей...я так сказать..мм.. не очень хорошо..мм...готовлю...поэтому я просто насрал в это блюдце...и добавил осторого соуса...пробуйте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(пробует, его лицо зеленеет)...Ммм...вкуснятинка....ням-ням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 слишком остр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т-нет, что Вы, я бы даже сказал слишком хорошо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Этот анекдот надо рассказывать в присутствии хотя бы нескольких мужиков, так как в конце их ждет сюрприз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Открыли школу голубых. Приходит один голубой поступать, ему говоря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Снимай штаны, нагнись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Он выполняет, и ему с размаху вгоняют в очко карандаш и спрашиваю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Что это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Это карандаш зеленого цвета, мягкий, производства фирмы </w:t>
      </w:r>
      <w:r>
        <w:rPr>
          <w:rFonts w:cs="Arial"/>
          <w:bCs/>
          <w:iCs/>
          <w:color w:val="000000"/>
          <w:sz w:val="18"/>
          <w:szCs w:val="18"/>
        </w:rPr>
        <w:t>“</w:t>
      </w:r>
      <w:r>
        <w:rPr>
          <w:rFonts w:cs="Arial CYR"/>
          <w:bCs/>
          <w:iCs/>
          <w:color w:val="000000"/>
          <w:sz w:val="18"/>
          <w:szCs w:val="18"/>
        </w:rPr>
        <w:t>Темп</w:t>
      </w:r>
      <w:r>
        <w:rPr>
          <w:rFonts w:cs="Arial"/>
          <w:bCs/>
          <w:iCs/>
          <w:color w:val="000000"/>
          <w:sz w:val="18"/>
          <w:szCs w:val="18"/>
        </w:rPr>
        <w:t xml:space="preserve">”.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Принят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риходит следующий, тот же тест, но всаживают авторучку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Что это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Ручка шариковая, синего цвета, фирмы </w:t>
      </w:r>
      <w:r>
        <w:rPr>
          <w:rFonts w:cs="Arial"/>
          <w:bCs/>
          <w:iCs/>
          <w:color w:val="000000"/>
          <w:sz w:val="18"/>
          <w:szCs w:val="18"/>
        </w:rPr>
        <w:t xml:space="preserve">“Pilot”, </w:t>
      </w:r>
      <w:r>
        <w:rPr>
          <w:rFonts w:cs="Arial CYR"/>
          <w:bCs/>
          <w:iCs/>
          <w:color w:val="000000"/>
          <w:sz w:val="18"/>
          <w:szCs w:val="18"/>
        </w:rPr>
        <w:t xml:space="preserve">наполовину исписанная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Принят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риходит третий кандидат, снимает штаны, нагинается, и ему с размаху всаживают</w:t>
      </w:r>
      <w:r>
        <w:rPr>
          <w:rFonts w:cs="Arial"/>
          <w:bCs/>
          <w:iCs/>
          <w:color w:val="000000"/>
          <w:sz w:val="18"/>
          <w:szCs w:val="18"/>
        </w:rPr>
        <w:t>…..</w:t>
      </w:r>
      <w:r>
        <w:rPr>
          <w:rFonts w:cs="Arial CYR"/>
          <w:bCs/>
          <w:iCs/>
          <w:color w:val="000000"/>
          <w:sz w:val="18"/>
          <w:szCs w:val="18"/>
        </w:rPr>
        <w:t>этот, ну как его от лопаты</w:t>
      </w:r>
      <w:r>
        <w:rPr>
          <w:rFonts w:cs="Arial"/>
          <w:bCs/>
          <w:iCs/>
          <w:color w:val="000000"/>
          <w:sz w:val="18"/>
          <w:szCs w:val="18"/>
        </w:rPr>
        <w:t xml:space="preserve">…..... </w:t>
      </w:r>
      <w:r>
        <w:rPr>
          <w:rFonts w:cs="Arial CYR"/>
          <w:bCs/>
          <w:iCs/>
          <w:color w:val="000000"/>
          <w:sz w:val="18"/>
          <w:szCs w:val="18"/>
        </w:rPr>
        <w:t xml:space="preserve">(здесь нужно спровоцировать слушающих, чтобы они подсказали. И когда кто-нибудь скажет)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Черенок,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оказать на него пальцем и сказать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Принят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Я так подколол троих, и они хором ответили </w:t>
      </w:r>
      <w:r>
        <w:rPr>
          <w:rFonts w:cs="Arial"/>
          <w:bCs/>
          <w:iCs/>
          <w:color w:val="000000"/>
          <w:sz w:val="18"/>
          <w:szCs w:val="18"/>
        </w:rPr>
        <w:t>“</w:t>
      </w:r>
      <w:r>
        <w:rPr>
          <w:rFonts w:cs="Arial CYR"/>
          <w:bCs/>
          <w:iCs/>
          <w:color w:val="000000"/>
          <w:sz w:val="18"/>
          <w:szCs w:val="18"/>
        </w:rPr>
        <w:t>черенок</w:t>
      </w:r>
      <w:r>
        <w:rPr>
          <w:rFonts w:cs="Arial"/>
          <w:bCs/>
          <w:iCs/>
          <w:color w:val="000000"/>
          <w:sz w:val="18"/>
          <w:szCs w:val="18"/>
        </w:rPr>
        <w:t xml:space="preserve">”, </w:t>
      </w:r>
      <w:r>
        <w:rPr>
          <w:rFonts w:cs="Arial CYR"/>
          <w:bCs/>
          <w:iCs/>
          <w:color w:val="000000"/>
          <w:sz w:val="18"/>
          <w:szCs w:val="18"/>
        </w:rPr>
        <w:t xml:space="preserve">а я им </w:t>
      </w:r>
      <w:r>
        <w:rPr>
          <w:rFonts w:cs="Arial"/>
          <w:bCs/>
          <w:iCs/>
          <w:color w:val="000000"/>
          <w:sz w:val="18"/>
          <w:szCs w:val="18"/>
        </w:rPr>
        <w:t>“</w:t>
      </w:r>
      <w:r>
        <w:rPr>
          <w:rFonts w:cs="Arial CYR"/>
          <w:bCs/>
          <w:iCs/>
          <w:color w:val="000000"/>
          <w:sz w:val="18"/>
          <w:szCs w:val="18"/>
        </w:rPr>
        <w:t>все приняты!</w:t>
      </w:r>
      <w:r>
        <w:rPr>
          <w:rFonts w:cs="Arial"/>
          <w:bCs/>
          <w:iCs/>
          <w:color w:val="000000"/>
          <w:sz w:val="18"/>
          <w:szCs w:val="18"/>
        </w:rPr>
        <w:t xml:space="preserve">” - </w:t>
      </w:r>
      <w:r>
        <w:rPr>
          <w:rFonts w:cs="Arial CYR"/>
          <w:bCs/>
          <w:iCs/>
          <w:color w:val="000000"/>
          <w:sz w:val="18"/>
          <w:szCs w:val="18"/>
        </w:rPr>
        <w:t>мое счастье, что я бегаю быстро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риходит Вовочка со школы и говорит пап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ап, я опять стекло в школе разбил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Б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L</w:t>
      </w:r>
      <w:r>
        <w:rPr>
          <w:rFonts w:cs="Arial CYR"/>
          <w:bCs/>
          <w:iCs/>
          <w:color w:val="000000"/>
          <w:sz w:val="18"/>
          <w:szCs w:val="18"/>
        </w:rPr>
        <w:t xml:space="preserve">я, у вас не школа, а оранжерея какая-то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Надпись под стоп-краном в поезде метро: Если ехать стало лень, дерни эту поебень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а пошло всё нах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Y</w:t>
      </w:r>
      <w:r>
        <w:rPr>
          <w:rFonts w:cs="Arial CYR"/>
          <w:bCs/>
          <w:iCs/>
          <w:color w:val="000000"/>
          <w:sz w:val="18"/>
          <w:szCs w:val="18"/>
        </w:rPr>
        <w:t>й! - подумала Сара Коннор и сделала абор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ессимист - это хорошо проинформированный оптимист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Оптимист - это хорошо проинструктированный пессимист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Каждый человек - сам пи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Z</w:t>
      </w:r>
      <w:r>
        <w:rPr>
          <w:rFonts w:cs="Arial CYR"/>
          <w:bCs/>
          <w:iCs/>
          <w:color w:val="000000"/>
          <w:sz w:val="18"/>
          <w:szCs w:val="18"/>
        </w:rPr>
        <w:t xml:space="preserve">дец своего счастья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Тост про женщин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е так хорошо с вами, как плохо без вас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Если к тефлону ничего не прилипает, то как тефлон приклеивают к сковородке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Ловим с любимым рыбу на Дунае. Я натаскала уже штук десять рыбин, а у него даже поклева никакого нет. Любимый, естественно, пси***т, ругается... Я пытаюсь его успокоить: дорогой, не расстраивайся, наслаждайся природой, посмотри как здесь чудесно, слышишь, как дятел долбит, жабы поют, посмотри как красиво стая диких гусей летит... Меня перебивает вопль: А Х@ЛИ ТОЛКУ? РУЖЬЯ-ТО НЕТ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хз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Новый Русский (НР) заказал клоунов на день рождения дочурки, а тех все нет и нет. Избалованая девочка уже начинает плакать и тут кто-то стучит в ворота виллы. Обрадованый НР бежит открывать - а там 2 бомжа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Хозяин, работы никакой нет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у вон идите, дров нарубите, по полсотни на рыло дам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Они и пошли. Между тем время идет, клоунов нет, дочка в истерике. НР уходит на задний двор, подальше от воплей и видит такую картину: один из бомжей крутит кульбиты, взбегает на забор, перепрыгивает с забора на дерево, вцепляется в ветку зубами и висит. НР обалдел, подскакивает ко второму бомжу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Слушай! А твой кореш не мог бы все это для моей дочки повторить? Сто баксов каждому!!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Бомж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Вась! А за стольник баксов второе яйцо под топор подставишь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Вольво цепляет на перекрестке джип. Все останавливаются, из джипа вываливают ребята в спортивной форме и подходят к водителю Вольво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у все мужик, ты попал! Продавай машину, продавай квартиру, с тебя деньги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Ребята, а кто вы такие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Мы? Мы спортсмены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Мужик достает пистолет и, заряжая его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у тогда, на старт! Внимание!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Три брата садятся обедать. Запускают ложки в щи. Молчани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тарший: - Ндаа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редний: - Да уж не мешало бы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Младший: - Ну че - я сбегаю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Блондинке в автошколе задают вопрос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ак работает двигател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ожно своими словами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онечн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жжжж, ввжжж, вжжж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Значит, мебель и все домашние вещи мы разделим поровну без всяких скандалов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онечно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И договариваемся, что сохраним самые нормальные отношения, если встретимся, спокойно поздороваемс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Обязательно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И во время самого развода будем вести себя корректно, без всяких выпадов и упреков? Так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огласна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у и прекрасно. Тогда поспешим - через десять минут наша свадьб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идят саксафонист, гитарист и скрипач после концерта, пьют. В процессе выпивания разговор плавно перешел на обсуждение достоинств своих инструментов. Саксафонит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е, мужики, фигня ваши балалайки. Я когда сольную партию исполняю, дак девченки сразу течь начинаю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Гитарис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вот когда я сольную партию исполняю, дак зал ревет и девченки сами на сцену лезу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Скрипач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а это все ерунда, вот когда я си-бемоль в верхней актаве беру, дак слышу как в зале целки лопаются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Мужик приходит к урологу, жалуется на половую слабость. Врач осматривает его и спрашивает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У вас случайные связи бывают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ывают. Но только со своей женой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 комнате сидят Наташа Ростова, Андрей Болконский, Пьер Безухов и поручик Ржевский. Наташа громко пукает. Андрей Болконский проявляет благородство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Господа, это я! Извините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аташа опять громко пукает. Пьер Безухов встает и говори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Господа, это я! Не сдержался. Извините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Тут встает поручик Ржевский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Я пока за водкой сбегаю. Если эта дура обосрется - валите все на меня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опрос армянскому радио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акой город самый красивый в мир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Ереван конечно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 сколько атомных бомб понадобиться,чтоб снести его с лица земли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Баку тоже красивый город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лло, здрасте, это пейджер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т, это оператор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лин, а как на пейджер позвонит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Лазерный прицел для дробовика - красная лампа с надетыйм на нее дуршлагом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Хелоу. Иззыс рашин ембАси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Ес. Итыз рашин ембАси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Из ембаси опен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ЕмбАси клозет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Хау мэни дэйз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Фо хYлидэйс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Ху ю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Ху я? Я - рашин ембАсадор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Существует три способа сделать что-нибудь: сделать самому, нанять кого-нибудь или запретить своим детям делать это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идит Василий Иванович, бреется. Вдруг звонит звонок. Он открывает дверь, на пороге стоит изысканно одетая девушка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итер дома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ег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итер дома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етька, что ли? Нету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ередайте ему, что у меня сегодня вечером дебют. Пусть приходит поближе познакомиться со своим идеалом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ечером приползает пьяный Петька. Василий Иванович ему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лышь, Петька! Твоя б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L</w:t>
      </w:r>
      <w:r>
        <w:rPr>
          <w:rFonts w:cs="Arial CYR"/>
          <w:bCs/>
          <w:iCs/>
          <w:color w:val="000000"/>
          <w:sz w:val="18"/>
          <w:szCs w:val="18"/>
        </w:rPr>
        <w:t xml:space="preserve">ядь заходила, сказала, что текёть, что ее сегодня вечером е*ут и чтоб ты приходил со своим одеялом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Иван-Царевич бродил по лесу, выискивая стрелу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И где она, мать ее? Сюда же стрелял. В лес. Логичнее, конечно было выстрелить в поле, но там - подсолнух. Потом по подсолнухам носиться, искать... Нереально. Лучше в лесу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е стрелу ищешь, добрый молодец? - голос лягушки был на удивление низким и мелодичным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Ее треклятую. Не падала тут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Вот она. Она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Она вроде. Похожа. Наконечник золотой... Понимаю, что глупо. Понимаю, что расточительно. Традиции, мать их... И жениться уже давно можно по-человечески. Так нет же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 жены меня хочешь взять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е хочу. Но придется. Слово дал. Где упадет стрела - там и женюсь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Женишься? Обещаешь? Точно? Обратку не дашь потом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Слово царевича! Падлой буду!!! Чего уж? Не первое поколение царевичей так женится. Кому больше везло, кому меньше. Чего там делать надо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Целуй меня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Фиии, жаба... Ну, чего уж там? Цалую.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БЗДЫЖШЬ!!!!! Поляну заволокло туманом... Из тумана шатаясь появился царевич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Фигассе!! Ну где ты там, ненаглядная? Покажись мужу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Из тумана вышел юноша. Странный какой-то. Женоподобный весь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е понял - удивился царевич - Пацан, ты тут царевну не видел?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едоросль... - жеманно захихикал юноша. - Самца лягушки отличить от самки не могут, а туда же - жениться. Дал слово - держи. Ты на мне жениться обещал, праативный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атч Россия-Бразилия. После 1-го тайма перерыв. Раздевалка бразильцев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арни, мы должны их порвать!!! Мы сделаем это!??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аааа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кажем сегодня нашу лучшую игру???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аа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ы сегодня победим!!??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аа!!!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Раздевалка наших. Тишина. Все сидят молчат. Тут что-то в углу зашуршало, все вздрогнули. Наш тренер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покойно, ребятки, не волнуйтесь!!! Пока мы здесь нам никто не забье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овочка со своим другом получили единицу по биологии. Вовочка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от дура старая! Давай спрячемся за углом и, когда она будет проходить, внезапно выскочим, я задеру ей юбку а ты бей по яйцам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Удачливый коммерсант из российской глубинки в порядке изучения зарубежного опыта работы приехал в США. Разместившись в гостинице, он вышел на улицу и почувствовал, что очень проголодался. В ближайшем кафе ему предложили "хот-дог"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что это тако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Это такая еда - "горячая собака"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олучив свой "хот-дог", наш герой внимательно его рассмотрел и обратился с просьбой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 нельзя ли получить какую-либо другую часть этой собаки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Играют два чувака в гольф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Я смотрю, у тебя только один мяч для игры! Не боишься потерять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ет, это особенный мячик. Я просто не смогу его потерят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а если ты случайно забуздыришь его в кусты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Тогда я найду его по звуковому сигналу, который он начнет издават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а если ты ударишь его в озеро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Он сделан из особенного вещества, и не тонет в воде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а если ты потеряешь его в темноте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Он светится в темноте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руто! А где ты его взял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Нашел!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Одиночество - это когда ты всегда знаешь, кто насвинячил на кухне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Кто-кто в теремочке живет? Кто-кто в невысоком живет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Кто-кто в 3 часа ночи стучится? Кто-кто сейчас по башке получит? Чью, чью я сейчас маму вспомню? Куда-куда побежал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Белоруссия. Зима. Оккупация. На пронизывающем ветру стоит замерзший немецкий часовой в кургузой шинельке, притоптывает на морозе, поверх пилотки укутался женским пуховым платком, на груди - покрытый инеем шмайсер. Из леса выходит бородатый партизан - в валенках, в полушубке, на голове треух, небрежно помахивает трехлинейной винтовкой, за десять шагов распространяет запах первача - в общем, полная противоположная немцу. Партизан подходит к немцу и, участливо глядя ему в глаза, спрашив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Kalten Sie? (Вам холодно?)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емец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задубел весь на%уй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Три монаха были настолько праведными, что настоятель разрешил им один день придаться греху, с условием, чтобы они вечером расказали всё, что они делали. Вечером первый монах заходит к настоятелю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не стыдно признаться, святой отец... я курил всё, что попало: сигареты, сигары, марихуану, чай, кофе и даже черный перец..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Ну ничего. Иди прополощи рот святой водой. Твои грехи отпущены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Заходит второй монах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вятой отец я ужасно согрешил... Я трахался всеми с женщинами, мужчинами, детьми и даже с собаками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йди, выпей святой воды, я отпускаю тебе грехи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Заходит третий монах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Я совершил такой грех, что даже не могу в нём признаться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о мы же договорилис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Хорошо, раскажу... Я помочился в святую воду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SPEED info - кусок прикола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Чаcто cлышу c экpана пpо безопаcный cекc... У наc в cеле пpезеpвативами никто не пользуетcя. Пpедложишь паpню надеть - заcмеет. У наc безопаcный cекc - это когда тебе пpи этом по моpде не бьют..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Я Пете ни в чем не отказывала, cтаpалаcь, как могла. По cовету подpуги, гpомко cтонала. Вcе без толку. Хоть бы pазок до оpгазма докpичатьcя!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Я люблю Пашу, а Паша - Светку. У Светки c Витькой как pаз из-за Паши ничего не было. А у Олега c Иpкой - из-за меня. Hаc c Олегом Светкин Витька увидел. А Олег Светкин c Вовкой даже дpалиcь из-за меня, а Иpка думала, что из-за Светки, и Паше вcе pаccказала, а Паша - мне... Тепеpь вы понимаете, как cложно мне было pазобpатьcя в cвоих чувcтвах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Я уж ему и так, и этак давала понять, что у него шанcов нет - вcе без толку. Пpишлоcь пеpед cвиданием наеcтьcя гоpоху..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Я, конечно же, понимаю, что вcе дело не в pазмеpах половых оpганов, а в их количеcтве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Главный инженер завода приходит в кабинет директора очень задумчивый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кажи, к чему бы мне снился сегодня такой странный сон: куча золота, а на ней - голая баба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ещий твой сон. Я с утра в главке был, наша квартальная премия пи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Z</w:t>
      </w:r>
      <w:r>
        <w:rPr>
          <w:rFonts w:cs="Arial CYR"/>
          <w:bCs/>
          <w:iCs/>
          <w:color w:val="000000"/>
          <w:sz w:val="18"/>
          <w:szCs w:val="18"/>
        </w:rPr>
        <w:t xml:space="preserve">дой накрылась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ришел ко мне парень. Собираемся в театр. Я оделась, стою у зеркала - крашусь... Он ходи вокруг, не знает, с какой стороны ко мне подойти - скромный очень. Я решила ему помочь... ОЧень выразительно крашу губы, причмокиваю и говорю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Хочешь попробовать мою помаду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На что он берет у меня тюбик с помадой и откусывает кусок. Идиот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Мало кто знает, что если ударить кулаком в стекло, то получится схема московского метрополитена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У работника кавказского рынка Москвы спросили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колько у вас выходных дней в году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Один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огда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В день ВДВ России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 магазин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евушка, дайте бутылку водки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С собой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Без вас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Одна мамаша привела свою 18-летнюю дочь к врачу с жалобами, что ее дочь постоянно тошнит. Врач осмотрел ее и говорит, что ее дочь беременна, уже так месяца 4 примерно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Да вы что, доктор, моя дочь паинька, она никогда не была с мужчиной! Правда, дочка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же не целовалась ни разу! - кричит дочь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Доктор, ни слова не говоря, подходит к окну и начинает пристально смотреть вдаль. Проходит 5 мину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ктор, что-то не так? - спрашивает мать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ет, нет. Просто в таких случаях на востоке восходит яркая звезда, и три мудреца спускаются с холма. Вот стою, жду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Диспозиция такая: Начало этого лета, Арбат. Я иду со стороны МакДональдса. Чуть подальше, по левую руку от меня стоит типичный нефор с гитарой и зарабатывает старыми панковскими песнями. Рядом с ним несколько таких же, слушают, подпевают. Почти уже поравнявшись с нефором, замечаю двух идущих мне навстречу парней, одетых в наряды цвета эфиёбского флага, и громко, привлекая к себе внимание, о чем-то разговаривающих. У меня на лица память не очень хорошая, я их не узнал, а народ узнает - оглядывается. Оказалось, это Тимоти (ну, этот, из "Фабрики") с каким-то своим приятелем. Вышли в народ, типа. Думали, наверное, автографы будут просить. Кто его знает, может, и просил кто-то. Но уж точно не этот нефор с гитарой. Как только он увидел и узнал Тимоти, он тут же перестал играть и начал комментировать творчество поп-кумира очень матерно и очень громко, чем заслужил большой успех у своих друзей и слушателей. Но последний аккорд даже меня как-то порадовал. Набрав в легкие побольше воздуха, наш нефор крикнул в спину уже уходящей звезде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"Х@ИДОЛ!!!"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Затем были бурные апплодисменты от окружающих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boshkaa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Несколько повыпивших десантников 3,14здят всех по очереди участников реалити-шоу "Дом-2","Большой Брат","Кандидат"....потом 3,14здят съемочную группу и приехавший к ним на помощь наряд ОМОНа......смотрите новое реалити-шоу "День Десантника" на ТНТ!!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... Ага!!! По-моему я здесь лишний?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у почему же, дорогой - этот скоро кончает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А давайте пойдем войной на молдаван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Это бессмысленно, они строят быстрее, чем мы будем разрушат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огда, давайте пойдем войной на китайцев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Это бессмысленно, они размножаются быстрее, чем мы их будем истреблять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огда мы пойдем войной на тупых америкосов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истер Президент, мы и есть тупые америкосы. . 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рограмма "Путешествия натуралиста" на НТВ. Ведущий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 вот эта зверюшка, дорогие телезрители, называется Шака-ал. Шака-а-алы обычно питаются падалью, выглядят, как вы можете убедиться, весьма непрезентабильно и люди их за это не любят. На са-а-мом же деле, это очень милое животное... Сейчас мы попробуем подойти поближе к этому прелестному зверьку, если он, конечно, не испугается и не убежит... Ну, зверюшка, привет... Привет зверю-у-ушка.. Хорошая... Ну, иди ко мне... Иди ко мне-е-е-е... Давай, давай... Смотри, видишь, у меня есть кусочек мясца для тебя... Ну, не бойся, бери... Ну... Ну же... Ай! Б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L</w:t>
      </w:r>
      <w:r>
        <w:rPr>
          <w:rFonts w:cs="Arial CYR"/>
          <w:bCs/>
          <w:iCs/>
          <w:color w:val="000000"/>
          <w:sz w:val="18"/>
          <w:szCs w:val="18"/>
        </w:rPr>
        <w:t>ядь! Кто-нибудь! Уберите от меня этого урода! Ой-е-ей! Сволочь, отпусти палец! А-а-а-а-а-а!!!!!!!!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Запыханно: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Вот, дорогие телезрители, как хорошо, что у меня с собой оказалась пластиковая карточка "Виза" от "АльфаБанка", а то б и не знаю, чем перерезал бы горло этой твари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чера друг был на празднике ВДВ в Реутово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Иду, смотрю арбузный ларёк, в отрубе лежат 2 продавца (лица ковказкой национальности) и вместо них выдачу бесплатных арбузов осуществляет здоровенный ВДВшник, причём строго по одному в руки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Его бы методами да в коммерцию :-)))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Мотиваций для этого прикола было две: первая - вечером в лифте нашего дома, как и практически во всех других, ссут, так что к утру, заходя в оное средство "передвижения", приходится закрывать нос, рот и глаза, ибо щиплет; вторая - на днях кто-то выбросил унитаз с бачком, оставив его на лестничной клетке. Вот и все, прикол родился у нас с другом моментально и одновременно. Дождавшись 4-х часов утра, мы отогнали лифт на последний этаж, предварительно, погрузив в него унитаз. Было очень трудно работать без шума, но у нас получилось, и за полтора часа все было готово. Мы прикрутили унитаз к полу, нижнюю часть стены заклеили обоями "под кафель" - есть и такие:-), налили в бачок немного воды, и для пущего антуража повесили на стену туалетную бумагу, полотенце и 2 крючка в форме утят. В углу стояла швабра, ведро и тряпка, одним словом, все как у людей... А теперь представьте себя выходящим из квартиры на работу типа, или еще куда-то:-) Вы вызываете лифт, а там - ... Ну, если вы не совсем в себе поутру, то повернете обратно... В общем, здесь нужно воображение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Проводится специальная массовая акция против террористов! Хорошо известно, что талибы не пьют и считают греховным смотреть на обнаженных женщин. Поэтому в четверг в 13.00 все женщины должны бегать голыми по офису, а мужчины ловить их с пивом в руке. Это лучший способ показать наше презрение к террористам и вычислить террористов в наших рядах. Поэтому всех кто не будет участвовать, предлагается расстреливать на месте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Рядовой Иванов, выйти из строя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Иванов падает без сознания. Грохот. Командир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Что с ним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Вышел из строя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На следующее Евровидение от России решено послать Андрея Губина. Будем давить на жалость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Доченька, три месяца назад ты нам представила молодого человека как своего жениха. Когда же вы поженитес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Думаю, что скоро, но не одновременно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Проезжает запаренный водитель на красный свет и нарывается на ментов. Подходит к нему сержан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кументы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ту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рав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Нету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ыхните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бухой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Щас я капитана позову, пусть он с тобой решает проблемы, попал ты мужик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одходит капитан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рав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жалуйст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окументы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жалуйст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ыхните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ожалуйста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Капитан в недоумении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А че мне сержант сказал, что вы пьяны и без документов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Мужик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Так он щас еще раскажет, что я на красный проехал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Теперь я буду пить только в те дни недели, которые начинаются на букву "С": Среда, Суббота и Сегодня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Чем америкосовские астронавты отличаются от наших космонавтов?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Наши взлетели, и работают. А ихние после взлета вылезают в космос, смотрят, где крыло помято, где фара разбита. А потом до конца полета думают, как на Землю вернуться.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Ученые спрашивают у двух мужиков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Скажите что вы будете делать если наступит конец света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ервый мужик отвеч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Я буду все е*ать, что движется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Второй мужик отвечае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я буду стоять и не двигаться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Бен, это Данила, ай нид хелп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Пресс F1, факин ламмо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Дом 2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Стёп, если ты ещё хоть раз, когда каркнет ворона, скажешь мне "Да, дорогая?", я нафиг от тебя уйду!!.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Из стенограммы выступления на конгрессе дворников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Как уж на *** так ** твою мать, а как ** твою мать так ну её на ***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еревод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Как мусор кидать так все, а как убирать так я один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Взяли котенка. Я на работе, позвонила жена, и в теле долгого разговора промелькнула просьба купить в зоомагазине корм и средство, помогающее приучить к лотку. После работы я затраханный пришел в магазин, корм купил, а средство как точно называется, вспомнить не могу. Смысл названия знаю, но мне оно показалось каким-то некоммерческим, и я смутился. Молоденькая продавщица терпеливо сносила мои </w:t>
      </w:r>
      <w:r>
        <w:rPr>
          <w:rFonts w:cs="Arial"/>
          <w:bCs/>
          <w:iCs/>
          <w:color w:val="000000"/>
          <w:sz w:val="18"/>
          <w:szCs w:val="18"/>
        </w:rPr>
        <w:t>«</w:t>
      </w:r>
      <w:r>
        <w:rPr>
          <w:rFonts w:cs="Arial CYR"/>
          <w:bCs/>
          <w:iCs/>
          <w:color w:val="000000"/>
          <w:sz w:val="18"/>
          <w:szCs w:val="18"/>
        </w:rPr>
        <w:t>ну, дайте мне это, как его</w:t>
      </w:r>
      <w:r>
        <w:rPr>
          <w:rFonts w:cs="Arial"/>
          <w:bCs/>
          <w:iCs/>
          <w:color w:val="000000"/>
          <w:sz w:val="18"/>
          <w:szCs w:val="18"/>
        </w:rPr>
        <w:t xml:space="preserve">…». </w:t>
      </w:r>
      <w:r>
        <w:rPr>
          <w:rFonts w:cs="Arial CYR"/>
          <w:bCs/>
          <w:iCs/>
          <w:color w:val="000000"/>
          <w:sz w:val="18"/>
          <w:szCs w:val="18"/>
        </w:rPr>
        <w:t xml:space="preserve">Потом, краснея, я решился: 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iCs/>
          <w:color w:val="000000"/>
          <w:sz w:val="18"/>
          <w:szCs w:val="18"/>
        </w:rPr>
        <w:t xml:space="preserve">- </w:t>
      </w:r>
      <w:r>
        <w:rPr>
          <w:rFonts w:cs="Arial CYR"/>
          <w:bCs/>
          <w:iCs/>
          <w:color w:val="000000"/>
          <w:sz w:val="18"/>
          <w:szCs w:val="18"/>
        </w:rPr>
        <w:t xml:space="preserve">Мне нужен </w:t>
      </w:r>
      <w:r>
        <w:rPr>
          <w:rFonts w:cs="Arial"/>
          <w:bCs/>
          <w:iCs/>
          <w:color w:val="000000"/>
          <w:sz w:val="18"/>
          <w:szCs w:val="18"/>
        </w:rPr>
        <w:t>«</w:t>
      </w:r>
      <w:r>
        <w:rPr>
          <w:rFonts w:cs="Arial CYR"/>
          <w:bCs/>
          <w:iCs/>
          <w:color w:val="000000"/>
          <w:sz w:val="18"/>
          <w:szCs w:val="18"/>
        </w:rPr>
        <w:t>противонасрал</w:t>
      </w:r>
      <w:r>
        <w:rPr>
          <w:rFonts w:cs="Arial"/>
          <w:bCs/>
          <w:iCs/>
          <w:color w:val="000000"/>
          <w:sz w:val="18"/>
          <w:szCs w:val="18"/>
        </w:rPr>
        <w:t xml:space="preserve">»…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Девушка, низко наклонив голову, подала мне спрей </w:t>
      </w:r>
      <w:r>
        <w:rPr>
          <w:rFonts w:cs="Arial"/>
          <w:bCs/>
          <w:iCs/>
          <w:color w:val="000000"/>
          <w:sz w:val="18"/>
          <w:szCs w:val="18"/>
        </w:rPr>
        <w:t>«</w:t>
      </w:r>
      <w:r>
        <w:rPr>
          <w:rFonts w:cs="Arial CYR"/>
          <w:bCs/>
          <w:iCs/>
          <w:color w:val="000000"/>
          <w:sz w:val="18"/>
          <w:szCs w:val="18"/>
        </w:rPr>
        <w:t>Антигадин</w:t>
      </w:r>
      <w:r>
        <w:rPr>
          <w:rFonts w:cs="Arial"/>
          <w:bCs/>
          <w:iCs/>
          <w:color w:val="000000"/>
          <w:sz w:val="18"/>
          <w:szCs w:val="18"/>
        </w:rPr>
        <w:t xml:space="preserve">». </w:t>
      </w:r>
      <w:r>
        <w:rPr>
          <w:rFonts w:cs="Arial CYR"/>
          <w:bCs/>
          <w:iCs/>
          <w:color w:val="000000"/>
          <w:sz w:val="18"/>
          <w:szCs w:val="18"/>
        </w:rPr>
        <w:t>И сумела дотерпеть, пока я вышел на улицу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AzTeK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В 70-е годы была популярна частушка: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риезжай ко мне на БАМ,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Я тебе на рельсах дам.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ока не ходят поезда,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Пусть работает 3.14зда.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И однажды в газете "Правда" появляется фото в рубрике: "На стройках БАМа". На фото парень в черном костюме с цветком в петлице несет на руках девушку в фате. Парень идет по шпалам. Подпись к фотографии: "Пока не ходят поезда". Восторг был гигантский. Говорят, ответственного за выпуск сняли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Подлец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Бороться за мир все равно,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что трахаться за девственность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Женская дружба: жена не приходит ночевать домой, утром сказала, что ночевала у подруги. Муж обзвонил 10 лучших подруг - все сказали, что она не ночевала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Mужская дружба: Муж не приходит домой ночевать, утром сказал, что ночевал у друга. Жена обзванивает 10 друзей мужа. 5 сказали, что ночевал у него, еще 5 сказали, что он до сих пор у них.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Вчера в троллейбусе Ксения Собчак нашла 285 рублей 73 копейки, светская львица прокомментировала это так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че 10 баксов то не лишние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Час пик. Едет трамвай, народу как селедок в бочке. Прижало друг к другу военного, еврея и студента. Военный посматривает на часы, раз посмотрел, другой, третий, а затем с разворота еврею как врежет! И студент тоже давай еврея пи</w:t>
      </w:r>
      <w:r>
        <w:rPr>
          <w:rFonts w:cs="Arial"/>
          <w:bCs/>
          <w:iCs/>
          <w:color w:val="000000"/>
          <w:sz w:val="18"/>
          <w:szCs w:val="18"/>
          <w:lang w:val="en-US"/>
        </w:rPr>
        <w:t>Z</w:t>
      </w:r>
      <w:r>
        <w:rPr>
          <w:rFonts w:cs="Arial CYR"/>
          <w:bCs/>
          <w:iCs/>
          <w:color w:val="000000"/>
          <w:sz w:val="18"/>
          <w:szCs w:val="18"/>
        </w:rPr>
        <w:t>дить. Шум, гам, на остановке всех троих в ментовку увели. Дежурный пишет протокол. Военного спрашивает, почему, мол, вы начали избивать гражданина? Военный: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Едем в трамвае, а этот на ноге моей стоит! Я минуту подождал, две, три, не слезает с ноги ну я и врезал - совесть-то надо иметь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Дежурный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Так, а вы-то студент, почему ввязались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Студент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Да я смотрю, военный на часы посматривает, а потом стал еврея бить, ну я подумал - по всей стране началось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Парень делает девушке предложение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Маня, выйдешь за меня?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В какую смену?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Новый русский приходит в турбюро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Хочу экстрим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У нас есть путевка на станцию "Альфа"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ык, какой это экстрим? Туда же туристов-миллионеров "Союз" пачками возит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Лично для вас мы можем организовать "Шаттл".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 xml:space="preserve">- О! Круто! Но я вынужден отказаться. Я экстремал, а не самоубийца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Решал я как-то на работе техническую проблему. Суть у проблемы была такая: надо было заставить одну очень нужную программу (для тех, кто знает - Apache) с помощью другой очень важной программы (для тех, кто знает - PHP) заставить генерировать графику (картиночки с текстом). Причем задание довольно срочное, поэтому жопа в мыле. Выглядит это так: я (системный администратор) одной рукой кромсаю конфигурационный файл, другой сжимаю телефонную трубку, на другом конце провода висит программист, наскоро клепающий тестовые странички. Не работает, зараза. То есть картиночки одного типа работают, а другого (для тех, кто знает - GIF) - ни фига. Мозги уже закипают. Время - около 21.00, хочется домой. И тут из трубки - "Кажется, я его победил!". Открываю страничку - уррра!!! Красивенький такой розовый прямоугольник. Может, не очень эффектный, но это уже победа, остальное - дело техники и программистов. Задаю естественный вопрос: "Ну и где была проблема?". На том конце провода - смущенное молчание, несколько секунда сопения, и наконец - потрясающий ответ, заставивший наш отдел содрогаться от хохота. Ответ был такой: "Знаешь, белый прямоугольник на белом фоне видно довольно ху@во"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Автор: EroPKA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 xml:space="preserve">* * * 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Сидит мужик на кухне, пьет в одиночку бутылку водки. Подходит маленькая дочка с большим стаканом: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Папа, налей мне тоже водки..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Да ты что, дочка, ты же проблюешься!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 xml:space="preserve">- А ты налей и отойди! 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ab/>
        <w:tab/>
        <w:tab/>
        <w:t>* * *</w:t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iCs/>
          <w:color w:val="000000"/>
          <w:sz w:val="18"/>
          <w:szCs w:val="18"/>
        </w:rPr>
        <w:t>- Присаживайтесь, Штирлиц, в ногах правды нет, - сказал Мюллер.</w:t>
      </w:r>
    </w:p>
    <w:p>
      <w:pPr>
        <w:pStyle w:val="Normal"/>
        <w:autoSpaceDE w:val="false"/>
        <w:jc w:val="both"/>
        <w:rPr>
          <w:rFonts w:cs="Arial CYR"/>
          <w:bCs/>
          <w:iCs/>
          <w:color w:val="000000"/>
          <w:sz w:val="18"/>
          <w:szCs w:val="18"/>
        </w:rPr>
      </w:pPr>
      <w:r>
        <w:rPr>
          <w:rFonts w:cs="Arial CYR"/>
          <w:bCs/>
          <w:iCs/>
          <w:color w:val="000000"/>
          <w:sz w:val="18"/>
          <w:szCs w:val="18"/>
        </w:rPr>
        <w:t>- В жопе тоже, - ответил Штирлиц.</w:t>
      </w:r>
    </w:p>
    <w:sectPr>
      <w:type w:val="nextPage"/>
      <w:pgSz w:w="12240" w:h="15840"/>
      <w:pgMar w:left="851" w:right="397" w:gutter="0" w:header="0" w:top="397" w:footer="0" w:bottom="39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1:31:00Z</dcterms:created>
  <dc:creator>Kupidon</dc:creator>
  <dc:description/>
  <dc:language>en-US</dc:language>
  <cp:lastModifiedBy>Kupidon</cp:lastModifiedBy>
  <cp:lastPrinted>2005-08-16T19:12:00Z</cp:lastPrinted>
  <dcterms:modified xsi:type="dcterms:W3CDTF">2005-12-11T11:31:00Z</dcterms:modified>
  <cp:revision>2</cp:revision>
  <dc:subject/>
  <dc:title>Дед Мороз напился вдрызг</dc:title>
</cp:coreProperties>
</file>