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val="ru-RU"/>
        </w:rPr>
        <w:t>Анекдот середины восьмидесятых. Сидит сова на дереве. Видит пробегающую мимо лис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иса, куда бежишь?</w:t>
      </w:r>
    </w:p>
    <w:p>
      <w:pPr>
        <w:pStyle w:val="Normal"/>
        <w:rPr/>
      </w:pPr>
      <w:r>
        <w:rPr>
          <w:sz w:val="18"/>
          <w:szCs w:val="18"/>
          <w:lang w:val="ru-RU"/>
        </w:rPr>
        <w:t>- Не "куда", а "откуда"! Ты, разве, не слышала про перестройку, новое мышление и борьбу с нетрудовыми доходам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ведь у меня дорогая шуба и у всей семьи дорогие шубы поди, доказывай, как приобре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иса убежала. А сова замечает внизу скачущую галопом черепах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репаха, а ты ку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пасаюсь. Перестройка, ведь. Ускорение, борьба с нетрудовыми доходами. А у меня свой дом, и у всех детей свой д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ва видит бегущего зайц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яц, а ты от кого несеш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рестройка. Борьба с нетрудовыми доходам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бе-то чего бояться с голой жоп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, ведь, с нас-то и начн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Жена и муж возвращаются с разных курортов. Ночь. Спальня супругов. Жена вскакивает и кричит спросонь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! Муж пришёл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(уже из-под кровати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де он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сегодня в садике нас проверял врач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он проверя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оверял, дышим мы или н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утра не работал общий принтер в конце коридора, в принтере лежал листок, на листке какой-то сознательный работник вывел "Нет порошка". Ну правильно, чтобы кто надо увидел и отремонтировал. Прохожу мимо принтера после обеда - возле аппарата пара аккуратных дорожек белого сыпучего вещества, на листке приписано: "От сердца оторвал"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вязи с резким ростом страховых случаев компания "Росгосстрах" объявляет о своем переименовании в "Росгосужас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ёнушка, можно попить из лужиц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! Нельз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Алёнушка, мож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х, ну пей, козёл, что с тобой буд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знаете, я вас где-то уже вид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! Неужели... А г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банке с тушёнк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Горное пастбище. На склонах пасется отара овец. Выше по склону стоит чабан. Весь из себя - папаха из каракуля, белая бурка, сапоги хромовые, начищены, ярлыга из дорогого дерева, резьбой украшена, серебром инкрустирована. Внезапно раздается звонок мобильного телефона. Вся отара как одна овца в недоумении смотрит на чабана. Тот невозмутимо, неторопливо лезет в глубины бурки, достает мобиль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. Да... - поворачиваясь к овцам, - это ме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льви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ратино! Кто ваш любимый поэ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ени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любимое стихотворени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"И утратив скромность, одуревши в доску, как жену чужую, обнимал берёзку"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будет свет, - сказал монтер и перерезал прово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 будет Свет, - сказал маньяк и перерезал всех Свет в округе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, привет! Ну как ты там, в отпуск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 прекрасно! Только что на банане по волнам лета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скользнулась на кожуре в ванной, что 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ворят, можно бесконечно смотреть, как блондинка паркуется. Это ещё цветочки. Тут одна в метро провода от наушников распутывала, так я чуть свою станцию не проех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психуш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 тебе мой роман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рмально, только действующих лиц слишком мног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ходит в палату медсестр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ак, кто взял мою телефонную книгу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бманщик, ты дал мне слово и не сдержал ег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не плачь. Хочешь, я дам тебе другое сло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авда, что минута смеха продлевает жизнь на 5 мину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это смотря над кем вы смеётесь. Может и сократи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на улице огромная толпа людей стоит и смотрит в одну точку, то это либо массовый психоз, либо остановка общественного транспор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ll-центр. Звонит мужик с вопросом про "любимый номер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стоит на моего друга, а у него на меня, но у нас ничего не получае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сква. 2000-ые. Стройка. Таджик-бетмон (бетонщик-монтажник) работает на высоте 20 этажа. Оступается и с криком "Насяльника, йобанарот!" летит вниз. Бригадир видит это дело и кричит прораб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я! ВАСЯ, БЛЯ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ё орёшь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нус один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ченые доказали, что 1 муравей может поднять вес в 10 раз больше своего, значит если собрать 50-60 муравьев их можно смело посылать за бутылкой пива в магазин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изнь - это самая страшная болезнь. Передается половым путем и всегда заканчивается летальным исход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Типа реклама. На кухне сидит алкаш, бухает и предаётся размышлениям вслух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же мне все это надоело. Как же все опротивело! Одна мечта - поскорее сдохнуть!</w:t>
      </w:r>
    </w:p>
    <w:p>
      <w:pPr>
        <w:pStyle w:val="Normal"/>
        <w:rPr/>
      </w:pPr>
      <w:r>
        <w:rPr>
          <w:sz w:val="18"/>
          <w:szCs w:val="18"/>
          <w:lang w:val="ru-RU"/>
        </w:rPr>
        <w:t>Открывает газ в плите. Теряет сознание и отрубается. Голос за кадр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азпром. Мечты сбываю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учше напиться и уссаться, чем нажраться и усраться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ня зовут Шумахер, вали с дороги нахе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ы за спины щек не прячем: всё съедим и всё схомячим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узнал, что у меня на башке торчит хуй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ли бы мне нравилось доставать людей, я бы работал акушером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 правил применения электрошокового оружия п.23: Запрещается применять электрошоковое оружие против беременных женщин, кроме случаев, когда они вооружены или нападают группой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ш стиральный порошок делает стирку экономичнее в 2 раза. Разумеется, если вы не забыли в кармане джинсов 100 долла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бы на избирательных участках народ мог действительно свободно волеизъявляться, то там бы пахло так же, как в подъезд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писано на автомате по продаже презервативов: "Хотите, чтобы вам вернули деньги - опустите в щель ребенка" Ниже нацарапано: "Не покупайте эту жвачку, отдаёт резиной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ети, как вы сегодня помогали матер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омогал вытирать посуд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я помогала убрать с пола осколк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а тапочки в больницу бр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какого они у вас цвет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больницах изобретён новый метод анестезии - хирурги во время операции затыкают себе уши ват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стречаются на Том Свете два электрика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Что, фаза? - сочувственно спрашивает один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земля! - отвечает друг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прикалывай, земля не убива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Еще как убивает! Особенно если падаешь со столба головой вниз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щина волнуется три раза в жизн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вый раз, когда отдаётся мужчине;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торой раз, когда берёт деньги;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ретий раз, когда даёт день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сорятся дво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- козё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 козла слыш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хожи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фигли вам ссориться, если вы родственни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а мента нашли труп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что, пошли начальству докладыв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ожди, сначала труп мелком обве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еще зач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чтобы тараканы не лезли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пляже муж - же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ди скорей, у меня вста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он не встал, а всплы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- муж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умею хорошо готовить только торт и рыб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чего страшного, со временем научишься. Скажи только, что это на тарелке, торт или рыб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рюнетка - это блондинка, которая неправильно прочитала инструкцию на тюбике с краской для воло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выставке соба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ука или кобел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бель, но сука редкостн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наше время многие ездят отдыхать в экзотические страны, откуда привозят разные сувениры, с которыми потом идут к врачам-сувенеролога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конгрессе здоровья, проведенного под эгидой Армянского радио, было замечено, что на надпись "Минздрав предупреждает: курение опасно для вашего здоровья" никто внимания не обращает. Президиум конгресса постановил заменить надпись на "Обкурись и сдохни!"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ик на уроке бросил записку одному из учеников. Учительница перехватила ее, развернула и прочитала: "Васька гандон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ва, я тебе двойку ставлю по русскому языку. В одном слове три ошибки. Не гандон, а кондом!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лондинка на навороченной тачке приезжает в автосервис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смотрите, у меня что-то радио трещит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Электрик залезает в машину, включает магнитолу, та работает с помехами. После недолгого поиска неисправности нажимает кнопку включения антенны, из переднего бампера выезжает огромных размеров телескопический штырь, треск прекращается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Когда включаете радио, нужно выдвигать вот эту штуку, - объясняет, показывая, он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 блин, а я-то ею, как мне муж объяснил, на переездах шлагбаумы поднимаю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зывнику задают вопр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хорошо стреля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игареты - отлично, из автомата - хуже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чонки, а я в пятницу замуж выхож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 скольк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14:30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банк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18:00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за к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ходит солдат к командир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варищ командир, разрешите доложи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ладывай солда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аршина говорит что у меня рожа страшная! А у самого... (оглядываеться в поисках примера) у самого ну... ну чуть лучше ваше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рогая, а почему ты носишь обручальное кольцо не на том пальц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тому что вышла не за того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ольной, скажите "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А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, хват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АААААААААА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, хватит, замолчи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ААААА! Вы иголку из-под ногтя мне вынь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лые женщины, худейте в меру. А то при взгляде на некоторых возникает вопрос: "А она на член натянется?"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вая акция от Армани: Купи два платья из новой коллекции и получи от мужа в лобеш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и более способные чем бабы. Даже в древние времена, когда арифметика была на пальцах, они могли показать больше циф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хожу к двери туалета, дёргаю ручку - не открывается. "Ну что ж я так сдамся-то быстро?" -  думаю и начинаю яростно дёргать дверь. Из-за неё сдавленный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занят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, пардо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уз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ильвупле, бляд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ёт мужик по деревне и вдруг слышит, как рядом в сарае что-то наливают. Заходит и видит как двое водку пьют, а бутылок у них - тьма! Он им, конечн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ужики! Я третьим буд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ты будешь четверты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, вспоминая старый анекдо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 что, троих уже посл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ин из выпивающих, закрывая дверь в сарай на замо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мужик, мы ими закус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школе, на уро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ванов, ты зачем грызешь ручк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Марьванна, это же привычка. Я ничего с собой поделать не могу. Я, когда думаю, всегда так дел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воя привычка, Иванов, для школы - сплошные растраты! Быстро отойди от двери и садись на мест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угостите даму спичк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дам, у меня разводной ключ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ашно тебе, эстонская девуш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, очен страшно. Фся испукала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амом деле Джордж Буш - это русский разведчик Георгий Кустов, заброшенный в США еще сперматозоидом, чтобы разрушить американскую экономи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конторе звонит телефон. Мужик поднимает трубку:</w:t>
      </w:r>
    </w:p>
    <w:p>
      <w:pPr>
        <w:pStyle w:val="Normal"/>
        <w:rPr/>
      </w:pPr>
      <w:r>
        <w:rPr>
          <w:sz w:val="18"/>
          <w:szCs w:val="18"/>
          <w:lang w:val="ru-RU"/>
        </w:rPr>
        <w:t>- Алло, - слышится голос его жены, - это ты, дорогой? Ты съел бутерброд, который я завернула тебе на работ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мил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кусный бы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чень вкусный, солныш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? Ну тогда ладно. А то я сейчас только заметила, что чищу обувь гусиным паштетом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ушка - парн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 тебе есть какая-нибудь изюмин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, во мне масса изюминок. Я, практически, кекс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Скажите, вы, наверное, жалеете, что связались с этой мерзкой турпоездкой в Африку? Сначала вас ограбили, потом вся группа отравилась мясом сифилисной макаки, ваш автобус, управляемый пьяным аборигеном, упал с моста в реку с крокодилами, а перед самым отъездом домой какие-то черные подонки всех ваших женщин изнасиловали в особо извращенной форм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жалею! Что не взял с собой тёщ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ечером, собираясь в офицерский клуб, поручик Ржевский обнаружил, что у него катастрофически не хватает приколов и анекдотов. Пришлось обращаться за помощью к незаменимому денщи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епааааа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здесь, вашброд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сейчас иду в клуб, срочно требуется что-нибудь смешное, что было бы не стыдно рассказать в обществе.</w:t>
      </w:r>
    </w:p>
    <w:p>
      <w:pPr>
        <w:pStyle w:val="Normal"/>
        <w:rPr/>
      </w:pPr>
      <w:r>
        <w:rPr>
          <w:sz w:val="18"/>
          <w:szCs w:val="18"/>
          <w:lang w:val="ru-RU"/>
        </w:rPr>
        <w:t>- А вот, вашбродь, прикольный каламбур. Учительница физики рассказывает гимназистам: "Все предметы, на которые мы смотрим сквозь аквариум, кажутся нам как бы за лупой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 хуя не понял, - сказал Ржевский после получасового раздумья.</w:t>
      </w:r>
    </w:p>
    <w:p>
      <w:pPr>
        <w:pStyle w:val="Normal"/>
        <w:rPr/>
      </w:pPr>
      <w:r>
        <w:rPr>
          <w:sz w:val="18"/>
          <w:szCs w:val="18"/>
          <w:lang w:val="ru-RU"/>
        </w:rPr>
        <w:t>- Ну как же, вашбродь, если посмотреть на любой предмет сквозь аквариум, то кажется, что смотришь как бы через лупу. А если сказать, что предметы кажутся как бы за лупой, то можно подумать, что они кажутся залупо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шел Ржевский на бал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спода, мне тут такой смешной каламбур сейчас рассказали! Короче, если посмотреть сквозь аквариум на любой предмет, то этот предмет непременно будет похож на залуп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чат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[Mad Jackson] ДУРА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[Nata] Чтоооооооооо????</w:t>
      </w:r>
    </w:p>
    <w:p>
      <w:pPr>
        <w:pStyle w:val="Normal"/>
        <w:rPr/>
      </w:pPr>
      <w:r>
        <w:rPr>
          <w:sz w:val="18"/>
          <w:szCs w:val="18"/>
          <w:lang w:val="ru-RU"/>
        </w:rPr>
        <w:t>[Mad Jackson] РА - бог солнца, ДУ - доброе утро, тоесть Доброе утро, Солнц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[Nata] Аааааааааааааааа ))))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такое "глаза боятся, руки делают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ирург-офтальмолог за работ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не блядь! Я свободная женщин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ж это у нас получается? Свободная, блядь, женщи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вумедведый орел... ой, не, Двуглавый медвед... блин, вечно я в политике путаю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я, что тебе подарить на день рождени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орящего попуг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читай, что он у тебя уже есть - тридцатый раз спрашиваю, что тебе подарить на день рождени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шорг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такое скайп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лефон по инет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инет по телефону, зачем мне телефон по инет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вый телефон - фигн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е не т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в принципе все нормально, только один минус, я свой старый подключал через usb и он заряжался даже от выключенного комп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..</w:t>
      </w:r>
    </w:p>
    <w:p>
      <w:pPr>
        <w:pStyle w:val="Normal"/>
        <w:rPr/>
      </w:pPr>
      <w:r>
        <w:rPr>
          <w:sz w:val="18"/>
          <w:szCs w:val="18"/>
          <w:lang w:val="ru-RU"/>
        </w:rPr>
        <w:t>- А этот, если комп выключить, не только не заряжается, но и разряжается до такой степени, что его потом не включишь, даже если изначально там было дофига зарядки. Мне интересно, куда он энергию всю дев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ет он пытается комп включи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те грохнем что-нибудь ненужно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бы грохнуть что-нибудь ненужное, надо сначала поставить что-нибудь ненужное, а у нас места на винте н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чеха:</w:t>
      </w:r>
    </w:p>
    <w:p>
      <w:pPr>
        <w:pStyle w:val="Normal"/>
        <w:rPr/>
      </w:pPr>
      <w:r>
        <w:rPr>
          <w:sz w:val="18"/>
          <w:szCs w:val="18"/>
          <w:lang w:val="ru-RU"/>
        </w:rPr>
        <w:t>- Золушка! Я смешала пиво с водкой. Пока не отделишь пиво от водки - на бал не пойде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олуш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рестная фея! Халява! Иди помогат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ой, сходи в магазин!</w:t>
      </w:r>
    </w:p>
    <w:p>
      <w:pPr>
        <w:pStyle w:val="Normal"/>
        <w:rPr/>
      </w:pPr>
      <w:r>
        <w:rPr>
          <w:sz w:val="18"/>
          <w:szCs w:val="18"/>
          <w:lang w:val="ru-RU"/>
        </w:rPr>
        <w:t>- Милая, ну посмотри, какая погода - хороший хозяин собаку из дому не выгон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хорошо, иди один, без Бобика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питан обращается к матрос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трос Иванов! Хотите стать капитан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... конеч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лично! С этой минуты я назначаю вас капитаном! Поздравля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... а я ж... это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х да, вот ещё что, наш корабль тонет, поэтому вам как капитану придётся покинуть его последни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аршрут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редайте на бил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олшебное сло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нип снап снурре, снурре базилюрре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едведев возвращается домой после трудного рабочего дня, заходит в спальню, а там Путин спит с его жен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ладимир Владимирович, что это значи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нимаешь, Дима, дело в том, что я за последние 8 лет постоянно спал с первой леди - привыч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ли вы попали в беду - вам поможет дядя Стёп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если вы попали к дяде Стёпе - вам поможет доктор Айболит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дам котят, мокрых. Передум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оревнованиях по пулевой стрельбе золото получил Иванов, серебро - Петров, бронзу - Николаев, а вот свинец достался сменщику мишеней Сидоров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истрофики в больнице играют в прятки. Два услови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За швабрами не прятат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На мухах не лета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рова, Борян! Бери парней, погнали сегодня на природу. Бум бухать, кутить и трахат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на один волнующий меня вопрос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ля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чно тока парней брать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туалет хоч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большо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огромном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чительница в школе предлагает детям придумать предложение в коротом слово "прекрасно" употребляется дважды. Маша:</w:t>
      </w:r>
    </w:p>
    <w:p>
      <w:pPr>
        <w:pStyle w:val="Normal"/>
        <w:rPr/>
      </w:pPr>
      <w:r>
        <w:rPr>
          <w:sz w:val="18"/>
          <w:szCs w:val="18"/>
          <w:lang w:val="ru-RU"/>
        </w:rPr>
        <w:t>- Вчера папа купил маме прекрасное платье в котором мама прекрасно выгляде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т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я бабушка готовит прекрасное печенье которое я прекрасно 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оч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чера за ужином моя сестра обьявила что беременна, а отец сказал "Прекрасно, блядь, прекрасно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вчера у окулиста бы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сказ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зал, чтобы я азбуку учила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йДоДыр нашел себе пару. Ее зовут - ТвояДоДыр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бросил пить и курить! И начал вр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риф "Совершенно секретно" - самая таинственная и малоизученная в мире птиц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тречайте! Звездная пара трансвеститов - Бабушка Мороз и Снегурчик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твратительная у вас собака! Я ей хлеба бросил, а она меня за икру укусил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екрасная собака! Просто она любит бутерброд с икр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читель физики: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вочка, скажи, под какое напряжение ты попадёшь, если возьмешься за эти две фаз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усть лучше Петя возмётся, он отличник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после долгого выматывающего спора с тёщей обращается к сын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ынок, принеси-ка бабушке крем для губ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торый кр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ой в тюбике, на нем "Момент" написа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йте мне горькую жидкость и дохлых членистоноги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аво-ча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во с раками мне принеси, блядь туп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Токарь вдумчиво протирает гаечный ключ тряпочкой. К нему подходит начальник и начинает грузит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тров, бля! Ты какого хера домой так рано собираешся? Время всего 17:20!</w:t>
      </w:r>
    </w:p>
    <w:p>
      <w:pPr>
        <w:pStyle w:val="Normal"/>
        <w:rPr/>
      </w:pPr>
      <w:r>
        <w:rPr>
          <w:sz w:val="18"/>
          <w:szCs w:val="18"/>
          <w:lang w:val="ru-RU"/>
        </w:rPr>
        <w:t>- Понимаете, я пока ключик тряпочкой протру, пока станок железной щёточкой почищу, пока ручки мыльцем отмою, пока переоденусь. Вот как раз и конец рабочего дня наступ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Петров! Я считаю, что это не правильно! Вот я собираюсь с работы ровно в 18:00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ё тебе собираться-то? Ебальник закрыл и пошё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слыхал, что ты объявлял голодовку в знак протеста. И долго она длилас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асов 10-12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почему ты ее прекратил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Жрать захоте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Ты слышал, что Мальвина оставила Пьеро и вышла замуж за Бурати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 она нашла в этом деревянном чурбан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не скажи - сразу же и новый муж, и новая мебе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уратино разгадывает кроссворд, Мальвина, пытаясь обратить на себя внимание, заглядывает ему через плеч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лый, ну сколько можно говорить. Женский половой орган из пяти букв - это пизда, а не дуп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Я спросил у ясеня, где моя любимая, я спросил у тополя... - напевает Пьер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уратино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ну тебя в жопу с твоими пошлыми намеками, Пьеро. Да, Мальвина спит со мной, но не со всем же лесо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ынок, ты недавно нам свою невесту приводил познакомиться. А когда вы пожените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коро, мама. Только не одновременно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цену выбегает стилист Зверев и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зве-з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ыгает по сцене, что-то напева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трижды зве-зда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лос из зал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чнее три целых и четырнадцать сотых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агодарю алфавит за любезно предоставленные буквы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шорг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 светит солнц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 задумываться над такими глобальными вопросами? Начни со светодиод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очитал недавно, что один пожилой австралиец, абориген Чарли Мунгулда - последний в мире человек, который разговаривает на языке амурдаг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мм.. интересно, с кем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, пропал день. Думали взбодриться немного, иди, говорю, купи две третьих балтики. Пришел, ставит на стол несколько бутылей. Ты че накупил то? Девятку? А че, грит, я взял шесть девятых. Две третьих это же шесть девятых! Математик хрен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рд, сцуко, хитрый. Сначала он делает вид, что не знает слово "говно", подчеркивая его красным. А когда добавишь в словарь, тут же блещет своими знаниями о том, что слово бранное и его употребление в литературном языке нежелатель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нег точка net - в горле точка com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водителя маршрутки, хлопнув дверью холодильника, получила монтировкой по баш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заводе энергетических напитков сторож работает две недели через сут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по ногам в сапоги медленно стекал адренали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до наверх писа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ому писать: президенту, или сразу - премьер-министр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у вас уже шесть лет не было женщины - не отчаивайтесь. Пойдёте в школу - и всё изменится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крыл холодильник. Оттуда что-то выпрыгнуло и пробежало мимо меня. Думаю, пора убрать борщ, который я сварил 4 месяца наза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шли овцы к председателю колхоз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ван Никифрыч, давай справку, что мы крупный рогатый ско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ы чо, овечки, совсем с ума брякнулись? С каких это по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дашь? Мы тогда голодовку объявим! Опаршивеим, не будет тебе ни шерсти, ни сыра, ни мяс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ате, нате, умалишённы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неделю приходит колхозный бык-производитель. Размахивая у носа Председателя бумажк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эту бумажку подписыв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вынудили ж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займись ими сам, у меня коленки болят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меня люб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будешь плакать, если я умр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кажи, как ты будешь плак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начала умр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рлсон поймал акулу и трахнул её. Так появились субмарин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арень с девушкой гуляют по парку, и вдруг парню приспичило по-маленькому. Он попросил прощения, отбежал к канаве, начал справлять свою нужду. Из канавы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то, не видишь, куда ссы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ише, я с девушк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что, с бревном, что 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ингачгук Петрович, а ваш папа любил смотреть ки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ой у него любимый филь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огадайтесь сами, до вас никто не ошибалс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очка, почему у тебя платьице бело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даюс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? - удивляется мама. - Почему ты чистишь зубы седьмой раз подряд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бы ты на всю неделю оставила меня в поко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На Дальнем востоке к председателю колхоза обращается китаец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й землю, подлю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землю, подлюка, подчеснока, подморковка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агази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есть греч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рупа что 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блин, космонавт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ерка-Сердючка забеременела от Андрея Данил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ыгунья с шестом при исполнении неудачной попытки лишилась девственности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У мужика жена беременна в первый раз. Она всё время жрет мел. Как-то мужик приходит домой с пакетиком мела, а жена ему говорит:</w:t>
      </w:r>
    </w:p>
    <w:p>
      <w:pPr>
        <w:pStyle w:val="Normal"/>
        <w:rPr/>
      </w:pPr>
      <w:r>
        <w:rPr>
          <w:sz w:val="18"/>
          <w:szCs w:val="18"/>
          <w:lang w:val="ru-RU"/>
        </w:rPr>
        <w:t>- Знаешь, сегодня мне не хочется мела, а хочется мне гов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на.</w:t>
      </w:r>
    </w:p>
    <w:p>
      <w:pPr>
        <w:pStyle w:val="Normal"/>
        <w:rPr/>
      </w:pPr>
      <w:r>
        <w:rPr>
          <w:sz w:val="18"/>
          <w:szCs w:val="18"/>
          <w:lang w:val="ru-RU"/>
        </w:rPr>
        <w:t>Ну, чего не сделаешь для любимой жены. Берёт тарелку и идёт в туалет. Приходит обратно с полной тарелкой и, морщась, протягивает жен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лил? - спрашивает о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лча сол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рч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лча посыпает перцем и опять протягивает тарелку жен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перва ты попробуй, - говорит же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морщась, зачерпывает полную ложку и заталкивает себе в рот. Проглот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? - спрашивает же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вратительно, - говорит мужик, - говно ве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давай мел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олзёт мужик по пустыне, видит алмаз - думает куда засунуть. "Ладно, в задницу засуну". Ползёт дальше, видит золото - думает куда засунуть. "Ладно в задницу засуну". Ползёт дальше, видит большой рубин, думает - куда засунуть. "Ладно в задницу засуну". Потом слышит голос жены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я, проснись, ты себе уже пол матраца в задницу засуну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моему другу накрепко привязалась кличка "Стелс". Всего лишь из-за того, что в общественном туалете автоматический писсуар со светодиодом не слил за ним вод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идит юморист, строчит анекдоты и вдруг видит перед собой баб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кто?</w:t>
      </w:r>
    </w:p>
    <w:p>
      <w:pPr>
        <w:pStyle w:val="Normal"/>
        <w:rPr/>
      </w:pPr>
      <w:r>
        <w:rPr>
          <w:sz w:val="18"/>
          <w:szCs w:val="18"/>
          <w:lang w:val="ru-RU"/>
        </w:rPr>
        <w:t>- Я твоя муз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с кос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ян порва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ой режим надо поставить на микроволновке, чтобы хомячки лопались не сразу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риехала Маша из деревни в город, познакомилась с парнем, пригласил он её в ресторан. Сидят за столиком, парень подает ей мен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бирай, что хочешь куш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мотрев меню: "Анчёусы, гамбургеры... каша"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 каш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ъев каш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а, заказывай ещё что нибу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 знакомой еды она видит только кашу, опять её заказывает, и так 3 раза. Парен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а, ну что ты всё кашу да кашу, может ещё что хоч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ч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говори, чего хочешь, не стесняй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рать хочу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гда мне приснилось, что я обоссался, я проснулся обоссаным. Когда мне приснилось, что я стал очень богатым и влиятельным человеком, я снова проснулся обоссаным. Это у меня нет логики или тупо энурез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или они долго и счастливо, и повесились на одной верёв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звыняюсь, нэ кякяя-тэ свэлэчь вылемяля ю мэня ня клявыятюрэ эснэвныэ глясныэ бюквы! Блядь пэймяю юбь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к сказать по-итальянски "замечательно", "великолепно"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хуиссимо!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Вчера экзамен по вождению завалил, мне сказали что я педальтони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педаль газа от педали тормоза не отлич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е в автошколе задают вопр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работает двигател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но своими словам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жжжж, вжжж, вжжж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Брюнетка, шатенка и блондинка ехали пьяные из ночного клуба и разбились на машине. Стоят в очереди перед кабинетом святого Петра. Первой заходит брюнетка. На столе лежит огромный фолиант. Святой Петр:</w:t>
      </w:r>
    </w:p>
    <w:p>
      <w:pPr>
        <w:pStyle w:val="Normal"/>
        <w:rPr/>
      </w:pPr>
      <w:r>
        <w:rPr>
          <w:sz w:val="18"/>
          <w:szCs w:val="18"/>
          <w:lang w:val="ru-RU"/>
        </w:rPr>
        <w:t>- В этой книге записаны все твои грехи. Видишь, какая она толстая? Это потому, что ты много грешила. Я пропущу тебя в рай, но сперва ты должна выдержать удар этой книгой по голове. Если не выдержишь, отправишься в ад. Такие у нас правила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Брюнетка подставляет голову. Святой Петр берет книгу, размахивается. Жуткий удар. Брюнетка падает, с трудом поднимается, шатаясь выходит из кабинета. Заходит шатенка. Слышен еще более жуткий удар, она выползает на четвереньках, на голове огромная шишка, по лицу течет кровь. Заходит блондинка. Брюнетка с шатенкой переглядываются: ну, она-то точно не выдержит. Некоторое время в кабинете тишина, наконец блондинка выходит, совершенно невредимая. Брюнетка и шатенка, с изумлением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, святой Петр не бил тебя книг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а! Да он её поднять не смог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чь Юрия Куклачёва, когда злится, ходит боком и шип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питан! Земля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ижу, сержант, вижу, копай дава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юбишь кататься - люби и саночки возить, - сказал отец 5-летнему сыну, усаживаясь поудобне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буля, купи мне велосипедный шле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что ещё за напа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не на пасть, это на голову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Испании и Латинской Америке, когда рождается ребенок, принято выливать кипяток на толпу. И, что скажут, так и назовут ребенка. Вот и зовут их либо Хулио, либо Педро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приходит фотографироваться на паспорт. Фотограф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-то у вас лицо больно напряженно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срать хоч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сходите, туалет за угло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ужик возвращается, фотограф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ходите через полчас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чему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лицо уж больно теперь блаженно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ая у вас странная картина. Называется - "Кот в сапогах". Сапоги вижу, а где же ко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 сапогах!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иль Иванович, все бойцы упились в полную задниц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си самогон, Петь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и выходе из задницы командир должен быть где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иалог парня и девушки в магазине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гла бы и извинитьс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думаешь, на ногу наступил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з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б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у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ро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ня Антон зов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ри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чень приятно..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детском саду спрашивают дет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очка, как тебя зову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оза. Когда я была маленькой, на меня роза упа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бя как зову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илия! Когда я была маленькой, на меня лилия упа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ебя, мальчи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на меня холодильник падал, но зовут меня Вова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тастрофа - самолет упал в море. Отплевываясь, выныривают два летчика. Оди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тебе говорил, автопилоту не наливать, а ты - традиция, традиция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ойота - управляй мечтой. ВАЗ - не ссы, доедем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космонавтам на орбиту не дают бутылку вод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тому что потом некуда бежать за второй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у вас есть мобильни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у меня только ебаль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 пропало! Всё пропало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случи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 пропало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что стряс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пил себе трусы "Бермуды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 пропало! Все пропало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ёща доч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вой муж показался странным мне еще в загсе, когда тебе на палец оба кольца наде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шёл в аптеку. Передо мной мужик, тороплив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дайте две пятёрки и одну двуш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птечная девушка молча берёт деньги и уходит за товаром. Торможу... ЧТО он покупает?! А она всё поняла! Презервативы? Нет... Бинт? Тоже вряд ли... Возвращается аптечная девушка, несёт два пятикубовых шприца и один двухкубовый!! Так зачесался язык спросить у мужика - "С вами дама?". Сдержался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ле введения комендантского часа для детишек, у наших правоохранительных органов резко возрасла раскрываемость преступности. Теперь нашим доблестным улиционерам надо только внимательно принимать телефонные сообщения о том, что в такой-то квартире детишки напились, накурились, зарезали бабушку, изнасиловали соседского ко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собака совсем глупая. Я ей говорю - принеси газету, а она идёт на кухню и борщ вар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зможно, ты душой к добру стремишь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зможно, что ты действуешь люб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 помни: коль на женщину ложишь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ветственность ложиться на теб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 в шахматы в уме сыграе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. Пешка Е2 - Е4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ь на Н6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ь D6 - ЕЗ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его? Конь так не ходит (дает подзатыльник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, молодец, все шахматы рассыпал. Теперь один и игр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к-ту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та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алимать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-к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алимать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ред какой-т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не бред я. Гали мать я. Галя у тебя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хирургическом отделении на утреннем обход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 вчерашние прооперированы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ервый, блин, в ком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Малыш! - сказал Карлсо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урился, вентилятор разговаривает... - подумал Малыш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стречаются двое после отпуска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как там на Красном мор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ашибись! Дайвинг, яхтинг, дансинг, шопинг! А у вас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у нас - выпинг, дракинг, блевинг, ебинг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есячные не опаздывают - месячные задерживаются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доктор, как он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знаете, он в тяжелом состоянии, у него обширный инфаркт, перелом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могу с ним поговорить?</w:t>
      </w:r>
    </w:p>
    <w:p>
      <w:pPr>
        <w:pStyle w:val="Normal"/>
        <w:rPr/>
      </w:pPr>
      <w:r>
        <w:rPr>
          <w:sz w:val="18"/>
          <w:szCs w:val="18"/>
          <w:lang w:val="ru-RU"/>
        </w:rPr>
        <w:t>- Нет, к сожалению, это невозможно. Если вы что-то хотите ему сказать, скажите мне, я переда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просите у него, сдала ли я на прав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мне кажется, нам с вами по пу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думаю... Я не нахуй ид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приходит домой вечером на рогах. Же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коголик! Не работаешь! Весь дом на мне! Детьми я занимаюсь! Квартиру мои родители подарили! Ты никто! Я хозяйка дом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молча дает ей в бубен. Жена падает. Он перешагивает через нее. Созвонился с друзьями, сидят, пьют на кухне водку. Друзья спрашив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е у тебя жена в коридоре лежи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Хозяйка дома, где хочет там и леж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екоторые "счастливчики" соглашаются на свадьбу в день 08.08.08 - так легче запомнить эту блядскую дату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орят, скупой платит дважды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Идем работать к скупом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Фотограф Иванов отказался от западной привычки предлагать фотографируемым говорить "Чи-и-и-из!". По своему опыту он знает, что улыбка получается гораздо более естественной, если фотографируемые говорят "Cи-и-и-и-ськи!"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абушка с дедушкой очень любили играть в прятки. Утром бабушка прятала самогон, и если дед его находил, то вечером уже пряталась бабушк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, дай пять рубле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етыре рубля? Зачем тебе три рубля? На два рубля всё равно ничего не купишь. На тебе рубль, сдачу принесёш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осе Каррерас заболел манией величия. Он выбегает на сцену театра Ла Скала и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Коля Басков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театральной тусовке артисты театра Куклачева нассали в ботинки артистам всех других театров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альчик Женечка родился возле винно-водочного магазина. Казалось бы, судьба предрешена... Но нет! Он вырос, устроился на мебельную фабрику и спился там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нтересно, что произойдет если зажечь спичку, когда все китайцы одновременно пукну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у тебя мизинцы в гипс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ом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разу дв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ушах ковырялся и чихну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е так страшна мама, как ее рисуют первоклассник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сковский лектор читает лекцию о вегетарианстве в клубе колхоз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господа колхозники, вы всю жизнь едите мясо и не знаете как это вредно. В крови повышается холестерин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последнего ряда кричит 90-летний дед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ноги мерзну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ктор удивленно продолжает:</w:t>
      </w:r>
    </w:p>
    <w:p>
      <w:pPr>
        <w:pStyle w:val="Normal"/>
        <w:rPr/>
      </w:pPr>
      <w:r>
        <w:rPr>
          <w:sz w:val="18"/>
          <w:szCs w:val="18"/>
          <w:lang w:val="ru-RU"/>
        </w:rPr>
        <w:t>- Забиваются сосуды, сердечный клапан испытывает двойные нагрузк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ноги мерзну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 это ведет к раннему старению организм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д никак не угомонить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ноги мерзнут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ктор не выдержива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едушка объясните при чем тут ног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.. мне уже 90, а как перед сном мяса нажрусь так ночью член встает и одеяло с ног стягивает и ноги мерзнут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Школа. Урок албанского язы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рь Иванно, а каг правельно пишеццо: "йожек" или "йожык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авельно будед "йожег", праверачнойе слово "кросавчег" патаму шта. Учи албанский, сцук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большому сожалению правительства, реформу ЖКХ тормозит простое соображение, что нельзя делать тарифы на оплату коммунальных услуг больше рыночной цены автомата Калашнико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то. Муравей в лаптях, рубашке, перетянутый ремешком, тащит бревно. Мимо пролетает стрекоза, сексапильная, в мини-бикини. Мурав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, куда лет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пляж, позагор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ну, басенку-то помни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сень. Муравей в кирзовых сапогах, фуфайке, кепке, тащит бревно, мимо опять стрекоза в кожанном пальто, навороченная. Мурав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, куда лет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прохладно уж стало, полечу на Канары, отдохну, позагор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н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има. Муравей в валенках, тулупчике, шапке-ушанке тащит бревно. Мимо стрекоза в норковом манто, расфуфыренная. Мурав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! Куда т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луб, там сегодня вечер литераторов, полечу потусую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рылова увид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может и увиж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передай, что он муда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выпить пять литров водки, то похмелья не будет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Семейная пара купила робота-воспитателя со встроенным детектором лжи, и решила его испытать. Тут как раз пришел из школы их сы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де ты был? - спросил оте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школе после уроков задержа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бот отвесил ему подзатыль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га! - довольно сказал отец, - а теперь говори правд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... мы с друзьями смотрели порнушку.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т видишь, - сказал отец, отвешивая сыну еще один подзатыльник, - родителям всегда надо говорить правду. Я, например, никогда не врал своим родителя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бот подходит к отцу и отвешивает ему две оплеухи, да такие, что тот еле на ногах устоял. Мать, покатываясь со смеху, замеч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дь с ним поласковей, это в конце концов твой сы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бот молча наносит ей удар в челюс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агази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фильтры е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ть, вот посмотрите, пожалуйста, будьте любезны! Вам тонкой или грубой очист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рубо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, подавись, собака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пытным путем установлено, что до 95% девушек, не имеющих секса более месяца, не могут с первого раза произнести правильно название города Набережные Челн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ле отмены льгот пенсионерам, карьера Стаса Пьехи находится под большой угроз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риехал к знакомым посмотреть на свежепостроенный дом. Особнячок торжественный, аквариумного типа - сплошное стекло. Все ничего, да вот только на высоте метров 6-ти над входом в стекле дырочка, сантиметр в диаметре, а ниже, на пару метров, пятно непонятного происхождения. Воображение начало рисовать оживленную перестрелку, злых мальчишек с рогатками, пьяных игроков в дартс. Мысли прервал голос хозяйки дом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рона. Врезалась и обосрала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ебята! Я бросил пить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лодец! Это надо обмы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 увижу я Маринку - сердце бьётся об ширин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гляжу я ей в глаза - по ноге бежит слез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мер портоной Лёва. Прошло время и его жена Циля решила выйти замуж за русского. Выбрала высокого красивого блондина, Ивана. Первая брачная ночь, легла она в кровать, заходит Иван. Разделся, стал возле зеркала. Сложил кулак, как гир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 Циля, а у твоего Лёвы были такие кула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не бы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 бицепсы сдавил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 Циля, а у твоего Лёвы были такие сильные бицепс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 не бы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ворачивается бок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Циля а у твоего Лёвы были такие сильные ног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Иван, за то время что ты здесь крутишься, мой Лёва мне бы уже поставил две палки и сшил дамское пальт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ышли замуж англичанка, француженка и русская. Делятся впечатлениями после свадьбы. Англичанка:</w:t>
      </w:r>
    </w:p>
    <w:p>
      <w:pPr>
        <w:pStyle w:val="Normal"/>
        <w:rPr/>
      </w:pPr>
      <w:r>
        <w:rPr>
          <w:sz w:val="18"/>
          <w:szCs w:val="18"/>
          <w:lang w:val="ru-RU"/>
        </w:rPr>
        <w:t>- Я своему мужу после свадьбы сказала, что ни мыть, ни стирать, ни убирать не буду. Ну, он ушел куда-то. Я его день не вижу, два не вижу, на третий день муж пришел и принес с собой какую-то машину. Настроил ее и теперь она за меня все делает, а я отдых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Француженка:</w:t>
      </w:r>
    </w:p>
    <w:p>
      <w:pPr>
        <w:pStyle w:val="Normal"/>
        <w:rPr/>
      </w:pPr>
      <w:r>
        <w:rPr>
          <w:sz w:val="18"/>
          <w:szCs w:val="18"/>
          <w:lang w:val="ru-RU"/>
        </w:rPr>
        <w:t>- Я тоже своему мужу сказала, что ни мыть, ни стирать ничего не буду. Ну, он ушел куда-то. Я его день не вижу, два невижу, на третий день он пришел и привел домработницу. Теперь она все за меня делает, а я отдых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усска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тоже своему сказала, что ничего по дому делать не буду. Ну, он ушел куда-то. Я его день не вижу, два не вижу, на третий день левым глазом стала немножко виде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щеизвестно, что быков очень сильно раздражает красный цвет. Поэтому они стараются побыстрее проехать на жёлт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блюдая за тем как кошки и собаки закапывают продукты своей жизнедеятельности, я сделал вывод, что кошки это переднеприводные животные, а собаки соответственно заднеприводны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желает отдать долг отечеству? Раз... Кто желает отдать долг отечеству? Два... Последний раз спрашиваю, кто желает отдать долг отечеству? Три... Прода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чера подруга, не сумев доказать, что она не тупая истеричка, тупо устроила истери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вы заблудились в тайге, то кричите как можно громче. Таким образом, вы не дадите умереть занесенному в Красную книгу уссурийскому тигр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жаба к доктору Айболиту с носком на голове, он у неё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с тобой случилось, дорогая моя жабул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крой рот, урод, это ограблени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третились три чукчи, начали спорить у кого крепче мороз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нас мороз, поссать идёшь, потом струю в сторону ставишь.</w:t>
      </w:r>
    </w:p>
    <w:p>
      <w:pPr>
        <w:pStyle w:val="Normal"/>
        <w:rPr/>
      </w:pPr>
      <w:r>
        <w:rPr>
          <w:sz w:val="18"/>
          <w:szCs w:val="18"/>
          <w:lang w:val="ru-RU"/>
        </w:rPr>
        <w:t>- А у нас по трое срать ходят. Один срёт, двое дерьмо пилой отпилив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нас слово скажешь, оно замерзает. Зато по весне такой галдёж в тундре сто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дорогая, я провинился, но неужели ты не знаешь, где нужно поставить запятую во фразе "Казнить нельзя помиловать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наю! Зато я знаю, куда сегодня нужно поставить запятую во фразе "Спать нельзя давать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идарас - это не тот, кто с мужиками трахается, а тот, кто, сидя у костра, от спички прикурива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вбегает в уезжающий поезд и к проводниц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вот билет не успел купить, вот вам 100$, подселите меня к кому-нибудь.</w:t>
      </w:r>
    </w:p>
    <w:p>
      <w:pPr>
        <w:pStyle w:val="Normal"/>
        <w:rPr/>
      </w:pPr>
      <w:r>
        <w:rPr>
          <w:sz w:val="18"/>
          <w:szCs w:val="18"/>
          <w:lang w:val="ru-RU"/>
        </w:rPr>
        <w:t>Проводница подселила его в купе к женщине. Через полчаса вылетает женщина вся в слезах и к проводниц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гда вы мне мужчину подселили - я ничего не сказала! Когда он бухать начал - я тоже промолчала! Когда он раздеваться начал - я молчала! Когда он меня раздевать начал - я опять ничего не сказала, но когда он снял с меня очки, одел себе на член и сказал: "Василий, посмотри какого крокодила мы будем трахать!" - я не выдержала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мужик в морг, там три трупа и все улыбаются. Мужик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 это они улыбают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этот в казино сначала проиграл всё своё состяние, потом нашёл фишку и выиграл миллион $, сердце не выдержало - от счастья умер. Второй 20лет уговаривал жену сменить позу, когда согласилась - умер в экстаз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рети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го молнией уби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его улыбает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думал фотографиру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Меня трахают вот таким, поэтому я такая агрессивная" - примерно так я понял девушку в соседнем автомобиле, когда она вместо поворотника показала вытянутый средний пале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а глухонемых беседуют жестам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е меня на хуй посл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-а. Просто яйца почес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вонит телефон:</w:t>
      </w:r>
    </w:p>
    <w:p>
      <w:pPr>
        <w:pStyle w:val="Normal"/>
        <w:rPr/>
      </w:pPr>
      <w:r>
        <w:rPr>
          <w:sz w:val="18"/>
          <w:szCs w:val="18"/>
          <w:lang w:val="ru-RU"/>
        </w:rPr>
        <w:t>- Алло, это синьор Род? Это Эрнесто, домоуправляющий вашей загородной резиденци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Эрнесто, это я. Что-нибудь случи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росто хотел вам сказать, что ваш попугай... он ум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умер? Мой попугай? Призер международных соревновани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синь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рт, я на него угрохал уйму денег. От чего он уме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н сьел тухлятины, синьор Ро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Tухлятины? Кто его накормил тухлятин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кто, синьор. Он сам поклевал немого мяса с дохлой лошад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ой лошад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его арабского скакуна, синьор Ро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, мой жеребец тоже мерт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синьор. Он тащил телегу с водой и не выдерж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то, с ума сошел? Какая телега с вод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торой мы тушили пожар, синь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споди, пожа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синьор, в вашем доме. Занавеска загорелась от свечи.</w:t>
      </w:r>
    </w:p>
    <w:p>
      <w:pPr>
        <w:pStyle w:val="Normal"/>
        <w:rPr/>
      </w:pPr>
      <w:r>
        <w:rPr>
          <w:sz w:val="18"/>
          <w:szCs w:val="18"/>
          <w:lang w:val="ru-RU"/>
        </w:rPr>
        <w:t>- Какого черта!! Ты хочешь сказать, что моя усадьба сгорела от одной свеч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синь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 ты зажег свечку, Эрнес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ля похорон, синь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их похорон??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а жена, синьор. Она пришла поздно ночью, я подумал, что это воры и ударил ее вашей новой клюшкой для гольфа "Taylor Made Super Quad 460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Долгое молчани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рнесто, если ты сломал эту клюшку, тебе конец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раткое содержание известных сюжетов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Волк и семеро козлят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лк и семеро козля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лк и шестеро козля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лк и пятеро козля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Колобок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-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-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?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-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Книга о вкусной и здоровой пище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. Ням-ням. Ням-ня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Репка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п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/Ф "Челюсти" (любая серия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. Ням-ням. Ням-ня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Бычок" (сюжет А. Барто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у-у-у! Топ-топ-топ. Хря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Анна Каренина" (Л. Толстой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-тууууу! Хря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Му-Му" (И. Тургенев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Гав-гав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ль-бу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Царевна лягушка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ва-кв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мок-чм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/Ф" Титаник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мок-чм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я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ль-бу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Преступление и наказание" (Ф. Достоевский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к-тук-ту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та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я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Красная Шапочка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к-тук-ту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та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ям-ня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мецкое порно (любой К/ф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к-тук-ту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та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антехника вызыв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, ya-ya! Чмок-чмок! Ням-ням! Чпок! Чмок-чмок! Ням-ням! Чп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тектив для мужчин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ясь-хрясь-хрясь! Чмок. Хрясь-хрясь-хрясь-хрясь-хрясь! Чп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тектив для женщи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ясь! Чмок-чмок-чмок-чмок-чмок-чмок-чмок-чмок-чмок-чмок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, а почему когда я стучу головой по дереву, раздается такой глухой зву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тому что ты дятел, сынок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человек - гандон, то отношения с ним будут натянуты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альчику Васе подарили набор "Юный слесарь", и он спился нахуй за две недел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бака - друг чебуре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ольной, просыпайтесь, сейчас мы вам сделаем пару укольчиков и свечеч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жет, не надо, доктор? У меня подсвечник еще боли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ой, давай зайдем в магазин косметики, у меня совсем нет туш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не кажется, что с тушей у тебя как раз все в порядк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к вам пришли гости и вы поставили хрен, тогда никто не сможет сказать, что у вас на на столе ни хрена не было, а если вы поставите хрен в нескольких видах, тогда можно сказать гостям: Какого хрена вам еще нужн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ша, ты меня не так поня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я тебя не поняла? Я прекрасно все поняла! Ты обращаешься со мной, как с собакой: принеси, подай, принеси, под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шенька, ты ошибаешь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? Это я ошибаюсь? Вот сейчас как возьму пал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ша, ф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ы, Павлик, шалу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не без этог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, какой же вы без этого шалун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адание на кухне общежития: Девушки ставят жарить картошку в нескольких сковородках. Из чьей сковородки мужики картошку сожрут, та и идет к ним в комнату ругаться-знакомитьс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очка, ты отличниц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рошист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я удовлетворительниц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орогая, я тебе попозже перезвоню, я сейчас не могу материться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проходн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е им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хаель Шумахе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?! Вы что, смеяться сюда пришли? Как ваше им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ртур Шопенгауе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о-то! А то вы, наверное, думаете, что мы здесь шутки шути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дет колонна военных мимо деревни. На завалинке сидят две бабк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мотри, военные ед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га, сейчас остановятся, полчаса будут карту разглядывать, потом подойдут и дорогу спрося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Электросварщик Иванов в большой обиде на своих родителей. Это ж надо было дать такое имя - Электросварщик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чень полностью выводит алкоголь из организма за одни сут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-да! Поэтому пить приходится каждый ден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а состояния чистоты в Росс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. Вся грязь замерзл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2. Вся грязь подсохл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"Дорогая Мария Ивановна! Телеграмму о Вашем приезде получили. Ждем. В остальном все хорошо. Ваш любящий зять."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 плохой жены муж покупает водку, у хорошей - ликероводочные завод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! Папа косточкой от банана подавил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куда это в банане косточки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засуну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иди спать, эта передача только для взрослы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ты тогда со мной мультики смотр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ы только что купили лазерный принтер. В отделе все его от себя отодвигают - лазера боятся. Чем нам его отгородить, чтобы лазером случайно не полоснул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Два рекламщика обсуждают, как представить на рынке новые гомеопатические таблетки от насморка: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вай напишем просто: Средство лечения носа растительного происхожде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не пойдет. Можно понять так, что средство предназначено только для носа растительного происхождени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огда давай напишем: Растительное средство для нос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ипа, чтобы нос отращива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однозначный вариант: Средство от насмор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то уже лучше, но как-то не оригиналь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ля оригинальности возьмем другое слово: Средство от сопле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Гениально, это уже похоже на бренд, а слоганом всей рекламной кампании сделаем: Наш удар по сопля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оворила мама в детстве: Не кривляйся, а то таким на всю жизнь останешься. Не послушал ее маленький Сережа Зверев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апа, почему просроченый йогурт зеленее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то мирные бактерии надевают военную форму и становятся биологическим оружием, сыно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собирает мужа на войну. Собрались, присели на дорож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 письма-то пис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пиши сразу в плен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Девушка, а хотите я вам расскажу про большой "андронный" коллайдер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 ж вы так сразу, хоть бы представилис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зрешите представиться - Андро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но было настолько стеснительное, что с детства боялось посмотреть, мальчик оно или девочка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вот, знаете ли, пишу новую книг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здравляю! И про что она буд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дательство, вампиры, бессмерти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о ипотеку, что ли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мотрю я и думаю: здоровый ты шкаф, Серега. А антресоль-то у тебя пуста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называется человек, которому повезло в любв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Холостяк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Почему на подлодке, находящейся в погруженном состоянии, нельзя варить пельмен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тому, что в инструкции по приготовлению на обратной стороне упаковки написано: "варить 5-7 минут после всплытия"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ты что, ходила в таком виде на дискотек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Ладно, одевайся и ложись спат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лодожёны сразу после свадьбы впервые приехали в свою новую квартиру. Муж старается попасть ключём в замочную щель и никак не может. Молодая жена, выглядывая из-за плеч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вот, хорошенькое начало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ь, вот тебе гитар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строе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ас двое, на... Пой давай, на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ля полного счастья всегда чего-нибудь не хватает. То табуретки, то мыла, то веревк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Три калеки бредут к купели с живой водой. Глухонемой толкает раздолбаное кресло-каталку, на которой едет безногий, а сзади тянется слепой, держась за плечо глухонемого. Добрались. Слепой первый ныряет, затем вылезает, озирается по сторонам и радостно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ижу! Я вижу! </w:t>
      </w:r>
    </w:p>
    <w:p>
      <w:pPr>
        <w:pStyle w:val="Normal"/>
        <w:rPr/>
      </w:pPr>
      <w:r>
        <w:rPr>
          <w:sz w:val="18"/>
          <w:szCs w:val="18"/>
          <w:lang w:val="ru-RU"/>
        </w:rPr>
        <w:t>Следующим погружается в купель глухой, вылезает и радостно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лышу! Я слыш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ле этого они, обрадованные своим дивным исцеленьем, вдвоем с разгона закатывают в источник кресло-каталку с безногим, и потом, конечно, выкатывают его обратно на берег. Безногий оглядывает себя, на его лице начинает было появляться тень недоумения и вдруг он тоже радостно вскрик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па! Колеса новы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потека - это все яйца в одной корзине, причем за эти яйца вас держит бан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связи с тем, что только 10% попугаев, проживающих на территории Украины, говорят на государственном языке, Ющенко подписал указ о создании Национального совета Украины по вопросам попугаеводства. Его задача - поэтапное доведение числа украинскоговорящих попугаев до 100%. Для попугаев, перешедших на украинский язык, предусмотрены поощрения: корм со скидкой за счет госбюджета, новые, просторные клетки, участие во всемирных конгрессах украинского попугайства. Тех же птиц, которые продолжат чирикать по-своему, ждут заплесневелый корм, нечищеная клетка, выдергивание перьев из хвоста, а в случае упорства - скорая встреча с изготовителем чуче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Учительница задает детям домашнее задание: узнать, откуда берутся дети. Дома Вовочкин отец сказал, что вырезал его из картошки. На следующий день Вовочка положил картошку в портфель и пошел в школу. На уроке учительница спрашивает, что дети узнали от родителей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тей приносит аис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тей находят в капуст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ти родятся в больниц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овочка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гу я вынуть и показа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йте, пожалуйста, носочки с двойной пяткой, Бентли, и огурцы малосольны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 вас 300567 долла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нтли убери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 вас 5 долларов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оренных москвичей осталось уже так мало, что их надо спасать и срочно эвакуировать из этого сраного город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ая первая обязанность солдата на войн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мереть за свою родин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правильно. Первая обязанность солдата - сделать так, чтобы враги умерли за свою родин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идоров пошел купаться пьяным с бутылкой водки и утонул. Спасатели констатировали, что Сидоров пил до дн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зяйственное мыло одним своим видом убивает любые бактери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чера хоронили бизнес-вумен Марью Ивановну. В могилу вместе с ней положили ее любимый реактивный "Мерседес", любимый портсигар, ноутбук и опостылевшего мужа Василия. Бедняга! Уж как он орал, как орал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равствуйте, я Вольдемар Францевич Сугоня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наете, у меня с отцом тоже были сложные отношения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рега, ну как, освоил гитар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т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от не могу понять: у меня пальцев пять, а струн шес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... Представь, какие монстры на пианино играю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Женщины! Ну конечно своего врага необходимо знать в лицо! Но зачем же заносить его имя к себе в паспор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троили всем миром космолет, вывели на околоземную орбиту и запустили. Сидят в центре управления, ждут сообщени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кинули Солнечную систему, полет нормальн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бираем вторую космическую скорость, полет нормальн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т треск, неясные шумы и тишина... На Земле затаились, ждут. И тут, через некоторое врем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емля, Земля, что делать? Тут за газопылевой туманностью маленькие зеленые человечки притаились с радаром, говорят, что мы шли с превышением первой космической и пересекли двойной сплошной пояс астероидов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ты карточный долг принес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нес, принес, Мариван. Но все равно нечестно. Туза-то вы из рукава вытащил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как же еще с вас на ремонт школы собереш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жениться хоч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женись, кто тебе не д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икт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ет мужик по улице с огромной жабой на руках. Его останавливает мен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вы ходите по улицам с жаб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аб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оварищ милиционер! Спасите! Свяжитесь с обществом защиты животных. Достал он меня своими поцелуям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кто написал сказку "Русалочка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ндерсо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им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амелла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 блондинка держит газету в холодильник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бы всегда иметь свежие новост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ама хотела мальчика, а папа - девочку. Так они и познакомились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на ногах ногти, тогда на руках должны быть рукти, а у животных вообще лапт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вы думаете, существуют ли на Марсе люд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только научная гипотенуз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ведь гастрономия утверждае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 ж, я в этих вопросах не континген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ь, ты завтра идешь в униве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знаю, пути Господни не исповедимы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туденты делятся на три вида: ямщики, ящерицы и собаки. Ямщики выезжают на тройках. У ящериц только один хвост отвалится - вырастает другой. У собак глаза умные, но сказать ничего не могу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купайте колбасу без сои! Покупайте колбасу без со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, у вас колбаса и вправду без со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нафига нам соя, когда картона полн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овости шоу-бизнеса. Фонограмма Филиппа Киркорова задумалась о сольной карьер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ыпленок - цыплен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е вылупился?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ыл за границей, оставил на стене туалета известную надпись из трех букв. Пусть все знают, что здесь был представитель нации, давшей миру Толстого и Достоевског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юбит, не любит, любит, не люби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ромашке гад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за кроликами наблюдаю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 утро она тихонько выскользнула из-под одеяла, на цыпочках подошла к столу, включила ПК и несколько раз приподняв, уронила системный блок, порезала на кусочки шнур от клавиатуры и мыши, собрала все CD в старую простыню, вынесла их на помойку и тщательно побила молотком. После чего вернулась в постель и уснула со счастливой улыбкой на губах, прижавшись к широкой спине мужа. Жить ей оставалось не больше час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нвалид, ребёнок и беременная женщина подрались в метро за мест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Десять часов делал Доктор Айболит сложнейшую микрохирургическую операцию.</w:t>
      </w:r>
    </w:p>
    <w:p>
      <w:pPr>
        <w:pStyle w:val="Normal"/>
        <w:rPr/>
      </w:pPr>
      <w:r>
        <w:rPr>
          <w:sz w:val="18"/>
          <w:szCs w:val="18"/>
          <w:lang w:val="ru-RU"/>
        </w:rPr>
        <w:t>- Все! Лети, Маленький Комарик, и больше не ломай свое крылышк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минуту хлопает себя по ще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 тварь неблагодарна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орге раздается телефонный звонок. Пьяный голос в труб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то звонит Сидоров. Если будет звонить моя жена, передайте ей, что у меня все в порядк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поздно вернулся домой. Жена встречает его у порога и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 тебя так спиртом несет, что дышать невозможно! Пил опя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что ты, дорогая! Я просто по улице бродил, бродил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и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и забродил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не вчера на базаре цыганка гадала. Всего за 70 баксов я узнал, что я лох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ожарная вышка, лежат два пожарника, молодой и пожилой. Молод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равда, есть такая работа, где ничего делать не над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И охота тебе еще разговаривать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шорг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Сегодня принесли компьютер с диагнозом - тормозит. Включил, удивился: два антивируса. Один удалил, перезагрузил, с удивлением обнаружил, что антивирусов было три! Работала вся эта система, наверное, примерно так: Пользователь открывает файл. Первый антивирус (бодро)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, активность на винте - нужно провери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торой антивирус (бдительно): </w:t>
      </w:r>
    </w:p>
    <w:p>
      <w:pPr>
        <w:pStyle w:val="Normal"/>
        <w:rPr/>
      </w:pPr>
      <w:r>
        <w:rPr>
          <w:sz w:val="18"/>
          <w:szCs w:val="18"/>
          <w:lang w:val="ru-RU"/>
        </w:rPr>
        <w:t>- Кто-то подглядывает в файл, который пытается прочитать пользователь. Подозрительно. Проверю-ка обоих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ретий антивирус (задумчиво)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га, пользователь читает файл, это нормально. Так, а вот эти двое, которые подглядывают за ним и друг за другом - это вообще кто?! Проверить всех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ервый антивирус (с внезапным сомнением в голосе): </w:t>
      </w:r>
    </w:p>
    <w:p>
      <w:pPr>
        <w:pStyle w:val="Normal"/>
        <w:rPr/>
      </w:pPr>
      <w:r>
        <w:rPr>
          <w:sz w:val="18"/>
          <w:szCs w:val="18"/>
          <w:lang w:val="ru-RU"/>
        </w:rPr>
        <w:t>- Странно. Никого не трогаю, проверяю файл, который открыл пользователь - внезапно два каких-то подозрительных типа начинают проверять меня и друг друга?! Что вообще происходит!? Дай-ка я их тоже провер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торой антивирус: </w:t>
      </w:r>
    </w:p>
    <w:p>
      <w:pPr>
        <w:pStyle w:val="Normal"/>
        <w:rPr/>
      </w:pPr>
      <w:r>
        <w:rPr>
          <w:sz w:val="18"/>
          <w:szCs w:val="18"/>
          <w:lang w:val="ru-RU"/>
        </w:rPr>
        <w:t>- В ответ на попытку проверить подозрительную оперецию с файловой системой зафиксирована попытка ответного сканирования! Ахтунг! Ахтунг! Верботен! Блокировать доступ! Всё блокировать!!! Лазерный залп по правому борту, приготовитьcя к удар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ретий антивирус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чего так получился фейерверк. Вот это чихнула так чихнула. Повешу-ка я систему от греха подальш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/>
      </w:pPr>
      <w:r>
        <w:rPr>
          <w:sz w:val="18"/>
          <w:szCs w:val="18"/>
          <w:lang w:val="ru-RU"/>
        </w:rPr>
        <w:t>- Сижу на кухне, чищу вареное яйцо. Напротив сидит мой сын (1,5 года), дети в этом возрасте хавают всё подряд. Заходит жена, говорит: "Предложи сыну яйцо, но дай ему только белок, а то он желток не любит". Я смотрю на сына и думаю: Ты у меня съел твердый дезадорант, обкусал оставленное без присмотра в ванной мыло, а теперь оказывается ты желток не любиш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Лена! Только не говори, что обращение "Уважаемый Пенис Сергеевич" в твоем письме - это опечатка! Я не забыл, как ты в прошлом году мой автомобиль вульвой обозвал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лыбельн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Флешки и клавиатуры ждут ребя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Windows тоже спать ложит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ы ночью нам приснить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ську закрывааай... Ба-ю-б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нормальные контакты спят дав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рус лазает по папкам, всё рав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коро он ложится тоже, ну а мы ему поможем -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зы обновляй, ба-ю-б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Любопытное занятие у пожарных: они выезжают, чтобы отмочить там, где кто-то отжег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тречаются два приятеля на автобусной останов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! Давно тебя не видел. Ну что, женился уж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что же ты ж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втобус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! Телевиденье? Это программа "жопой к деревне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это программа "лицом к городу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а к деревне-то че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мотрел НТВ - переключи за соб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нятие на военной кафедр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автомат Калашникова. Он имеет в длину от мушки до приклада 56 сантиметров, а от приклада до мушки 73 сантимет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го не может бы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ясняю на примере из жизни: От среды до пятницы сколько дней? А от пятницы до среды?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лная женщина приходит к врачу и спрашивает, как ей похудеть. Врач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ля начала вам необходимо делать вот такое физическое упражнение: когда вы сидите за столом и вам подносят тарелку с едой, вы начинаете выполнять быстрые повороты головы вправо-влев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не не нужен психолог, дайте лучше автома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чера с родителями своей девушки познакоми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иняли, как родного сына. Отец даже ремня врезал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Натусик, займи 100 рубл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то! Откуда, я ж в Эльдорадо работа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тогда 99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ачат в Одессе две старушки:</w:t>
      </w:r>
    </w:p>
    <w:p>
      <w:pPr>
        <w:pStyle w:val="Normal"/>
        <w:rPr/>
      </w:pPr>
      <w:r>
        <w:rPr>
          <w:sz w:val="18"/>
          <w:szCs w:val="18"/>
          <w:lang w:val="ru-RU"/>
        </w:rPr>
        <w:t>- Соня, ты слыхала, шо вчера на Дерибасовской балкон рухнул, человека уб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 балконов понастроили! Человеку пройти негде! А хто погиб-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 олигарх какой-т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 олигархов развелося! Балкону негде упаст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вчера девушку в зоопарк води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взя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все-таки, лучшие внедорожники делают именно в Росси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га. Только почему-то на гусеничном ходу и с пушкой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к и у балалайки, в душе простого русского мужика натянуты только три струны: патриотизм, алкоголизм и похуиз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Хотите, чтобы ваши дети росли здоровыми и послушными? Педиатры рекомендуют давать детям "Ремнишку"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нарисуй помид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хоч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Испугаетес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у на экзамене по вождению спрашив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надо делать, увидев знак "осторожно, дети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быстрее проехать это место, пока дети машину не раскурочил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его это ты презервативы по карманам распихив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дискотеку собра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мету зн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у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онт возьмешь - дождя не буд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вы должны мне помочь! Каждую ночь я вижу один и тот же ужасный сон. Я лежу в кровати, когда пятеро прекраснейших женщин бросаются на меня и начинают стягивать с меня одеж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 же вы дела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их отталкиваю проч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нятно. И как я могу вам помоч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жалуйста... Сломайте мне рук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ваш ребенок непрерывно орет? Чего он хоч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рать он хоч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вод по производству медных тазов накрылся собственной продукцие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ейчас переселился за город. Купил ружье. Увлекся охотой. Недавно ходил в лес, настрелял ежей. Жене на воротник, теще на стельки в бот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ет священник по дороге, видит - мужик траву косит, а на косе у него колокольчик привяза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, мужик, ты колокольчик на косу повес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затем, чтобы от звона в траве всякие птички-мышки разбегались, и я никого косой не повред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вон ты как о тварях земных печешься, давай я тебе за это грехи отпущу. Есть в чем покаят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батюшка, есть. Я с хозяйской дочкой грешу на сеновал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 ж, отпускаю этот грех. Есть еще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батюшка, еще с хозяйкой греш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хорошо, конечно, но раз обещал, отпускаю и этот гре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огда хозяйка с дочкой в город на базар уезжают, я с хозяином греш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ужик, да тебе колокольчик не на косу вешать над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ис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споди, ну десять - это же очень много! Давай парочку уберем. Ну, хотя-бы вот это: "Не прелюбодействуй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спод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исей! Не торгуй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Шо?! Где здесь написано - не торгуйся?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ризис. Начальник вызывает симпатичную менеджершу, даёт ей лист приказа и ручку. На листе одна лишь строчка: "Ебать нельзя уволить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пятую поставь сам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пугай в самолёте стюардесс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й, шлюха, виски и побыстре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а приносит ему виски. Через некоторое время он ж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за драная, виски мне и побыстрее!!</w:t>
      </w:r>
    </w:p>
    <w:p>
      <w:pPr>
        <w:pStyle w:val="Normal"/>
        <w:rPr/>
      </w:pPr>
      <w:r>
        <w:rPr>
          <w:sz w:val="18"/>
          <w:szCs w:val="18"/>
          <w:lang w:val="ru-RU"/>
        </w:rPr>
        <w:t>Она обслуживает его снова. Мужик, сидящий позади попугая, думает: "Что попугай может, могу и я". И кричит стюардессе вслед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й, мокрощелка, пива мне и поживее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ерпение стюардессы лопнуло и она жалуется капитану. Капитан решает попугая и мужика выбросить. Дверь открывается. Попугай мужи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ужик, для нелетающего ты слишком выёбист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ын родился, Герасимом назва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тому что не мо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замечали, что когда вы за рулем, каждый кто едет медленнее вас - мудак бля, а каждый кто едет быстрее вас - шумахер ёбаны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бота, работа, перейди на Федота, с Федота на Якова, с Якова - на всякого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д Снегур и Морозочка! Горячее новогоднее поздравление для лиц нетрадиционной ориентаци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олько у нас товара на скла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наю 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пример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сказал же: не зн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хоть грубо скаж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хуй его зна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казывается, между тяпницей и похмедельником еще два дн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стречаются списанная российская и новейшая штатовская подводные лодки и штатовский капитан спрашивает нашег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лега, скажи, твоя развалина может дать хоть 15 узло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вопро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веряют - так и есть, и самое страшное для амереканцев - движок не слыш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идцать? ... А сорок? 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мерикос в полном шоке, в истереке, в глазах полная пани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емьдесят осил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ш капитан боцман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ди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ть-то дадим, но боюсь у таджиков ласты послет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 знаете, почему у Запорожца багажник сперед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тому что на такой скорости за вещичками надо присматрив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ссийские проктологи подозревают большеглазых героев японских мультиков в наличии перманентного запо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рааа! Я вижу свет в конце тоннеля!! - завопило говно и вывалилось из жоп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чего вчера меня по телефону послала? Я тебе доброго утра пожелать хотел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-первых, было 7 утра. Во-вторых, я не посылала, а вежливо поинтересовалась, что тебе нужно в такой ранний час. И в-третьих, слово "гнида" вырвалось случай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шёл ты на 36 бук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36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12 раз на 3 букв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раньше на заборах писали просто "Маша - шлюха", то сейчас еще и номер телефона указыв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ь, пойдем выпь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гу у меня жена злая, бить буд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ей скажи: "Выпил я с утра винца для поднятия конц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ася ночью звонит в дверь. Открывает ему же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 скаж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- напился как свинья, и болтаюсь как хуй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ёща дочери:</w:t>
      </w:r>
    </w:p>
    <w:p>
      <w:pPr>
        <w:pStyle w:val="Normal"/>
        <w:rPr/>
      </w:pPr>
      <w:r>
        <w:rPr>
          <w:sz w:val="18"/>
          <w:szCs w:val="18"/>
          <w:lang w:val="ru-RU"/>
        </w:rPr>
        <w:t>- О, боже мой! Ну посмотри, что твой дармоед сделал с моим салатом! Я полдня старалась, готовила все по старинному рецепту, украшала его цветочками из овощей и фруктов, навела рисунок укропом и майонезом! Это было самым лучшим украшением праздничного стола! А теперь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! Хватит копаться в унитаз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Как-то дошли до Василия Иваныча слухи о том что в далекой Бразилии эмигранты-белоказаки заговор потив Советской республики затевают. Решил он послать на разведку Петьку с Анкой. Высадились они на Бразильский берег, идут по дороге среди непроходимых джунглей, Вдруг навстречу казачий разъезд! Что делать? Убежать не успеют! Анка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 местными аборигенами прикинимся!</w:t>
      </w:r>
    </w:p>
    <w:p>
      <w:pPr>
        <w:pStyle w:val="Normal"/>
        <w:rPr/>
      </w:pPr>
      <w:r>
        <w:rPr>
          <w:sz w:val="18"/>
          <w:szCs w:val="18"/>
          <w:lang w:val="ru-RU"/>
        </w:rPr>
        <w:t>Анка вспомнила сериал "Тропиканка". Подъезжают белые, спрашив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баба к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ропикан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, мужи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ропипеть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муж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прасно мы с тобой были против того, чтобы дочь сделала пирсинг. С тех пор, как она вдела себе в нос кольцо, стало гораздо удобнее поднимать её в школ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ук - это удар, в котором для полной мощи не хватает буквы "Я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выйди из класс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 двер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 пол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?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...рати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бу?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...бли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бу?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...х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слава богу, а то я думал уже, один пой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родительском собрании:</w:t>
      </w:r>
    </w:p>
    <w:p>
      <w:pPr>
        <w:pStyle w:val="Normal"/>
        <w:rPr/>
      </w:pPr>
      <w:r>
        <w:rPr>
          <w:sz w:val="18"/>
          <w:szCs w:val="18"/>
          <w:lang w:val="ru-RU"/>
        </w:rPr>
        <w:t>- Товарищ Сидоров, ваш сын пишет совершенно дебильные сочинени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Гы-гы-гы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мне уже 18 лет! Можно мне наконец носить бюстгальте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онечно, Вовочка. И не забудь надеть его завтра, когда пойдешь в военкома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чальник едет в командировку со своей секретаршей в одном купе. Она на верхней полке, он на нижней. Ночью она свешивается со своей полки и будит ег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очень замёрзла, не могли бы Вы достать мне одеял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давайте на эту ночь притворимся что мы женат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, конечно давай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лезь сама за этим блядским одеялом, су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чальник отдела кадров принёс трудовую книжку блондинки, которая хочет у нас бухгалтером работать. Причина увольнения с предыдущего места работы довольно банальна: "Тупая пиздец!!!" и подпись гендиректо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- муж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ебе не удастся меня отговорить! Я все равно брошусь с балкона! Не хочу жить с таким бабником! И перестань меня подталкиват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нь, у тебя кто-нибудь знакомый в милиции е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ть, Вован, дружбан м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он там дел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торой месяц в КПЗ сид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 такого вируса у меня еще не было! - сказал зять, увидев за компьютером тещ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ерзавец! Негодяй! Подлец! Сволочь! Вернис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дайте пожалуйста таблетки для похуде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енщина, я 5 минут назад продала вам 10 паче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не наелась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ь, а ты до меня за кем-нибудь ухажив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в деревне за скотин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рдце у вас бьется нерегулярно. Вы пь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ью, доктор, но регуляр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начальника: Каждому сотруднику в офисе предоставить пульт с двумя надписями: "кофе" и "минет". У хороших сотрудников - это кнопки, у плохих - лампочк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это твоей маме полегчало? Я уже с копальщиками договорил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рачная ночь была - УХ! Вся квартира ходуном ходи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кто же первым сказал: "Хватит, не могу больше!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се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"Люди, помогите весне победить зиму! Пожалуйста, жрите снег! Отошли это сообщение 20 своим друзьям, ведь только объединившись все вместе, мы сожрём его быстре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P.S.: Жёлтый снег не жрите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Люди, помогите победить тех, кто хочет победить зиму! Они жрут снег! А нет снега - нет санок, лыж, сноубордов! Ссыте на снег!!! Они его не жрут! Нассал в сугроб - спас снег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тут ты, Бэрримор, не пра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ы пьяны, сэ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от тут ты пра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а, а откуда у тебя синяки под глазам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(прикасается слегка к глазу, вздрагивая), а это мне муж на 8 марта подарил. Сказал, что мне теперь этих теней должно хватить на меся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рогой, что-то тебя последнее время часто с нашей соседкой видя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ая, ты же знаешь - я люблю только тебя. А с соседкой у нас просто жёсткий сек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руг другу СМС пиш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г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ма смотрю футбо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ри выпить, иди ко мне смотреть, моя свалила на 2 дня к тёще. Ирка с Машкой уже еду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пиши СМСку чтоб я своей показал.</w:t>
      </w:r>
    </w:p>
    <w:p>
      <w:pPr>
        <w:pStyle w:val="Normal"/>
        <w:rPr/>
      </w:pPr>
      <w:r>
        <w:rPr>
          <w:sz w:val="18"/>
          <w:szCs w:val="18"/>
          <w:lang w:val="ru-RU"/>
        </w:rPr>
        <w:t>- Сергей, у меня умерла тёща в Тамбове, помоги похоронить, поехали на два дня в Тамб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варищ прапорщик, а крокодилы летаю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задолбали вы с вашим ротным и вашей коноплё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рановщик Петров с высоты 30 метров уронил бутылку водки. Но. к счастью, она не разбилась, поскольку перед самой землей её успел поймать слегка запыхавшийся и сильно испугавшийся Пет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а целый день кормит мужа одним горохом - нет денег на другие продукты. К вечеру смотрит - муж сидит в речке, потный и красный от нату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 это ты дел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гу больше гороху. Рыбки захотело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где ж удоч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не удить, а глушить собираю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ждый раз перед новым годом жена подносит мне кулак к носу и заявляет: Не будешь пить в Новый год! Не будешь! А я в ответ улыбаюсь и радостно думаю про себя: Почти 15 лет уже вместе живём, а сколько в ней еще оптимизм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чень сложно искать красную кошку в зеленой комнате, если ты - дальтони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тех пор, как Дима Билан стал рекламировать Макдональдс, их слоган сменился на: Я знаю точно, несъедобное - съедоб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овхозной свиноферме молоденький тракторист неловко подавал задом и здоровенный прицеп с навозом упал набок. Парнишка бегает вокруг, суетится. Зоотехник ему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чего ты тут переживаешь, давай перекурим это дело, обмозгуем как и чт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когда, Семёныч ругаться буд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ладно тебе, давай закуривай, - протягивает ему пачку зоотехник. Закур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ие дела... Ты тут теперь полдня будешь трахаться... Надо пойти пожрать, а то гляди, ты с этим гавном без обеда останеш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гу, надо торопиться, а то Семеныч осерча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шли, плотно закусили. Зоотехник достает пузырь со спирт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авай-ка по-маленько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не могу, Семеныч узнает, разоре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Фигня это, не ссы, всё успее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лили по маленькой, вып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теперь хорошо бы пивком усугубит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лучше пойду, а то, боюсь, Семеныч сильно разругае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где этот твой Семеныч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ам остался, под прицеп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Товарищ фотограф, я вам дочку привела, только хочу сразу предупредить, она у меня на один глаз кривова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 же, глазки подретуширу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она и немного лопоух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ж, ушки "отрежем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у нее и зубы не вс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но и зубки подрисовать. Кстати, если не секрет, зачем вы ее фотографируй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транные вы фотографы, кто же девушку без паспорта замуж возьм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ась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тя какой линг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3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 хз, посмотри, там написа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З, говорю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енивый долбоёб, посмотри чё за верси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ин! Икс-три она называется! ИКС-ТРИ!! Сам долбоёб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лния и гром гремит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ждик весело шуми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род весь водой умыл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ш шашлык пиздой накры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шел мужик на берег моря, смотрит на море, покуривает. Вдруг выплывает золотая рыб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ужик меня уже лет пять никто не ловил. Ну хоть ты три желанья загадай, а то ску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мне ничего не над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пожалуйста. А то я так всю квалификацию потеря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. Давай еще денег. Счастья... Ну и... О! Сделай так, чтобы мы с женой вместе конча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 будет исполнено!</w:t>
      </w:r>
    </w:p>
    <w:p>
      <w:pPr>
        <w:pStyle w:val="Normal"/>
        <w:rPr/>
      </w:pPr>
      <w:r>
        <w:rPr>
          <w:sz w:val="18"/>
          <w:szCs w:val="18"/>
          <w:lang w:val="ru-RU"/>
        </w:rPr>
        <w:t>Через месяц мужик прибегает к морю к тому же месту и кричит золотую рыб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 отменяй третье жлани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Да, блин все нормально в постели! Только вот на работе в мокрых трусах ходить надоело.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2240" w:h="15840"/>
      <w:pgMar w:left="851" w:right="397" w:gutter="0" w:header="0" w:top="397" w:footer="0" w:bottom="39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6:11:00Z</dcterms:created>
  <dc:creator>Unknown</dc:creator>
  <dc:description/>
  <cp:keywords/>
  <dc:language>en-US</dc:language>
  <cp:lastModifiedBy>FuckYouBill</cp:lastModifiedBy>
  <cp:lastPrinted>2009-01-17T11:19:00Z</cp:lastPrinted>
  <dcterms:modified xsi:type="dcterms:W3CDTF">2009-01-17T06:21:00Z</dcterms:modified>
  <cp:revision>4</cp:revision>
  <dc:subject/>
  <dc:title>Железнодорожная кассирша жалуется вошедшему в кассу начальнику вокзала:</dc:title>
</cp:coreProperties>
</file>