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лезнодорожная кассирша жалуется вошедшему в кассу начальнику вокзал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ут какой-то тип дразнится, строит мне рожи, кривя рот до уха и держа торчком палец у лб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ура - это глухонемой просит билет до Кривого Рог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дят в окопе во время войны русский и грузин. Пули свистят над головой, холодно и голодно, но разговаривают. А разговор у них идет, конечно же, о бабах. Грузи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У нас в Тбилиси есть бордельчик, так это та! Рассказывает адрес. Приходищь туда, а там три комнаты на втором этаже. Откриваешь первый дверка, а там красивый девушка, ну просто персик. А ты говоришь, не хачу! Дверка закривается, падходишь ко второй дверка, а там красивый мальчик с розовый попка. А ты говоришь, не хачу! Дверка закривается, падходишь ко третий дверка. Откриваешь ее, а та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Просвистела пуля и грузина убило. Окончилась война, а русскому все-таки интересно, что там за третьей дверью. Поехал он в Тбилиси, нашел этот бордель, поднялся на второй этаж. Подходит к первой двери, а там красивая девушка. Ну русский собрался с силами (женшину-то хочется) и сказал: "Вах, не хачу!" Дверка закрылась, подходит ко второй дверке, открывает, а там красивый мальчик с розовой попка. Русский говорит:"Вах, не хачу!", дверь и закрылась. Подходит русский к третьей двери, открывает ее. А там грузин с членом наготове. Русский: "Не хочу!!!" Грузин: "Вах, зато как я хоч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ест яблоки, выковыривает оттуда семена и кладет себе в карман. Прапорщик, увидев это, интересу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Зач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эти семечки у меня потом купят, они же интеллект повышаю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апорщ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ожет, и мне одно продаш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жалуйста, 50 рублей шту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апор покупает семечко, съедает его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ак на 50 рублей я мог бы взять целых 2 кило ябло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т видишь - сразу поумне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ействительно... Продай мне еще десят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ал Буш на тот свет, и его в ад определили. Но как вип-персоне предложили выбрать, где он свои вечные муки колымить будет. Смотрит, Никсон на каменоломне вкаывает. Нет, говорит, у меня плечо сводит, не хочу. Смотрит, Кеннеди говно разгребает. Нет, говорит, меня от запаха воротит. Смотрит, сидит Клинтон в развалку, а у него Моника хуй сос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т это по мне, говорит Буш.</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Хорошо, говорит главный черт, Моника, кыш отсюд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раскопках в Египте нашли саркофаг с мумией. Эксперты не могли установить, чья это мумия. Пригласили советских специалистов. Три советских эксперта засучили рукава и потребовали освободить помещение. Вскоре они вышли, утирая пот со лб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менхотеп двадцать трети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вам удалось это установи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Сам, сука, сознал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ймали людоеды англичанина, француза и русского. Вождь им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щадим только настоящего мужчину, который сможет залпом выпить бутылку шотландского виски, семь раз удовлетворить чернокожую красавицу и пожать лапу льв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африканцы бутылку на стол, бабу в хижину, льва в пещеру. Выпил англичанин виски, а с бабой не справился. Удовлетворил француз негритянку, как надо, а виски выпить не сумел. Съели обоих. Ну, наш бутылку сразу засосал и ломанулся прямиком впещеру. Оттуда шум, гам, рев! А потом выходит русский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где эта черная женщина, которой я должен пожать рук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тречаются двое кавказцев. Один весь хмурной, стоит враскорячку. Второй интересу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люшяй! Ты чего такой вэсь нэвэселый, д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 Вот папал, панымаэшь! На рынке скинхеды запрэтыли кавказцам ягадами таргават. Кто нэ паслушал, таму ягоды засовывали в задныц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ах-вах! И ты папал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Э-э! Аткуда я знал, что арбуз тожа ягад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pPr>
      <w:r>
        <w:rPr>
          <w:rFonts w:eastAsia="Times New Roman CYR" w:cs="Times New Roman CYR" w:ascii="Times New Roman CYR" w:hAnsi="Times New Roman CYR"/>
          <w:sz w:val="18"/>
          <w:szCs w:val="18"/>
          <w:lang w:val="ru-RU"/>
        </w:rPr>
        <w:t xml:space="preserve">Украинское село. Отец сидит на завалинке с гвоздями в зубах - починяет сапог. Мать на огороде копается. А дородная дочь лузгает на подоконнике семечки и листает журнал </w:t>
      </w:r>
      <w:r>
        <w:rPr>
          <w:rFonts w:eastAsia="Times New Roman CYR" w:cs="Times New Roman CYR" w:ascii="Times New Roman CYR" w:hAnsi="Times New Roman CYR"/>
          <w:sz w:val="18"/>
          <w:szCs w:val="18"/>
        </w:rPr>
        <w:t>Cosmopolitan</w:t>
      </w:r>
      <w:r>
        <w:rPr>
          <w:rFonts w:eastAsia="Times New Roman CYR" w:cs="Times New Roman CYR" w:ascii="Times New Roman CYR" w:hAnsi="Times New Roman CYR"/>
          <w:sz w:val="18"/>
          <w:szCs w:val="18"/>
          <w:lang w:val="ru-RU"/>
        </w:rPr>
        <w:t>. Вдруг настораживается и крич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тку! А шо це за таке - "пы-до-ра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ь отрывается от гряд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доча, понимаешь, это мужик такой, он ... нууу ... ну урод в общ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ец в сердцах выплёвывает гвозд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Ха! Урод! У Жоооп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дит в ресторане новый русский. На столе икорка, осетрина, коньячек, водочка. Все самое дорогое, по высшему классу. Он, не стесняясь, наворачивает с большим аппетитом. Рядом за столиком семья ботаников ест капустку. Отец с сантиметровыми линзами, мама тоже в очках и худенький сынишка-лицеист в потрепанном пиджачке. Новому русскому стало стыдно. Он подозвал мальчугана мол, пускай поест. Мальчик топчется на месте, стесняется. Мать, поправляя оч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ы знаете, мой сын сы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вый русски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ак я и говорю, пускай не ссыт, пускай хав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вая версия старого анекдот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лодой священник, только закончивший обучение, приходит в церковь. Ему поп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ди читай проповед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т идет, боится, в первый раз все-таки. Другой поп его пожалел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ын мой, сходи за алтарь, остаканься, и смело иди читать, все получи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тот сходил, остаканился. С утра просыпается - башка квадратная, весь перекошенный, перегаром несет. Подходит к поп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вятой отец, ну, как я вчера отчит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общем-то ничего, но были некоторые неточност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ы хоть скажите какие, чтобы я не повторял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ладно... Только я тебе сказал остаканиться, а не ографиниться, к алтарю выходят на двух ногах, а не на четырех, рясу в трусы не заправляют, кадилом махают вперед-назад, а не над головой, распятием по столу стучать не надо, прихожане, а не чуваки, Христа распяли евреи, а не менты, в священном писании кроме Божьей Матери никакой другой не упоминается, нужно говорить не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ец тебе, грешник", а "господь вам все простит", было 12 Аппостолов, а не 12 опе</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ылов, по окончании службы надо отпускать с миром, а не посылать на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заканчивается молитва "Аминь", а не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ец", требник - это книга, а не подстаканник, мантия образа Иисуса Христа - это не скатерть, не нужно называть Нашего Спасителя Иисуса Христа и его апостолов "Иисусом со своей шайкой-лейкой", Давид убил Голиафа из пращи, а не "замочил", не нужно называть Иуду "сраным ублюдком", не нужно говорить про Папу: "Наш римский шеф", иуда продал Иисуса в Синедрионе, а не "в одном злачном местечке", продал он его за тридцать монет, а не за "тридцатник", Отец, Сын и Святой Дух - это не "Папаня, Сынок и Призрак". И последнее - самое главное - меня не нужно называть "трансвеститом в красной юбк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ыла как-то у одной бабы такая беда - не росла грудь. Ну она там ко всяким врачам обращалась, разные методики пробовала - ничего не помогает. Решила она послед-ний раз попробовать - пошла к народному целителю, а он ей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Есть один способ - результат стопроцентный. Нужно просто каждую ночь ровно в полночь дергать себя за соски и напевать песню "Голубая луна". Все сразу и выраст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она, конечно, не поверила, но что делать, все равно терять нечего. Дергала она дергала так каждую ночь, месяц прошел, она смотрит - в натуре растет! Решила она это дело отпраздновать. Пошла на дискотеку, ну и забыла о времени. Потом глядь на часы - без 20 минут полночь. Ловит такси, называет адрес, сама на часы смотрит - не успевает, уже двенадцать. Ну тогда она, сидя на заднем сиденье, тихонько себя за соски дергает и напе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Голубая луна, голубая лу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дитель резко оборачивается и кричит:</w:t>
      </w:r>
    </w:p>
    <w:p>
      <w:pPr>
        <w:pStyle w:val="Normal"/>
        <w:widowControl w:val="false"/>
        <w:rPr/>
      </w:pPr>
      <w:r>
        <w:rPr>
          <w:rFonts w:eastAsia="Times New Roman CYR" w:cs="Times New Roman CYR" w:ascii="Times New Roman CYR" w:hAnsi="Times New Roman CYR"/>
          <w:sz w:val="18"/>
          <w:szCs w:val="18"/>
          <w:lang w:val="ru-RU"/>
        </w:rPr>
        <w:t>- Что, уже полночь, да? Забыл, б</w:t>
      </w:r>
      <w:r>
        <w:rPr>
          <w:rFonts w:eastAsia="Times New Roman CYR" w:cs="Times New Roman CYR" w:ascii="Times New Roman CYR" w:hAnsi="Times New Roman CYR"/>
          <w:sz w:val="18"/>
          <w:szCs w:val="18"/>
        </w:rPr>
        <w:t>L</w:t>
      </w:r>
      <w:r>
        <w:rPr>
          <w:rFonts w:eastAsia="Times New Roman CYR" w:cs="Times New Roman CYR" w:ascii="Times New Roman CYR" w:hAnsi="Times New Roman CYR"/>
          <w:sz w:val="18"/>
          <w:szCs w:val="18"/>
          <w:lang w:val="ru-RU"/>
        </w:rPr>
        <w:t>я, - и начинает дергать себя за член с крик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ополиный пух, жара, июл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лиса к царю звер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ев, в лесу зайцы бородатые появились, обижают зверей, разберись.</w:t>
      </w:r>
    </w:p>
    <w:p>
      <w:pPr>
        <w:pStyle w:val="Normal"/>
        <w:widowControl w:val="false"/>
        <w:rPr/>
      </w:pPr>
      <w:r>
        <w:rPr>
          <w:rFonts w:eastAsia="Times New Roman CYR" w:cs="Times New Roman CYR" w:ascii="Times New Roman CYR" w:hAnsi="Times New Roman CYR"/>
          <w:sz w:val="18"/>
          <w:szCs w:val="18"/>
          <w:lang w:val="ru-RU"/>
        </w:rPr>
        <w:t>- Иди ты на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лиса, у меня поважней дела ес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волк:</w:t>
      </w:r>
    </w:p>
    <w:p>
      <w:pPr>
        <w:pStyle w:val="Normal"/>
        <w:widowControl w:val="false"/>
        <w:rPr/>
      </w:pPr>
      <w:r>
        <w:rPr>
          <w:rFonts w:eastAsia="Times New Roman CYR" w:cs="Times New Roman CYR" w:ascii="Times New Roman CYR" w:hAnsi="Times New Roman CYR"/>
          <w:sz w:val="18"/>
          <w:szCs w:val="18"/>
          <w:lang w:val="ru-RU"/>
        </w:rPr>
        <w:t>- Лев, в лесу жопа, бородатые зайцы - беспредельщики, зверей напрягают, я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ы получил...</w:t>
      </w:r>
    </w:p>
    <w:p>
      <w:pPr>
        <w:pStyle w:val="Normal"/>
        <w:widowControl w:val="false"/>
        <w:rPr/>
      </w:pPr>
      <w:r>
        <w:rPr>
          <w:rFonts w:eastAsia="Times New Roman CYR" w:cs="Times New Roman CYR" w:ascii="Times New Roman CYR" w:hAnsi="Times New Roman CYR"/>
          <w:sz w:val="18"/>
          <w:szCs w:val="18"/>
          <w:lang w:val="ru-RU"/>
        </w:rPr>
        <w:t>- Иди ты на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волк, в жопу этих бородатых зайце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медведь:</w:t>
      </w:r>
    </w:p>
    <w:p>
      <w:pPr>
        <w:pStyle w:val="Normal"/>
        <w:widowControl w:val="false"/>
        <w:rPr/>
      </w:pPr>
      <w:r>
        <w:rPr>
          <w:rFonts w:eastAsia="Times New Roman CYR" w:cs="Times New Roman CYR" w:ascii="Times New Roman CYR" w:hAnsi="Times New Roman CYR"/>
          <w:sz w:val="18"/>
          <w:szCs w:val="18"/>
          <w:lang w:val="ru-RU"/>
        </w:rPr>
        <w:t>- Лев, пора бородатых зайцев на место ставить, меня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ить начали, еле свал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думает лев, если медведь пришел то надо пойти разрулить. Только вышел на поляну, бородатые зайцы набежали и давай его пресовать.</w:t>
      </w:r>
    </w:p>
    <w:p>
      <w:pPr>
        <w:pStyle w:val="Normal"/>
        <w:widowControl w:val="false"/>
        <w:rPr/>
      </w:pPr>
      <w:r>
        <w:rPr>
          <w:rFonts w:eastAsia="Times New Roman CYR" w:cs="Times New Roman CYR" w:ascii="Times New Roman CYR" w:hAnsi="Times New Roman CYR"/>
          <w:sz w:val="18"/>
          <w:szCs w:val="18"/>
          <w:lang w:val="ru-RU"/>
        </w:rPr>
        <w:t>- Вы че звери о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ели? Я же лев - царь звере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и! Царь зверей - Усама Бен Ладе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ммерсант выходит из банка и направляется к своему Мерседесу, припаркованному на другой стороне улицы. Вдруг из-за угла вылетает КАМАЗ, сбивает его, наезжает передними колесами тягача, наезжает задними колесами тягача, наезжает колесами фуры. Коммерсант встает, отряхивается и задумчиво та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наехал - так наехал! Почти как налоговая в прошлом год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Знаете ли вы что... физик Фаренгейт изобрел новый инструмент, который он назвал ртутным термометром. Однако идея использовать его для измерения температуры человеческого тела пришла к нему позже, когда Фаренгейт докладывал в Академии наук в пользе своего прибора, и в Академии ему сказали, что пусть он лучше это свое изобретение себе в задницу засун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ыиг</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ай С</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пе</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п</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из! Собе</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и 15 ч</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г</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нных к</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ышек с б</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 xml:space="preserve">квой </w:t>
      </w:r>
      <w:r>
        <w:rPr>
          <w:rFonts w:eastAsia="Times New Roman CYR" w:cs="Times New Roman CYR" w:ascii="Times New Roman CYR" w:hAnsi="Times New Roman CYR"/>
          <w:sz w:val="18"/>
          <w:szCs w:val="18"/>
        </w:rPr>
        <w:t>M</w:t>
      </w:r>
      <w:r>
        <w:rPr>
          <w:rFonts w:eastAsia="Times New Roman CYR" w:cs="Times New Roman CYR" w:ascii="Times New Roman CYR" w:hAnsi="Times New Roman CYR"/>
          <w:sz w:val="18"/>
          <w:szCs w:val="18"/>
          <w:lang w:val="ru-RU"/>
        </w:rPr>
        <w:t xml:space="preserve"> от водосточных люков - и пол</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чи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 xml:space="preserve">дюлей от </w:t>
      </w: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lang w:val="ru-RU"/>
        </w:rPr>
        <w:t>аботников Мосводоканал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чему яйца легко разбиваю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отому что сделаны через жоп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ое близнецов пришли в первый раз в школу. Учитель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кажите нам, как вас зову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вый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оля Петр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тор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итя Петр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наконец, третий представля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я Антон Петр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итель интересу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это у вас получилось? У Коли и Вити такие высокие голоса, а у тебя, Антон, такой низкий грубый голо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нтон отвеч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 мамы только две сиськи, мне пришлось кормиться из бутылки. Иногда путали и соску надевали на папину бутылк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дят в приемной роддома три отца - немец, еврей и пакистанец. Выходит медсестр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здравляю, у вас у всех по мальчику, вот только мы их перепутали и теперь не знаем где - ч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какиевает пакистанец:</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переживайте, я своего бегом узнаю они у нас все волосатенькие - и забегает в палату. Через пару минут выходит грустный - не смог определи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вскакивает евр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своего быстро определю, он такой смышленный должен быть!, и забежав в палату, через пару минут тоже грустный выходит - не нашел. Немец молча встает заходит в палату, через мгновение выходит, раздает младенце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тот - твой, этот - твой, этот - м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к нем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узн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очень просто - зашел в палату и рявкнул "Зиг!", мой сразу руку кверху и пискнул "Хайль!", еврей обосрался, а пакистанец - убр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а-врач не может заснуть - в ней спорят совесть и разу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весть: "Нельзя спокойно спать после того, как изменила муж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ум: "Это смотря какому! Если муж вечно занят, на секс у него не хватает времени - тут и святая изменит. Правильно, что изменила... баю-баюшки-баю"</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весть: "Измена измене рознь! Совокупляться с пациентом - нарушение врачебной эти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ум: "Да, но вспомни Иванову из 25-й поликлиники. Она регулярно занимается сексом с пациентами - все довольны, всем хорош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весть умолкает. Женщина проваливается в сон... и вдруг - совесть едким шепотк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Да, но Иванова-то - не ветеринар".</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ерковно-приходская школа. Идет урок. Батюшка (Б)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кажите дети мои, что на свете самое легко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ти (Д): - пух, возду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вочка (В) руку тян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ответствуй сын мой.</w:t>
      </w:r>
    </w:p>
    <w:p>
      <w:pPr>
        <w:pStyle w:val="Normal"/>
        <w:widowControl w:val="false"/>
        <w:rPr/>
      </w:pPr>
      <w:r>
        <w:rPr>
          <w:rFonts w:eastAsia="Times New Roman CYR" w:cs="Times New Roman CYR" w:ascii="Times New Roman CYR" w:hAnsi="Times New Roman CYR"/>
          <w:sz w:val="18"/>
          <w:szCs w:val="18"/>
          <w:lang w:val="ru-RU"/>
        </w:rPr>
        <w:t>(В): -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хм, обосну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 иногда при одной мысли поднима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хм, логично. А теперь дети мои, скажите что на свете самое тяжело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 земля, бето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вочка руку тян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ответствуй сын мой.</w:t>
      </w:r>
    </w:p>
    <w:p>
      <w:pPr>
        <w:pStyle w:val="Normal"/>
        <w:widowControl w:val="false"/>
        <w:rPr/>
      </w:pPr>
      <w:r>
        <w:rPr>
          <w:rFonts w:eastAsia="Times New Roman CYR" w:cs="Times New Roman CYR" w:ascii="Times New Roman CYR" w:hAnsi="Times New Roman CYR"/>
          <w:sz w:val="18"/>
          <w:szCs w:val="18"/>
          <w:lang w:val="ru-RU"/>
        </w:rPr>
        <w:t>(В): -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хм, обосну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 иногда, когда не хочешь, и домкратом не поднимеш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хм, логично. А теперь дети мои, скажите что на свете самое красиво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вочка руку тян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Б): - сядь, сын мой, а то всю науку на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сведе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водят мужика в камеру. Тамошние сидельцы ему заявляю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ут особые тюремные порядки, надо прописываться. Решай - или вы&amp;бем хором, или глаз выкол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начинает жутко орать и стучаться в дверь. Охранн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е шумим?</w:t>
      </w:r>
    </w:p>
    <w:p>
      <w:pPr>
        <w:pStyle w:val="Normal"/>
        <w:widowControl w:val="false"/>
        <w:rPr/>
      </w:pPr>
      <w:r>
        <w:rPr>
          <w:rFonts w:eastAsia="Times New Roman CYR" w:cs="Times New Roman CYR" w:ascii="Times New Roman CYR" w:hAnsi="Times New Roman CYR"/>
          <w:sz w:val="18"/>
          <w:szCs w:val="18"/>
          <w:lang w:val="ru-RU"/>
        </w:rPr>
        <w:t>- А какого хе</w:t>
      </w:r>
      <w:r>
        <w:rPr>
          <w:rFonts w:eastAsia="Times New Roman CYR" w:cs="Times New Roman CYR" w:ascii="Times New Roman CYR" w:hAnsi="Times New Roman CYR"/>
          <w:sz w:val="18"/>
          <w:szCs w:val="18"/>
        </w:rPr>
        <w:t>R</w:t>
      </w:r>
      <w:r>
        <w:rPr>
          <w:rFonts w:eastAsia="Times New Roman CYR" w:cs="Times New Roman CYR" w:ascii="Times New Roman CYR" w:hAnsi="Times New Roman CYR"/>
          <w:sz w:val="18"/>
          <w:szCs w:val="18"/>
          <w:lang w:val="ru-RU"/>
        </w:rPr>
        <w:t>а вы меня к пи</w:t>
      </w:r>
      <w:r>
        <w:rPr>
          <w:rFonts w:eastAsia="Times New Roman CYR" w:cs="Times New Roman CYR" w:ascii="Times New Roman CYR" w:hAnsi="Times New Roman CYR"/>
          <w:sz w:val="18"/>
          <w:szCs w:val="18"/>
        </w:rPr>
        <w:t>D</w:t>
      </w:r>
      <w:r>
        <w:rPr>
          <w:rFonts w:eastAsia="Times New Roman CYR" w:cs="Times New Roman CYR" w:ascii="Times New Roman CYR" w:hAnsi="Times New Roman CYR"/>
          <w:sz w:val="18"/>
          <w:szCs w:val="18"/>
          <w:lang w:val="ru-RU"/>
        </w:rPr>
        <w:t>орам посадили?</w:t>
      </w:r>
    </w:p>
    <w:p>
      <w:pPr>
        <w:pStyle w:val="Normal"/>
        <w:widowControl w:val="false"/>
        <w:rPr/>
      </w:pPr>
      <w:r>
        <w:rPr>
          <w:rFonts w:eastAsia="Times New Roman CYR" w:cs="Times New Roman CYR" w:ascii="Times New Roman CYR" w:hAnsi="Times New Roman CYR"/>
          <w:sz w:val="18"/>
          <w:szCs w:val="18"/>
          <w:lang w:val="ru-RU"/>
        </w:rPr>
        <w:t>- С чего это ты взял, что они пи</w:t>
      </w:r>
      <w:r>
        <w:rPr>
          <w:rFonts w:eastAsia="Times New Roman CYR" w:cs="Times New Roman CYR" w:ascii="Times New Roman CYR" w:hAnsi="Times New Roman CYR"/>
          <w:sz w:val="18"/>
          <w:szCs w:val="18"/>
        </w:rPr>
        <w:t>D</w:t>
      </w:r>
      <w:r>
        <w:rPr>
          <w:rFonts w:eastAsia="Times New Roman CYR" w:cs="Times New Roman CYR" w:ascii="Times New Roman CYR" w:hAnsi="Times New Roman CYR"/>
          <w:sz w:val="18"/>
          <w:szCs w:val="18"/>
          <w:lang w:val="ru-RU"/>
        </w:rPr>
        <w:t>ор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почему среди них нет ни одного одноглазог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ленькая девочка лет шести тащит два очень больших баула к остановке. На остановке ей помогают занести их в автобус. На следующей остановке девочка выходит и собирается уходить, как вдруг слышит голос водител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евочка, а сум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вочка поднимает правую руку и поворачивается лицом к автобус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ллах акбар!!!</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яж, море. Лежит красивая шлюшка, разомлела на жаре и засунув руку в трусики почесывая лобок тихонько ворку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Умница моя работящая - квартиру заработала, машину заработала, денег мне намыла. Жарко тебе? Водички хочешь? Ну пошли купать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ядом загорает мужик в сатиновых семейниках, засунул руку в трусы, начесывает и матери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Хату промотали, урод? Тачку разбили, сволочь!? Деньги все на прошмандовок, да на лечение спустили!!? Жарко тебе, водички хочешь!?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тебе - песок жу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серьезного авторитета пропала супруга. Тот в отчаянии строит всю бригаду на поиски. Через пару дней орава недоуменно топчется перед шеф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У нас типа две новости... хорошая и плохая.... с какой нача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Ессно с плох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шли вашу жену. Мертва. Утонула в озере. Еле вылови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м... что же после этого может быть хорошей новостью??</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ак с нее два ведра раков сняли!!! Лысый уже варит!!! Вован за пивом рванул!!! А мы ее второй раз закину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шел сын из Чечни. Сидят дед и бабка с ним за столом кушают, выпивают. Сы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тут тебе дед подарок привез в сарае лежи, пойдем покаж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шли они смотреть. А там гранатомет. Сын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зьми на плечо, наведи на сортир и представь что это немецкии танк, да стреля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зорвали сортир они к &amp;беням. Кушают дальше. Сын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ед, а где бабк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не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было ездить в немецких танках!</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юбимая, скажи мне правду - у тебя ещё кто-то ес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 дорогой - а почему ты так реш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откуда у тебя все эти подарки, цветы, дорогие вещи, ожерелья, бриллианты, квартиры, лимузины, дачи... И где ты пропадаешь целыми днями и ночам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Иди проспись! Я известная певица, Филипп!</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па Карло истязает поле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о-от какой мальчишка будет смышленый!. Ы-ых! Девчонка!. Ы-ых! Безногая, но работящая! Ы-ых! Собачка! Ых! Лягушка! Ых! Брел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й-ка, почитаю: Так, 22 декабря - пятница, 23 декабря - пятница, 24 декабря -пятниц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то что, ежедневни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т, это эротический дневник Робинзона Круз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крытый космос, на орбите космическая станция. У люка, пристегнувшись на тросе, висит космонавт и барабанит в стенку руками и ногами с рев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Открой, кретин!!! Что за идиотская привычка спрашивать: "Кто та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бовница утром поэту Вишневском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а-а... У тебя не только стихи коротки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ходит конкурс между странами в какой стране могут больше ругаться матом. Для чистоты экперемента конкурсантов сажают в бочку и закрывают крышкой. Первым выступает Американец:</w:t>
      </w:r>
    </w:p>
    <w:p>
      <w:pPr>
        <w:pStyle w:val="Normal"/>
        <w:widowControl w:val="false"/>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Fuck</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fucking</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ass</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fuck</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you</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self</w:t>
      </w:r>
      <w:r>
        <w:rPr>
          <w:rFonts w:eastAsia="Times New Roman CYR" w:cs="Times New Roman CYR" w:ascii="Times New Roman CYR" w:hAnsi="Times New Roman CYR"/>
          <w:sz w:val="18"/>
          <w:szCs w:val="18"/>
          <w:lang w:val="ru-RU"/>
        </w:rPr>
        <w:t xml:space="preserve"> и т. д - 15 минут трибуны ликую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торым выступает механик Электролампового завода Никоди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хуеть ну и темень. Еб товю мать это со у меня. Да пиздец ни хуя не видно! Хуй засунуть в очко тому пидору, кто это придумал. Да бля где же эта хуетень. Ну пиздища мохноногая ну я бля ей устрою. Вот почти БЛЯ!!! Ну вот вот Еб твою мать! Тварь охуевшая. Я же тебя выеб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продолжается 1.5 часа. Под конец:</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от еб твою мать. Наебал я тебя все-та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крывается крышка бочки. Никади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чинать конкурс можн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дьи в шок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звините, а 1.5 часа вы что дела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икоди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у меня шнурок развязался - завязвы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вый Русский (НР) припарковывается у обочины, ставит джип на охрану и идет вдоль тротуара, покручивая на пальце ключики и насвистывая себе под нос. Картина: рядом с джипом паркуется горбатый "Запорожец". Из машины вылезает мужик, ставит на педали капканы, на руль подводит электропровода, обматывает машину по периметру конкретной цепью, ставит амбарный замок. Н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ы че мужик? Думаешь, такое дерьмо угоня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Это твою машину угонят, а в мою срать ходя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орогая, тебе купить "Чупа-чупс", чтоб ты пососала, или пососёшь - а потом купи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Членистоногие - так ласково в народе называют наших футболистов.</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рашивают мужика друзь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ася, ты почему на свадьбы перестал ходи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вот, не успеваю, все больше по похорона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че по похорона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там хоть не спрашивают: "Ну, а ты-то когд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мужчина к врач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ктор, у меня в последнее время что-то вкуса н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ктор медсестр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йте больному пробирку номер 17.</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льной попробов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то же говн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рач:</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се в порядке правильно. Вкус появил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рез несколько дней этот же мужчина приходит к врач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ктор, вкус-то у меня появился, но вот теперь памяти не стал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ктор медсестр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йте больному пробирку номер 17.</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ак там же гов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се в порядке. Вот и память вернулас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еседуют Вероника Маврикиевна с Авдотьей Никитичн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М: - Никитична, представляешь - тот, что "Белого" в "Бригаде" сыграл, оказывается, долгое время "кукол" озвучив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Н: - Да что вы говорите! Ну надо же! Вот так появляется актер или певец, "откуда ни возьмись", а оказывается, мы его долго слышали, да не знали, что это он. Кстати, а откуда Витас взялся, не знае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М: - Витас-то? И-эх, деревня! Да он на ра-адио, на "Маяке" работал! Вот это, знаешь, каждый ровный час: "ПИ-И-И-И-И...... ПИ-И-И-И-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уденческая общага. В комнату вбегает девушка и кричит:</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евчонки, снимайте скорее трусы - к нам мальчишки сейчас в гости прийдут! ...Вы что дуры делаете?! С веревки снимай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вадился Волк Лису &amp;бать. Каждый день налетает. Лиса ко Льв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ёва так и так, за&amp;б совс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в вызвает Волка мол ты чего волчара нашу лисичку обижаешь и т. д. Волк отвеч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ев Львович, а что делать, &amp;бать охота сил нет. А Лиса баба видная, мимо не пройдешь. Да и не замужем, чтож замужних-то порти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Лев подумал и реш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становляю: ты Волк, будешь ходить к Лисе раз в неделю, а ты Лиса заведи тетрадку и отмечай чтобы лишний раз не воткнул. Раз в квартал эту тетрадь к инспектору для проверк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стал понедельник. Волк тут как тут, вы&amp;б, Лиса галочку поставила. Вторник. Волк опять к н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иса, дай за следующую неделю, а то я тебе сейчас в репу да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лать нечего, дала, галочку поставила. Среда, четверг ну в общ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й за апрель, ма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са только успевает галочки ставить. Прошло время, Лев Лису встретил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дела рыжая, Волк то заходит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Лёва, &amp;бет как и прежде только бухгалтерии прибавилос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одном зоопарке жила-была горилла, очень ценная. И все бы ничего, да вот беда - без самца она просто взбесилась. Руководство зоопарка стало ломать голову - как решить проблему? И тут кто-то предложил: заплатите сторожу дяде Васе 500 долларов и он гориллу трахнет! Позвали сторожа, предложили трахнуть гориллу за 500 баксов. Дядя Вася почесал репу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Хорошо. Только у меня два условия. Первое: привяжите ее покрепче в нужной позе. И второе: 500 долларов я вам сразу отдать не смог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чему ты решил, что ФСБ установил в твоей квартире подслушивающий жуч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 меня в квартире со вчерашнего дня на один шкаф больш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ика заходит в магазин за хлебом, подходит к продавщиц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х..Хх..Х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алв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Хх..Хх..Х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алв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Хх..Хх..Х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ди потренируйся, потом приход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ходит за кассу и тренируется - Хххлеба, Ххлеба - подходит опя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х..Хх..Х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алв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Хх..Хх..Х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алв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Х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сс нним, ддавай ххалв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Объявление: "Мужчина - ЛЕВ познакомится с женщиной, желательно РАК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чему у женщин не бывает перелома таз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 них есть компенсационный зазор, который к тому же с возрастом увеличивае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вочка прибегает домой на кухню. Там мамочка его обед варит. Он весело кричит 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мочка, мамочка... Я люблю Ниночку с первого этаж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й, Вовочка - не люби ты Ниночку с первого этажа. У нее уже стеклышко разбит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расстроенно идет в зал. Там бабушка в кресло-качалке вяжет и смотрит тел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Бабушка, а бабушка... Я люблю Ниночку с первого этаж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й, что ты Вовочка, внучик мой дорогой... Не люби ты эту стерву! У нее уже стеклышко разбит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чуть ли не в слезах идет в спальню. Там на кровати лежит отец и читает газет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а, а пап... Я люблю Ниночку с первого этаж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и люби себе на здоровь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га - а мне мама с бабой говорят, чтоб не любил. Мол, у нее уже стеклышко разбит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Ой, Вовочка, не слушай их. Когда я женился на твоей маме - у нее не только стеклышко было разбито - но уже и рама шаталас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тят на самолете англичанин, француз, немка и поручик Ржевский. Самолет начинает падать. И тут выясняется, что парашют один на всех. Ржевский начинает надевать парашют на себя. Англичанин и француз:</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ручик, среди нас женщи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жевский, задумчиво, глядя на час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ы думаете, успее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аишник останавливает машину, а за рулем оказывается его бывшая учительница. Гай:</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Здравствуйте, Марья Ивановна, доставайте ручку, бумагу и пишите 100 раз: "Я больше никогда не буду нарушать правила дорожного движени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Жила-была девушка, очень рассеянная и забывчивая. Она часто путала противозачатачное и успокаительное. Теперь у нее девять детей, но ее это мало волну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игантская пробка на Кутузовском проспекте уже полчаса ждет проезда президентского кортежа. Один из водителей, не выдержав, выходит из машины и начинает материться. К нему подходит другой водител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ончай базар. Тут только что сообщили, что президента террористы захватили. Требюут три мллиона баксов, а не то, говороят, обольют его машину бензином и сожгут. Мы тут с братвой скидываем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и много набра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же литров двадца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прибегает домой, живот свело - сил нет. Он к туалету, а там жена. Он крич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ткрой скорей, не могу уже - поно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жена из-за двер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ты мне сапоги новые купиш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уплю-куплю! Вылезай скор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шапку новую?</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да-а-а!!!! Скорей дава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шубу норковую купи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Фф-тр-ффвфуфайке проходишь, дур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ебя по телефону иска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 одного мен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т, еще твоих родственников вспомина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шили узнать, какая армия лучше, т. к. войну устраивать негуманно, то проводят охоту. Задача: доставить зайца живым или мертвым. Идут американцы: авиация бомбит лес, стрекот пулеметных очередей, взрывы, через час выносят обугленную тушку зайца. Пошли англичане: в лесу гробовая тишина, через полчаса раздается приглушенный выстрел, выносят двух мертвых зайцев. Пошли русские прапоры: через пять минут выводят окровавленного медведя. Жюр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то что - заяц?</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двед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заяц я, заяц, только сапогами больше не бей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хотники после охоты решили сыграть в игру. Дичь сложили в мешок и игроки, по очереди запуская руку туда, должны были не глядя определить что за дичь из из какого оружия убита. Все веселились играли и наливали, короче упились под конец. На следующий день жена одного охотника звонит жене другого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Слушай, а ты не знаешь чем вчера там наши мужья занимались? А то мой всю ночь гладил меня по пи</w:t>
      </w:r>
      <w:r>
        <w:rPr>
          <w:rFonts w:eastAsia="Times New Roman CYR" w:cs="Times New Roman CYR" w:ascii="Times New Roman CYR" w:hAnsi="Times New Roman CYR"/>
          <w:sz w:val="18"/>
          <w:szCs w:val="18"/>
        </w:rPr>
        <w:t>Z</w:t>
      </w:r>
      <w:r>
        <w:rPr>
          <w:rFonts w:eastAsia="Times New Roman CYR" w:cs="Times New Roman CYR" w:ascii="Times New Roman CYR" w:hAnsi="Times New Roman CYR"/>
          <w:sz w:val="18"/>
          <w:szCs w:val="18"/>
          <w:lang w:val="ru-RU"/>
        </w:rPr>
        <w:t>де и приговаривал "Ёжъ... ёжъ убитый топор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Знаете ли вы, что на каждом презервативе есть заводской номе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может бы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га, значит, вы просто никогда не разматывали их достаточно далек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гласили мужика в гости. Стал он собираться, пока собрался, пока бутылку купил, конфеты - опоздал. Приходит, а гости хор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поздал! Штраф ем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одну штрафную на голодный желудок, вторую... Окосел конкретно. Возвращается домой, и переходит дорогу в неположенном месте. Останавливает его гай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Гражданин, с вас штраф.</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тяжело вздыха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что ж, налива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рший брат подговаривает младшего:</w:t>
      </w:r>
    </w:p>
    <w:p>
      <w:pPr>
        <w:pStyle w:val="Normal"/>
        <w:widowControl w:val="false"/>
        <w:rPr/>
      </w:pPr>
      <w:r>
        <w:rPr>
          <w:rFonts w:eastAsia="Times New Roman CYR" w:cs="Times New Roman CYR" w:ascii="Times New Roman CYR" w:hAnsi="Times New Roman CYR"/>
          <w:sz w:val="18"/>
          <w:szCs w:val="18"/>
          <w:lang w:val="ru-RU"/>
        </w:rPr>
        <w:t>- Значит так: мы уже взрослые и можем ругаться. Делаем так: входим на кухню, я говорю слово "б</w:t>
      </w:r>
      <w:r>
        <w:rPr>
          <w:rFonts w:eastAsia="Times New Roman CYR" w:cs="Times New Roman CYR" w:ascii="Times New Roman CYR" w:hAnsi="Times New Roman CYR"/>
          <w:sz w:val="18"/>
          <w:szCs w:val="18"/>
        </w:rPr>
        <w:t>L</w:t>
      </w:r>
      <w:r>
        <w:rPr>
          <w:rFonts w:eastAsia="Times New Roman CYR" w:cs="Times New Roman CYR" w:ascii="Times New Roman CYR" w:hAnsi="Times New Roman CYR"/>
          <w:sz w:val="18"/>
          <w:szCs w:val="18"/>
          <w:lang w:val="ru-RU"/>
        </w:rPr>
        <w:t>ядь", ты "в жопу" и наблюдаем за реакцие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ходят на кухню и видят, что их мать жарит оладьи. Поворачивается к ним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бы вы хоте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рший не упускает момент и говорит:</w:t>
      </w:r>
    </w:p>
    <w:p>
      <w:pPr>
        <w:pStyle w:val="Normal"/>
        <w:widowControl w:val="false"/>
        <w:rPr/>
      </w:pPr>
      <w:r>
        <w:rPr>
          <w:rFonts w:eastAsia="Times New Roman CYR" w:cs="Times New Roman CYR" w:ascii="Times New Roman CYR" w:hAnsi="Times New Roman CYR"/>
          <w:sz w:val="18"/>
          <w:szCs w:val="18"/>
          <w:lang w:val="ru-RU"/>
        </w:rPr>
        <w:t>- Да мне бы, б</w:t>
      </w:r>
      <w:r>
        <w:rPr>
          <w:rFonts w:eastAsia="Times New Roman CYR" w:cs="Times New Roman CYR" w:ascii="Times New Roman CYR" w:hAnsi="Times New Roman CYR"/>
          <w:sz w:val="18"/>
          <w:szCs w:val="18"/>
        </w:rPr>
        <w:t>L</w:t>
      </w:r>
      <w:r>
        <w:rPr>
          <w:rFonts w:eastAsia="Times New Roman CYR" w:cs="Times New Roman CYR" w:ascii="Times New Roman CYR" w:hAnsi="Times New Roman CYR"/>
          <w:sz w:val="18"/>
          <w:szCs w:val="18"/>
          <w:lang w:val="ru-RU"/>
        </w:rPr>
        <w:t>ядь, оладушк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рясть! Получает охренительный подзатыльник и в слезах вылетает из кухн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а тебе чего? - грозно говорит мама, поворачиваясь к младшем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я уж и не знаю - отвечает тот испуганно: но только в жопу такие оладуш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pPr>
      <w:r>
        <w:rPr>
          <w:rFonts w:eastAsia="Times New Roman CYR" w:cs="Times New Roman CYR" w:ascii="Times New Roman CYR" w:hAnsi="Times New Roman CYR"/>
          <w:sz w:val="18"/>
          <w:szCs w:val="18"/>
          <w:lang w:val="ru-RU"/>
        </w:rPr>
        <w:t xml:space="preserve">Однажды подружки пригласили жену на девичник. Она </w:t>
      </w:r>
      <w:r>
        <w:rPr>
          <w:rFonts w:eastAsia="Times New Roman CYR" w:cs="Times New Roman CYR" w:ascii="Times New Roman CYR" w:hAnsi="Times New Roman CYR"/>
          <w:sz w:val="18"/>
          <w:szCs w:val="18"/>
        </w:rPr>
        <w:t>c</w:t>
      </w:r>
      <w:r>
        <w:rPr>
          <w:rFonts w:eastAsia="Times New Roman CYR" w:cs="Times New Roman CYR" w:ascii="Times New Roman CYR" w:hAnsi="Times New Roman CYR"/>
          <w:sz w:val="18"/>
          <w:szCs w:val="18"/>
          <w:lang w:val="ru-RU"/>
        </w:rPr>
        <w:t>ообщила об этом мужу, и пообещала вернуться не позже полуноч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бещаю, буду дома в двенадцать - как штык! - пылко заверила о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черинка была чудесна! Шампанское восхитительно, и время пролетело совершенно незаметно. В итоге она, в стельку пьяная, приплелась домой около трех часов ночи. Только Переступила порог, кукушка на часах в гостиной прокуковала три раза! Мигом сообразив, что муж мог проснуться, услышав кукушку, и скандала не избежать она не задумываясь прокуковала еще девять раз. Если он услышал кукушку, пусть думает что сейчас полночь. Втайне гордясь своей смекалкой, она мышкой прокралась в спальню и тихонько улеглась под бок строгого мужа. На следующее утро за завтраком, он спросил, когда она вернулась. Состроив невинную мордашку, она сказал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Ровно в двенадцать. Как раз часы в гостиной пробили полноч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я слыш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возмутимо ответил муж. Ф-ууу! Похоже скандала ей удалось избежать! Немного помолчав, муж сказ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илая, нам надо срочно менять кукушку в часа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чера, я слышал, как кукушка прокуковала три раза, затем сказала: "Вот б</w:t>
      </w:r>
      <w:r>
        <w:rPr>
          <w:rFonts w:eastAsia="Times New Roman CYR" w:cs="Times New Roman CYR" w:ascii="Times New Roman CYR" w:hAnsi="Times New Roman CYR"/>
          <w:sz w:val="18"/>
          <w:szCs w:val="18"/>
        </w:rPr>
        <w:t>L</w:t>
      </w:r>
      <w:r>
        <w:rPr>
          <w:rFonts w:eastAsia="Times New Roman CYR" w:cs="Times New Roman CYR" w:ascii="Times New Roman CYR" w:hAnsi="Times New Roman CYR"/>
          <w:sz w:val="18"/>
          <w:szCs w:val="18"/>
          <w:lang w:val="ru-RU"/>
        </w:rPr>
        <w:t>ядь!", прокуковала еще четыре раза, затем прокашлялась, прокуковала 3 раза опять, похихикала и прокуковав оставшиеся два раза, наступила на кошк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оветский завод приезжает американская делегация. Идут по цеху и видят: стоят возле станка мастер и рабочий. Переводчица - своя (американская), попросили перевести. Та, слегка смущаясь, перевод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стер говорит рабочему: "Кто-то вступил в интимные отношения с твоей матерью, ты, гулящая женщина, даже эту изнасилованную шестеренку, гулящая женщина, не можешь, гулящая женщина, правильно сделать, гулящая женщина. Директор, гулящая женщина, даст тебе хороший женский половой орган, гулящая женщина, и вступит с тобой в интимные отношения посредством заднепроходного отверстия, гулящая женщина, если из-за тебя, пассивного гомосексуалиста, опять сорвется на половой член план, гулящая женщина, который должен выполнить завод!"</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 ответ на это рабочий отвечает, что кто-то вступил в интимные отношения с матерью мастера, что рабочий уже вступил в интимные отношения с речевыми органами директора, что рабочий вступил в интимные отношения со всеми на заводе шестеренками и, что самое невероятное: он вращал на половом члене завод со всеми его планам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евушка, кто вы по професс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яр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 что вы делае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ю.</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исей на горе Синай разговаривает с Бог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Значит так, Господи: ОНИ получают всю нефть, а мы должны отрезать кусочек ЧЕГ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онит телефон. Подбегает Нео, снимает трубку, слышит там Морфеуса и ор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тебе, лысый, я телефон не скаж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ят на посту два горячих эстонских гайца. Старшому, Янису, слегка приспичил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пойт-ту-у-у, от-толью-ю-ю. Ты тут-т пока пок-караул-л-л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ходит в кусты, младший с радаром целится в машины. Тут мимо пролетает иномарка на бешеной скорости. Младший, увидев показания радара, крич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анис, он превы-ы-сил скорост-ть!!! Что-о де-е-л-ла-а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о же т-ты ст-тои-и-шш, ст-треля-а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Х, БА-БА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та не в меня-я ст-треляй. По к-кол-леесам ст-треляа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Х, БА-БАХ</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та не п-по на-а-ашим кол-ле-еса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онят на биржу труда из автосервис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м нужен автомехан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ехаников нет, есть проктолог.</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нам механик нуже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он и механиком может, ему просто очень деньги нужн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зяли его, а через день опять звоня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ришлите, пожалуйста, еще двух проктолог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зачем вам еще дво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понимаете, вчера привезли машину, а ключи оставить забыли, так нам ваш проктолог за два часа весь двигатель через выхлопную трубу перебр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мужик в поликлинику сдавать анализы и приносит трехлитровую банку моч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дсестра: - Ну, Вы бы еще чемодан говна принес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Мужик (ставит на стол два чемодана): - Ах, как знал, как зн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подваливает к милиционер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й ты! Козел! Мент поганы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рез 5 минут мужик оказывается в обезьяннике, получает по соплям, потом попадает на нары, и, наконец, удовлетворенно бормоч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от и порядоче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ы чего это такой довольный? - удивляется сокамерни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 меня примета. Когда я попадаю в ментовку, Спартак у Динамо всегда выигрыв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ительница на уроке биологии рассказывает о страуса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траус может зарыться головой в песок снести яйцо крупнее куриного и догнать поезд.</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это время Вовочка тихо дремлет. Учительниц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вочка!! Повтори что я сказал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Страус может зарыться в песок по самые яйца а если на них наступить то и на поезде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уеде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магазин на Брайтон-Бич пришел устраиваться на работу гражданин из Латв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аше имя и фамили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иилис Скуу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Я не спрашиваю, откуда вы вылезли - я спрашиваю ваше им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летие у жены. Встает муж и произносит тос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хочу выпить не за твои 50, когда ты кислая как щи, не за твои 40 когда ты была крепкая как коньяк, не за твои 30 когда ты была игривая как шампанское, я пью за твои 20 - когда ты была сочная как перс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а обиделась, и произнесла ответный тос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я пью не за свои 20, когда я была сочная как персик, но тебе досталась надкусанная, не за свои 30, когда была игривая как шампанская и тебе доставалась только пена, и не за свои 40, когда я была крепкая как коньяк и ты распивал его на двоих, я пью за свои 50, когда я кислая как щи, а ты рад бы похлебать да нече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бер ушел из рекламы "КолгейтТотал" в рекламу "Блендамед" и вот что вышл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ривет, бобер! Каакие утебя блестящие зуб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Зубы, это что! Вы посмотрите на мои яйц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купает мужик презервативы. Видит в продаже только белые, черные и с Микки-маусом. Думает: белые - банально, с Микки-маусом - по-детски, купил черные. Через 9 месяцев родился у него негритенок, подрос, спрашивает отц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апа, почему ты белый мама белая, а я черны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Радуйся сынок, что ты не Микки-маус.</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т мужик домой. Настроение - просто супер! А жена его на кухне так около стола пригнулась и овощи нарезает. Ну его эта картина завлекла, и жена все так на него игриво посматривает а овощи нарезает потихоньку. Забегает прямо на кухню задирает ей юбку и давай со скоростью света движения делать туда-сюда туда-сюда. И через некоторое время замечает когда он ей "туда" у нее так пальцы на ногах вверх, когда "сюда" пальцы вниз. Ну значит в такт дергаются. Имеет он ее, а эта фигня ему покоя не дает. Ну прямо в процессе ее и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 это у тебя творится? Раньше ж такого не бы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ты бы хоть колготки снял, придур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ночью встает в туалет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от видишь, когда тебе надо, я встаю</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ниверситет им. Патриса Лумумбы, практические занятия на четвертом курсе будущих Российских дипломатов. Преподаватель - аудитор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ам предстоит подготовить ответ на ноту протеста одной из африканских республик всвязи с тем, что мы случайно уронили на их территорию атомную бомб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ледующий день преподаватель - аудитори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 целом все отлично справились с заданием, хотя на четвертом курсе уже пора выучить, что слово "черножёпые" пишется через "о", а не&amp;бёт пишется раздель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ает грузин на рынке сало, подошел мужик, отрезал и попробов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м-м, какое вкусное, чем свинью корм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лэбом кормил - с гордостью говорит грузи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ужик достает корочку ОБХСС: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лебом кормить нельзя, штраф.</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дал грузин штраф, стоит злой на всех. Подходит другой мужик. Отрезает сало. Пробу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м-м, какое вкусное сало. Чем свинью корм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узин со злостью:</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эрмом корм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достает корочку работника санэпидемстанц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ерьмом кормить свиней нельзя, платите штраф.</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дал грузин деньги, еще злее стал. Подходит третий мужик, пробует сал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м-м, какое вкусное сало. Чем свинью корми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Чем кармил, чем кармил!!! Ничем не кармил!!! Дэньги давал, а он сам кушать хады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овочка: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рь Иванна, а чего это Вы сегодня без лифчи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нтересно, как ты догадался, я ведь даже пальто еще не снял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у Вас морщины на лице пропа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Г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огласны ли вы взять в жены эту женщин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эт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люблю тебя" - говорят русские.</w:t>
      </w:r>
    </w:p>
    <w:p>
      <w:pPr>
        <w:pStyle w:val="Normal"/>
        <w:widowControl w:val="false"/>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I</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love</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you</w:t>
      </w:r>
      <w:r>
        <w:rPr>
          <w:rFonts w:eastAsia="Times New Roman CYR" w:cs="Times New Roman CYR" w:ascii="Times New Roman CYR" w:hAnsi="Times New Roman CYR"/>
          <w:sz w:val="18"/>
          <w:szCs w:val="18"/>
          <w:lang w:val="ru-RU"/>
        </w:rPr>
        <w:t>" - говорят англичан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И только китайцы молча делают свое де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клам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Один мальчик жил на 8-м этаже, но доезжал на лифте только до 6-го этажа, а дальше шел пешком, потому что не дотягивался до кнопки 8-го этажа. И тогда мама стала кормить его Растишкой! Теперь мальчик подрос - и ездит на 10-й этаж к знакомым б</w:t>
      </w:r>
      <w:r>
        <w:rPr>
          <w:rFonts w:eastAsia="Times New Roman CYR" w:cs="Times New Roman CYR" w:ascii="Times New Roman CYR" w:hAnsi="Times New Roman CYR"/>
          <w:sz w:val="18"/>
          <w:szCs w:val="18"/>
        </w:rPr>
        <w:t>L</w:t>
      </w:r>
      <w:r>
        <w:rPr>
          <w:rFonts w:eastAsia="Times New Roman CYR" w:cs="Times New Roman CYR" w:ascii="Times New Roman CYR" w:hAnsi="Times New Roman CYR"/>
          <w:sz w:val="18"/>
          <w:szCs w:val="18"/>
          <w:lang w:val="ru-RU"/>
        </w:rPr>
        <w:t>ядя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третились два друга и один другому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асек, а твоя жена кричит до оргазма, или во врем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сл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это посл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Когда я х</w:t>
      </w:r>
      <w:r>
        <w:rPr>
          <w:rFonts w:eastAsia="Times New Roman CYR" w:cs="Times New Roman CYR" w:ascii="Times New Roman CYR" w:hAnsi="Times New Roman CYR"/>
          <w:sz w:val="18"/>
          <w:szCs w:val="18"/>
        </w:rPr>
        <w:t>Y</w:t>
      </w:r>
      <w:r>
        <w:rPr>
          <w:rFonts w:eastAsia="Times New Roman CYR" w:cs="Times New Roman CYR" w:ascii="Times New Roman CYR" w:hAnsi="Times New Roman CYR"/>
          <w:sz w:val="18"/>
          <w:szCs w:val="18"/>
          <w:lang w:val="ru-RU"/>
        </w:rPr>
        <w:t>й занавеской вытираю!</w:t>
      </w:r>
    </w:p>
    <w:p>
      <w:pPr>
        <w:pStyle w:val="Normal"/>
        <w:widowControl w:val="false"/>
        <w:jc w:val="both"/>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ывет подводная лодка. 25 февраля. На корабле страшный 3-х дневный запой. После длительного перерыва приходит в себя капитан:</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Штурман, блин, наши координат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урман (тоже никако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блом, капитан, какие коорррдинат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питан (очень зло, сильным усилием вол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начит так, поднять перископ! Что по курс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 курррсу тррраулеррр...</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питан:</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Так вот блин, штурман, слушай сюда! Включить рацию! Правый борт - товвввсь..., залп! Значит так - сейчас будет сигнал СОС, потом координаты, и чтоб это было в последний раз! Налива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Если вы чувствуете, что все есть, но чего-то не хватает, то это безалкогольное пив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олог спрашивает чукчу-пастух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тец, скажи, а сколько твои олени дают за сезон рогов?</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елые или черные? - спрашивает чукч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черны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ерные - 2 килограмм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белы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белые - 2 килограмм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скажи, отец, сколько им нужно корма в ден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ерным или белым? - уточняет чукч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черны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ерным - 1 килограм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белым? - не унимается геолог.</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белым - 1 килограм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олог в бешенств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ы что, меня заморачиваешь? Почему все время спрашиваешь черные или белые, ведь результат один и тот ж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у, так черные ж мои... - oтвечает чукч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олог, понимающ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а-а, А белы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И белые мо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ая Мировая. Немецкая территория. Железная дорога. Около рельс сидит партизан, и чиркает спичкой, пытаясь зажечь фитиль у динамита. Мимо проходит немец, увидел партизана, подошел и говори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А-а! Комель трефф? Таффай-таффа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 такое презерватив?" - спросили у мужчин разного возраста. Ответ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5 лет - Надувной шарик!</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15 лет - Помеха сексу - не успееешь надеть, как уже кончи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20 лет - Безопасный секс.</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25 лет - Протизозачаточное средств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40 лет - Напрасная трата денег.</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70 лет - Самый маленький в мире туал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серпантину" на большой скорости спускается автобус, до отказа набитый пассажирами. Время от времени водителя начинают одолевать приступы удушья. Он бросает руль, начинает храпеть, хватается руками за горло, синеет. Автобус, ясное дело, бросает из стороны в сторону, но всякий раз с переднего кресла поднимается пассажирка и бьет водителя по голове зонтиком. Водителя после этих ударов вроде отпускает. Так повторяется не один раз. Наконец, автобус доезжает до конца маршрута и из толпы шатающихся пассажиров, на дрожащих ногах к водителю подходит мужчин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оварищ, я врач. Я видел, у вас проблемы с дыханием. Вы бы сказали. Может быть я смог бы вам помоч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ерунда! Эта баба сзади меня - моя соседка. У нее вчера муж повесился, а я ее дразню.</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ходит студент к профессору Сидорову в кабинет на экзамен. Профессор:</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лодой человек, назовите-ка мне мужской половой орган из 6-ти букв.</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аллос.</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 5-т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енис.</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 4-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лен.</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 3-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ХY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 2-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удент выставляет вперед правую руку и в области локтя перекрещивает ее лево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 1-о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удент сжимает правую руку в кулак и выставляет вперед средний палец:</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Ладно, четыре, можете идт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ак четыре, я же на все вопросы ответи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ы не хотите четверк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если я еще из семи букв назову, поставите пят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ор Сидоров думал-думал, не может придумать слово из семи букв.</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ладно, назовете - поставлю пят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удент называ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Сидоров!</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ж возвращается с работы. Жена его радостно встреч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 дорогой! Представь себе - у нашего малыша появился первый зубик!</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тлич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он сделал первый шаг!</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евосход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Hо, сделав первый шаг, он потерял свой первый зубик.</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Hо, потеряв свой первый зубик, наш малыш сказал свое первое слов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амечательн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Hо если бы ты знал, како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а чукчи-строителя нашли работу - подрядились обшить досками новый дом. Подходит чукча, который у них за старшего, ко второму чукч, и видит - тот половину гвоздей забивает, а половину на землю повыкидыва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ы чего хорошие гвозди выкидываеш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Хорошие? Разуй глаза! У них шляпка не с того конц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Ну ты дебил! А с той стороны дома - чем будешь прибиват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раина украинского городка. В лесопосадке сидят два кума. Отдыхают с водочкой и закуской. Сальцо, лучок. Над ближним полем летает кукурузник. Туда, сюда. Опыление. Во время разворота кукурузник начинает вихлять всем телом, теряет высоту и с треском врезается в крайнюю к полю "хрущобу", обрушивает два балкона и грудой падает в палисадник. Один из кумовей смотрит на другого не меняя выражения лиц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ачив?</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торой так же спокой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ачив.</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Шо ну? Яка держава - такий й терак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т чувак у писсуара с мобильником около ух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аша, я не могу с тобой разговаривать - у меня руки занят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е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су я, Маш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ого боишься?</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Lя, хYй у меня рука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Что значит, "Чей хY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Игла в яйце. Яйцо - в утке. Да, весело встретили в хирургии Новый Год!</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тречаются Цирителли с Путины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ладимир Владимирович, отдай мне царь-колоко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ураб, да ты что. Это ж национальное достояние Росси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тогда продай, хорошие деньги заплач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зачем теб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а вот задумал я тут одну скульптур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как будет называться, если не секр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Тройка с бубенцам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енируется боксер, весь уже вспотел. Чувствует, что находится в великолепной форме. Подзывает тренер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се, я готов. Веди сюда этого Тайсона, щас я его сделаю.</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Блин, ну сколько раз тебе повторять - Тайсон это ты!</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ленький Изя 1 сентября приходит из школы, его встречают отец с матерью:</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то было в школ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прашивали кто какой национальности, а я в классе один еврей, мне было стыдно и я сказал что я русски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х ты русский! Ах тебе стыдно что ты еврей! Хорошо, мы тебе устроим, ты сегодня будешь русск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ом накрыли ужин, лососина, буженина, французский коньяк и пр. Маленький Изя на кухне деревянной ложкой из кастрюли перловую кашу ест. Заходят отец с матерью:</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что, Изя, каково быть русским?</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Я всего два часа русский! Но как я вас жидов ненавижуу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рористы похитили работников оборонных предприятий: американца, француза и русског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часовой пытки американец объяснил устройство крылатой ракет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е двухчасовых пыток француз выдал схему новейшего истребител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После недельных пыток русский нарисовал гайку в трех проекциях.</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1 год. Спрашивают немц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какой машине в магазин ездит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BMW</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за границ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за границу на Мерседес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рашивают фрацуз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какой машине в магазин ездит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Renault!</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за границ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а границу на Peugeot!</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гда спрашивают советског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какой машине в магазин ездит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а троллейбус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за границ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мы за границу не езд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а если нуж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нам не нуж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а если В-О-О-О-О-Т так нуж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а не нужно на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а если В-О-О-О-О-О-О-О-О-О-Т так по горло нужн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Ну если В-О-О-О-О-О-О-О-О-О-Т так по горло нужно, тогда на танк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контору к председателю колхоза прибегает молодой, запыхавщийся тракторист Петя:</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тепаныч! Степаныч, я твою дочь тог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ыкший к лаконичности деревенской жизни Степаныч прикидывает вслу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что ж, дело молодое, парень ты правильный - комсомолец, ударник. Придет осень - свадьбу затее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тя срывается на крик:</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нет же, того... Трактором переехал!</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Маленький мальчик играется с игрушечным паравозиком. Мама стоит на кухне и наблюдает за сыном. Вот паравозик подходит к станции и сынок объявляет: "Так, поезд дальше не едет. Все сYки из первого вагона выметайтесь направо, бLяди из второго вагона - налево. Чем раньше съ&amp;бетесь, тем лучше!" Мама в шоке. Естественно, сынок наказан. На следующий день мальчик опять играется с паравозиком. Мама наблюдает за ним тщательней. Вот поезд подходит к станции и сын объявляет приятным голосом: "Дамы и господа! Извините за неудобство, но поезд дальше не едет. Просьба всем людям из первого вагона выйти направо, из второго вагона - налево. За вежливость прошу благодарить эту бLядь на кухн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школе учительница спрашивает дете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ети, кто знает поговорки, пословицы? Раскажите, пожалуйст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с рук. Дети наперегонки: "Тише едешь - дальше будешь", "Что упало - то пропало", и т. д. Руку поднимает Вовоч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Ехали казаки от пиZды до срак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ительница в ужас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тобы вечером в школу отец прише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ходит Вовочка домой, говорит отцу всю правду - за что его в школу вызывают. Отец надевает портянки и рассужда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БLядь! Казаки проехали-то всего ничего, а мне теперь в школу тащиться семь километров.</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ж и жена беседую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 - У соседа косилка новая. Нам тоже надо. Купи косилк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 - Дура! А если сосед с крыши прыгнет, ты что делать будеш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Ж - Возьму его косилк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Чтобы ваши размышления о высоких материях не были прерваны самым бесцеремонным образом, закрывайте дверь туалета на шпингал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адпись в общественном мужском туалете: "Мимо писсуаров не срат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то такое грудные дет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сущее наказани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котята и щенят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Вездессущее зл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ходит мужчина к окулист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октор, помогите! Я себе глаз выжег!</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ак это произошл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Хотел газ зажечь, чиркнул спичкой - и мне в глаз отскочил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достает коробок спичек.</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ак вы неправильно делаете: надо не к себе спичку чиркать, а от себя. Сейчас покаж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Он чиркнул - и выжег мужчине второй глаз.</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жик просыпается с утра с жуткого бодуна, открывает глаза, голова болит, оглядывается по сторонам: фуууу, дома. Встает с кровати, ощупывает себя - е-мое, в пижаме. В жизни пижаму не одевал. Смотрит - на туалетном столике стакан воды, таблетка аспирина и записка от жены: "Милый, завтрак на столе все прибрала, твоя навеки - жена". Мужик в совершенном непонимании, выпивает таблетку и идет в ванную. По пути обнаруживает, что квартира не то что чистая, просто вылизана до блеска, сын сидит у себя в комнате, делает урок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ынок, а что вчера был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ы пришел пьяный, как обычно под утро. Облевал всю прихожую, нагадил мимо унитаза, побил в кухне всю посуду, поставил матери фингал под глазо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и, что случилось с мамой, с квартиро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Ааа, ты про это, просто когда тебя мама стала укладывать спать и начала стягивать с тебя штаны, ты заорал "пошла на хYй, сYка - я женаты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Юрий Михайлович, группа "Ленинград" желает выступить с концертом в Москв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Это та, что поет мато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На хY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абка на старости лет решила застрелиться. А где точно сердце находится - не знает. Приходит она к врачу, он ей и отвеч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ердце находится на 2 пальца ниже сос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нулась домой, взяла пистолет, выстрелила. Прибыла скорая. Кто-то из прохожих спрашив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то случилось-т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бабка себе колено прострелил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силий Иванович с петькой сдают экзамен по зоологии. Петька выучил только про блох, а Василий Иванович ничего не выучил. Вызывают Петьку. Спрашивают про кит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тька: - Кит большой и живёт в море. Если бы он выполз на сушу то у него бы выросла шерсть. А в шерсти завелись бы блох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начал про блох что выучил. Профессор заснул. Проснулся и поставил зачёт. Чапаю достался билет про верблюдов. Чапа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устыня. Идёт верблюд. За ним второй верблюд. За ним трети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ор под это дело засыпает. Потом просыпается...</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 за ним 999-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фессор: - А где сут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Чапай: - А прям в песок и ссут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Объявление: "Уважаемые пассажиры! Наш поезд улетает с восьмого причал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клама с царской Росси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iнематографъ "Илюзiонъ"! Смотрите блокбастеръ "Прибытiе поезда-3" (Отъ создателей "Прибытiя поезда-1" и "Прибытiя поезда-2")! Небывалые спецэффекты, потрясающая графика, сiнема 21-го ве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оварищество ручныхъ вязальщицъ Коко Шанель - Купальники "Бикiни" съ открытыми коленками! Отъ Парижу до Пекину лучше нету, чемъ "Бикiн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ыръ "Хохляндъ" - прямо изъ Хохляндiи! Цены ниже Елисеевскiхъ! А также разплавленныя сырки съ ароматомъ чорнага хлеба и лу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от Порфiрий: слабъ здоровьемъ отъ утехъ, 15 дiтев - и все голодаютъ! А вот Фома: быка заборетъ и два сына - купцы-молодцы! Презерватiвы "РефлексЪ" - лучше быть богатымъ и здаровымъ, чемъ беднымъ и больнымъ!</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Какой же русскiй не любитъ быстрой езды? Автомобiли "Руссо-Балтъ" - сделано въ Россiи! Крейсерская скорость - 40 верстъ въ часъ съ гакомъ! Теперь и съ тормозам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ны долго не было дома. Приходи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то-то у тебя рожа слишком довольная?</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оседка дала! Понравилось - только она семечками пахн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на вытаскивает резиновую кукл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А из шкафа достать ты не догадалс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Я тут стул для своей тещи мастерю!</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 много еще осталос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нет... Осталась работа только для электрик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Лысина это полянка, вытоптанная мыслями. Мысли были чужие, потому и топтались снаруж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разные народы переносят низкие температур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градусов: Американцев трясет. Русские сажают огурцы в огородах.</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 У итальянцев не заводятся машины. Русские ездят с опущенными стеклам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 В Америке замерзает вода. В России вода загустев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 В Нью-Йорке домовладельцы включают отопление. Русские последний раз в сезоне выезжают на пикник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 В Европе не функционирует транспорт. Русские едят мороженое на улиц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 Финский спецназ эвакуирует Санта-Клауса из Лапландии. Русские надевают ушанк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 Замерзает этиловый спирт. У русских плохое настроени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3: Абсолютный ноль, остананавливается атомарное движение. Русские ругаются: "Холодно, бL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295: У католиков в аду замерзают черти. Российская сборная по футболу становится чемпионом мир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мерика. Пожар в небоскребе. На крыше висит негр зацепившись за карниз и вопит изо всех си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Господи помоги! Господи помоги!!</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двигаются небеса, выглядывает Бог:</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что негр, я смотрю ты праведно жил, давай прыгай, разобьешься и сразу ко мн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ет я боюсь...Больно буд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ладно, давай прыгай, упадешь, ноги сломаешь это фигня - вылеча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ет я боюсь...Высоко, страш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хорошо. Давай, прыгай ничего тебе не будет, проживешь долго, богато, а как умрешь - сразу ко мн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р подумал - подумал, и прыгнул. Бог сверху пальцем показыва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Ха-ха-ха! Факин нигер!!</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овость: Новейший российский микропроцессор имеет не только повышенное быстродействие и уменьшенное энергопотребление, но и четыре удобные ручки для его переноски грузчиками, и улучшенную систему охлаждения, легко подключаемую к обычному водопроводному кран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овость: Фирма "Интел" после выпуска чипов Pentium I, Pentium II, Pentium III и Pentium IV решила выпустить чипы "Pentium возвращается" и "Pentium жив".</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Давайте разговаривать друг с другом культурно - вместо того, чтобы сказать: "Да пошел ты на хYй говорить: "Я отсылаю тебя к первоисточник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Секция для курящих" в ресторане - это все равно что "секция для ссущих" в бассейн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эмиграции, в Америке, умирает старый кубинец. Он просит своих детей принести ему кубинский флаг. Дети безуспешно ищут флаг. После долгих поисков приводят проститутку. Она раздевается, поворачивается жопой - на жопе цветная наколка в виде кубинского флага. Довольный старик начинает целовать флаг, потом говорит проститутк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Повернись - я попрощался с Кубой, теперь хочу попрощатся с Фиделем.</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дят двое влюбленных летом на даче. А тут как на грех лягушки поблизости в пруду разорались, целым хором квакают. Ну, парень пошел улаживать такой бардак. Через минуту все неожиданно стихло. Парень возвращается, девушка и спрашивает у нег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ак же это тебе так быстро удалос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ирижеру по темечк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екультурные люди в России говорят "3.14зда", культурные - "3.14159зда", а высокообразованных до конца дослушать очень тяжел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купить" новый аккумулятор для моей любимой машин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лямзить у соседа его старый аккумулятор.</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Через пару дней он купит новы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3. Вернуть на место старый и слямзить новы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И был потоп. И взял Ной каждой твари по паре. Даже двух динозавров взял. А они оба мальчиками оказались! Так они и вымерли. Хотя очень старалис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ьяный в дым поручик Ржевский упал в Неву. Наташа Ростова его вытаскивает и давай откачивать. Пошла вода, пошли водоросли, пошли раки... Пошла рыба! Поручик еле-еле очухался, и бормоч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Наташенька, ты хоть жопу мне из воды вынь, а то всю Неву перекачаеш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Эх! Хорошо погружаться в нирван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Я тоже люблю девственниц!</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зержинский Ленин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как вам новая молодая секретарша, Владимир Ильич?</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ябывамс... , кхе-кхе, - закашлялся Ленин.</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 Да вы игрец, батеньк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Я говою, поя бы вам, судагь, пьекьятить эти гьязные намек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росил как-то мальчик у своих родителей, что такое минет. Те переглянулись и решили - уж лучше он от нас узнает, чем где-то на улице. Мам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уу... Это когда в рот беру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п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ура! Не берут, а дают. У нас сын раст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том папаша поворачивается к сыну и спрашив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где ты такое услыша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книге прочита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Чег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ын приносит и книжку и зачитыва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и минет 20 лет - и князь Владимир крестит Рус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ржант наставляет рядового женского батальона:</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И запомните, рядовой Алла Смирнова, часовой должен кричать: "Стой! Кто идет?" - а не "Не подходи, а то закрич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Вышел Кащей Бессмертный в 30-градусный мороз и... отморозил себе левое бессмерти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Женщины часто говорят, что мужчины думают тем, что у них между ног. Тогда вполне понятно, почему женщины не думают вообщ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ак заядлый алкоголик узнаёт, какое сегодня число?</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Он берет бутылку пива, смотрит на дату изготовления и по вкусу определяет, сколько ему дне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уда нам повесить эту картину? - спрашивает муж.</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Вот на эту стену, - отвечает жена. - Молоток и гвозди - в ящике. Бинты и йод - в аптечк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Интересно наблюдать за акушером, достающим помидор из 3-литровой банк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Книга "Рукопашный бой". Эта книга поможет вам ответить на многие вопросы, в частности: "Эй, пацан, ты с какого района?", "Закурить не найдется?", и самый популярный вопрос - "Ч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атюшка! Откуда это вдруг у вас фингал под глазом взялс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Сначала было слово, сын мой...</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ень с чудесными рекомендациями но с нервным тиком устраивается на работу. Менеджер говори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Извините, принять Вас не можем, Вам с клиентами общаться, а вы моргаете постоянно.</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ет проблем - Я выпиваю два аспирина и весь день все классно - не моргаю совсе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 этими словами парень лезет в карман и достает один за другим кучу разных презервативов - простых, цветных, ребристых, Дюрексов, Рефлексов - разных. Затем достает аспирин, выпивает и действительно перестает моргать. Менеджер говори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ймите - у нас порядочная репутация, Вам с клиентами общаться, а у Вас с моралью не все в порядке, судя по всему.</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Да Вы что! У Меня жена, двое детей. А если Вы об ЭТОМ, (показывает на кучу презервативов), то попробуйте в аптеке моргая аспирин попросить.</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ьяный муж поздно ночью возвращается с охоты. Его встречает жена. Он кладет перед ней два меш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Жена. Я вот лося подстрелил и утку. Утка, с*ка, всю дорогу крякала, только недавно заткнулас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на берет мешок.</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Это не утка. Это ворона. А не крякает, потому что сдохл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Муж: - Теперь понятно, почему лось больше не материтс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шли волк и заяц мешок еды, и стали спорить кому он достанется, и волк предложи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авай тому достанется, кто другому больше зубов выбь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яц соглашается. Волк предложил:</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ы первы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яц разбежался и как хрясь волку по челюсти. Волк выплевывая зубы:</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ефт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лк берет зайца за уши и трясь ему по зубам, у зайца даже чуть уши не отвалились! Заяц выплевывая:</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Фыфыр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ак фыфыре! - удивляется волк.</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А у меня всего фыфыре!</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ы читали, мы читали... наши пальчики устали..."</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азбука для слепых).</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Ты где ночевал вчер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бетономешалк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Ну и как?!</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Бетон мешает...</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Интересный факт: "Му сор" - мой полицейский по английски, пишется так же как по русски - "мусор".</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5 год, каменоломня. Буш (лениво ворочая киркой):</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Говорил я тебе, Владимир, поддержи меня против Ирака!</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утин: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я тебе говорил, поддержи меня в Чечне!</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арон:</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араны, надо было меня в Палестине поддержать!</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родатый араб с автоматом:</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Кончай болтай, работай нада!</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лали крестьяне одного мужика к Сталину узнать, что же это такое "пятилетка". Сталин говорит мужик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дишь, автомобиль ед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ж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в конце пятилетки будут они ехать - один за одним, один за одн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вот видишь, трактор ед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жу.</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в конце пятилетки они тоже будут - один за одним, один за одн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нулся мужик в деревню, собрались все, он рассказыва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дите, нищий ид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д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А в конце пятилетки они будут - один за одним, один за одни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вон видите, покойника несу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идим.</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 А в конце пятилетки будет - один за одним, один за одним.</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овость: Компания Микрософт решила отозвать из эксплуатации 1 000 000 000 клавиатур. Причина - износ клавиш Ctr, Alt, Del.</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sz w:val="18"/>
          <w:szCs w:val="18"/>
        </w:rPr>
        <w:t>Новость: Группа вооруженных людей захватила ликеро-водочный завод. Террористы пятый день не могут сформулировать свои требования.</w:t>
      </w:r>
    </w:p>
    <w:p>
      <w:pPr>
        <w:pStyle w:val="Normal"/>
        <w:widowControl w:val="false"/>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 xml:space="preserve">                                               </w:t>
      </w:r>
      <w:r>
        <w:rPr>
          <w:rFonts w:eastAsia="Times New Roman CYR" w:cs="Times New Roman CYR" w:ascii="Times New Roman CYR" w:hAnsi="Times New Roman CYR"/>
          <w:color w:val="000000"/>
          <w:sz w:val="19"/>
          <w:szCs w:val="19"/>
        </w:rPr>
        <w:t xml:space="preserve">* * *                       </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ревня. Собака радостно обращается к курам:</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У хозяина сегодня свадьба. Во косточек будет!!</w:t>
      </w:r>
    </w:p>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ры (так дох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rPr>
        <w:t>- Ну, б</w:t>
      </w:r>
      <w:r>
        <w:rPr>
          <w:sz w:val="18"/>
          <w:szCs w:val="18"/>
        </w:rPr>
        <w:t>L</w:t>
      </w:r>
      <w:r>
        <w:rPr>
          <w:rFonts w:eastAsia="Times New Roman CYR" w:cs="Times New Roman CYR" w:ascii="Times New Roman CYR" w:hAnsi="Times New Roman CYR"/>
          <w:sz w:val="18"/>
          <w:szCs w:val="18"/>
          <w:lang w:val="ru-RU"/>
        </w:rPr>
        <w:t>я, будет, буд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ходит Сергей Шойгу к Геннадию Райков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беспокоит твоих народников атипичная пневмони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т, Сергей Кожугетыч. У нас апатичная диарея. Насрать нам на твою пневмонию.</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шил молдованин открыть в Москве свой бизнес - авторемонтную мастеркую. Занял денег у родствеников в Молдавии, купил новейшее оборудование и арендовал хорошее место почти в центре. Повесил на улице рекламу и открылся. День ждет, второй - нет клиентов! Неделя прошла - нет ни одной машины! Что-то не так, решил молдованин и пошел к другу-москвичу за советом. Мол так и так, глянь, может подскажешь - что не так. Тот посмотрел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Район хороший, оборудование классное, короче - все нормально. Одного только не пойму - зачем ты автосервис на четвертом этаже откры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 Китае выражение: "Чихать я на тебя хотел" рассматривается как угроза жестокой физической расправы и уголовно преследуе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ит папа-кролик сына-кролика как размножать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Cмотри, сынок. Мы животные маленькие, нас все хотят съесть. Поэтому мы должны делать все быстро. Вот четыре крольчихи. Делай так. Раздватричетыре. Понял? Повтор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Раз, два, три, четыр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нет! Раздватричетаре. Повтор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Раз два три четыр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 но уже лучше! Смотри! Раздватричетыре. Повтор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Раздватричетырепять. Ой, прости, пап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се, он мне надоел! Сейчас я его поймаю и оторву яйц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Шеф, а почему только од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чтобы в следующий раз боял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дья - Раскольников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же вы, молодой человек, я понимаю, старушку из-за рубля топором-с. Но голову-то зачем в холодильнике держи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как же - на холодец.</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ал один адвокат в рай. Бог как узнал об этом - обрадовался. Занял денег в аду, и не отдает. Сатана звонит ем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лжок когда отдаш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не отдам, а докажи, что я тебе долже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я на тебя в суд пода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и подавай, у меня свой адвокат теперь ес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одумаешь, испугал. Судьи-то все у мен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сня: Надумали Кощей Бессмертный и Баба Яга любовью заняться. День занимаются, второй, третий. Баба Яга хочет еще и еще. На четвертый день Кощей - раз... и умер.</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Мораль: При желании заЕбать до смерти можно кого угод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знаю, что делать. Тараканы замучали. Всюду шастают - покоя н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ты купи мелок для таракан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что, помог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Конечно. Видишь - сидят в углу, рисую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психиатр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ктор, у меня камни в почках, в мочевом пузыре, в желч...</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Батенька, да вам к хирургу над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о у меня и за пазухо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Гинекологом должен быть мужик... Только мужик может этим заниматься день за днем, месяц за месяцем, не теряя при этом задора и энтузиазма. А вот проктологом должна быть женщина! Энтузиазм нам здесь совсем не нуже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оспоминания выпускника: Я помню как мама меня вела в 1й класс. И как отец уносил после выпускног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шел ежик из тума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пил водки пол-стака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нул ножик, колбас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рошо в родном лес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ихо песню затяну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несбывшемся всплакну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мотрел в пустой стака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И опять ушел в тума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има. Вечер. Девушка голосует на дороге. Подъезжает 1-е такси. Девуш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Подольс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ва счетчи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пошел т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ит, мерзнет. Про себя думает: "Всего вдвое дороже. Давно была бы дома". Подъезжает 2-е такси. Девуш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Подольск. Два счетчи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трахнуть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пошел т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ит, мерзнет дальше. Про себя думает: "Вот дура! Всего двойной тариф, плюс удовольствие бы получила и уже была бы дома". Подъезжает 3-е такси. Девуш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Подольск. Два счетчика. Трахнуть да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в рот возьмеш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пошел т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ит дальше. Совсем окоченела. Про себя думает: "Какая я все же дура. Всего-то вдвое больше, удовольствие бы получила, человеку приятное бы сделала и давно была бы дома в тепле". Подъезжает 4-е такс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Подольск. Два счетчика. Трахнуть дам. В рот возьм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дител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Закрой дверь! Б</w:t>
      </w:r>
      <w:r>
        <w:rPr>
          <w:sz w:val="18"/>
          <w:szCs w:val="18"/>
        </w:rPr>
        <w:t>L</w:t>
      </w:r>
      <w:r>
        <w:rPr>
          <w:rFonts w:eastAsia="Times New Roman CYR" w:cs="Times New Roman CYR" w:ascii="Times New Roman CYR" w:hAnsi="Times New Roman CYR"/>
          <w:sz w:val="18"/>
          <w:szCs w:val="18"/>
          <w:lang w:val="ru-RU"/>
        </w:rPr>
        <w:t>ядей не вож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Купил на кухонный стол очень скользкую клеенку. Всю ночь с кухни слышались звуки падающих тараканов и приглушенный мат. Через неделю встретил первого таракана на коньках.</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Он отбил у товарища его девушку. За это товарищ отбил у него печень, почки, яйца и охоту отбивать товарищеских девуше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Первое, что я увидел в своей жизни - женщину с широко раздвинутыми ногами. Я так охренел, что потом полтора года не разговарив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ЦРУ инструктируют агент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риедете в Москву, пойдете по адресу Кривоколенный переулок дом 15. Позвоните в квартиру... ой, какая же квартира? Ну ладно, неважно, там найдете, вы у нас опытный сотрудник. Пароль "Не хотите ли получить в морду?" От кого получите, тот и есть наш резидент. Понятн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ак точно, сэ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агент отбыл в Москву. Первая шифровка от агента в ЦР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Обошел все квартиры. В каждой по резидент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 Германии провели общественный опрос. На заданный населению вопрос "А правда ли, что в Германии все русские" 1% населения ответил "ja", 1% "nein" и 98% ответили "Пошел на х</w:t>
      </w:r>
      <w:r>
        <w:rPr>
          <w:sz w:val="18"/>
          <w:szCs w:val="18"/>
        </w:rPr>
        <w:t>Y</w:t>
      </w:r>
      <w:r>
        <w:rPr>
          <w:rFonts w:eastAsia="Times New Roman CYR" w:cs="Times New Roman CYR" w:ascii="Times New Roman CYR" w:hAnsi="Times New Roman CYR"/>
          <w:sz w:val="18"/>
          <w:szCs w:val="18"/>
          <w:lang w:val="ru-RU"/>
        </w:rPr>
        <w:t>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дет мужик в полном автобусе и вдруг очень громко портит воздух. Он сразу оглядывается по сторонам и, увидев рядом с собой маленького мальчика, начинает громко ора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ы, урод, не видишь сколько людей в автобусе едет, чего бздишь, как сло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альчика на глазах слезы и тут за него заступается приличного вида дама, стоящая ряд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ужчина, как вам не стыдно, сами воздух испортили, а на ребенка спирает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чина, не долго думая оборачивается и говор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ы только посмотрите, какая $ука - я ее же отмазываю, а она на меня еще стрелы переводи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Хорошего человека должно быть много", - подумал агент Смит, радостно потирая ру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жды Кутузов вспомнил, как попал в армию:</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ришел мужик и спрашивает: "Ты записался добровольцем?" - и ка-а-ак ткнет мне пальцем в глаз!</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3 - "Некорректный выход"</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4 - "Scandisk"</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5 - "format c"</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6 - "unformat c"</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7 - "UNACCESSIBLE BOOT DEVICE"</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а 8 - "Memory test failed"</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Матрица 9 - "Заебало уже это китайское желез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жит голая Тринити на кровати, рядом стоит Нео неуверенно перетаптываясь с ноги на ногу. Достает телефо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перато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рограмму Камасутр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В связи с участившимися катастрофами принято решение переименовать самолеты "Як" в "ХуЯ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Реклама: Новый "Райд" не только убивает пятьдесят тараканов - но и сводит с ума еще пятерых, заставляя их выбегать на свет и бросаться под тап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алоне самолета группа парашютистов перед первым прыжком, во главе - два инструктора. Самолет набирает высоту, один инструктор - другом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лную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торой окидывает взглядом парашютисто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нет, - говорит, - лица как лиц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воздух?!</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дет программист в жару по улице и говорит:</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Gbdrf ctqxfc vyt dsgbnm - djn xnj yflj! Тьфу! Опять раскладки попутал!! Пивка сейчас мне выпить - вот что над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Большой плакат на здании религиозной общины: "Иисус любит тебя!", приписка маркером - "Все остальные считают, что ты муда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тская колыбельна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ит убитая лисич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ит задушенная птич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езглавленный хомя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мотри-ка как обмя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тонув в зловонной жиж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в аквариуме мыш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на высохшем пол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ыбки кучкой спят в угл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в пробирке эмбрион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в музее фараон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в уютном мавзоле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нин спит, блаженно мле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рож спит с ножом в спин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пожарники в огн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придавленный бревн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ит строитель мертвым сн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шибившись только раз,</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саперы в этот ча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рашют с собой не взяв,</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ит десантник на камня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аз забыв закрыть, сосед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ят в повалку на паркет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аутине дремлют муш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Спи, а то прибью подушко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Из сочинения: "Днем в пустыне песок раскален настолько, что в нем можно испечь яйца. Поэтому у верблюда длинные ног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дят сисадмина за убийство. Судь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так, за что вы убили челове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адми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я с отпуска вернулся, целый день почту чистил от спама, выхожу после работы на улицу, а ко мне чувак подходит и спрашивает: "Хочешь пенис увеличи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ал. Все напились. Поручик Ржевский стоит в полном одиночестве, облокотясь на перила балкона. К нему подходит Наташа Ростов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ручик! Отчего же вы скучаете здесь совсем оди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Я не скучаю-с, Наташа. Я блюю-с!</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Из-за неполадок в оборудовании Чернобыльская АЭС выполнила свой годовой план за 33 миллисекунды.</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ковник командиру взвод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 среду в 9.00 утра в часть приезжает врач-терапевт, будет проводиться медицинское обследование личного состава. Построить личный состав в здании медсанбата к 8.30. Причем тех, кто проходил обследование в прошлом году - в шеренгу справа, а тех, кто не проходил - слева. Если не придет хотя бы один, ебать буду лично. Для повышения общего уровня политической грамотности, довожу, что американское общество продолжает активно разлагаться: вот например двое офицеров Пентагона, приезжавших в Россию в прошлом году, официально признали себя гомосексуалистами, т.е. по-нашему пидарасами, и не скрывают своей ориентац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мвзвода - рядовы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ак как американское общество продолжает разлагаться, будет проводиться активное медицинское обследование личного состава. Поэтому в 8.00 всем необходимо построиться у медсанбата в две шеренги, справа налево. В 9.30 в часть приезжают двое офицеров Пентагона, по нашему пидарасов, приезжавших в Россию, которые не скрывают своей ориентации, и будут ебать тех, кто проходил обследование в прошлом году, а тех, кто не проходил, будет ебать полковник. Если пидарасы не приедут, полковник будет лично ебать всех для повышения общего уровня политической грамотност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Вдохновленные успехом голливудского фильма "Spider-man" ("Человек-паук") киностудия "Мосфильм" приступила к съемкам фильма "Pider-man" ("Человек-петух").</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олнце ярче свет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веселей пейзаж</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Когда в желудок хлещет C2H5OH</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Девиз Сисадмина: "Каждой твари - по витой пар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ручик, а правда, что вам дамы проходу не даю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раки-с, Наташа, не далее как вчера сразу две в проход дали-с.</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этом вечере было много богатых и известных мужчин, но ты смотрела на мен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этом вечере было много красивых и пылких мужчин, но ты смотрела на мен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этом вечере было много молодых и веселых мужчин, но ты смотрела на мен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Вот черт, впервые в жизни на меня посмотрела женщина - и та оказалась косоглазо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вет мой зеркальце скажи: Кто на свете всех милее, всех румяней и беле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Убери рожу! Нихрена не видн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гадка: у меня 3 головы, 10 рук, 4 ноги и на каждой по 3 ступни. Кто 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Ответ: 3,14зду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онок в дверь квартиры Нео. Нео открывает и обнаруживает на пороге малюсенького такого агента Смит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па! - поражается Нео. - А ты чего такой мелкий-т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я зазипованны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ео выставил перед собой руку и все пули повисли в воздухе. И только одна пуля не остановилась и вонзилась ему в лоб. "Security bug", - только и успел подумать Не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има в деревне. На ветке сидит старый нахохлившийся воробей. Рядом садится молод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ривет! Может на юг махн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суетис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юге сейчас хорошо: бабочки, жучки... теп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 мельтеши! Следи за дорогой. Лошадь пропустим - без горячего останем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Обвиняемый, как вы объясните то, что вы убили свою тещу пятью выстрелами из пистолет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осле пятого выстрела патрон заклини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то медведям лапы рв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йчиков под дождь су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нин мячик бросил в речк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ломал быку дощечк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ждый знает, это - кт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Это - Агния Барт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гильщики закапывают гроб. Один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ьфу-тьфу-тьфу! Чтоб не ожи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ы уж тогда и по дереву постучи, по гроб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учит. Покойни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Кто та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 удлиняется, когда его берут в руки, пропускают между грудей и засовывают в отверсти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Ремень безопасност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Буратино не стремился в школу, потому что не раз слышал, что там постоянно что-то насильно вдалбливают в голов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е ночью снится кошмар, отчего она начинает орать так громко, что будит своего муж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то с тобой, дорогая? - спрашивает о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не приснилось, будто за мной гнались людоеды, а впереди меня оказалась пропасть. Мне ничего не оставалось делать, я прыгнула и полетела вниз. К счастью, мне удалось ухватиться за деревце, торчащее из скалы... и после этого я проснулас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вот видишь, ты спаслась. Так что можешь теперь меня отпусти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дет рокер на раздолбанном мотоцикле, тормозят его мент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кументы на мотоцик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дительское удостоверени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Где номе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чему без шлем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оже нет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ак... без документов, без прав, без номера, и к тому же без шлема. Ну и что будем делать с твоей развалюхо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оставьте ее к дереву, потому что подножки у нее тоже нет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 отчета службы безопасности "По поводу взлома китайцами сервера пентаго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Каждый китаец попробовал один парол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Каждый второй пароль был "maodzedun".</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3) На 657983241-й попытке сервер согласился что у него пароль "maodzedun".</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проснулся в постели с тещей.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маша, а Маруся где?</w:t>
      </w:r>
    </w:p>
    <w:p>
      <w:pPr>
        <w:pStyle w:val="Normal"/>
        <w:widowControl w:val="false"/>
        <w:rPr/>
      </w:pPr>
      <w:r>
        <w:rPr>
          <w:rFonts w:eastAsia="Times New Roman CYR" w:cs="Times New Roman CYR" w:ascii="Times New Roman CYR" w:hAnsi="Times New Roman CYR"/>
          <w:sz w:val="18"/>
          <w:szCs w:val="18"/>
          <w:lang w:val="ru-RU"/>
        </w:rPr>
        <w:t>- А ты ее вечером пришедши на х</w:t>
      </w:r>
      <w:r>
        <w:rPr>
          <w:sz w:val="18"/>
          <w:szCs w:val="18"/>
        </w:rPr>
        <w:t>Y</w:t>
      </w:r>
      <w:r>
        <w:rPr>
          <w:rFonts w:eastAsia="Times New Roman CYR" w:cs="Times New Roman CYR" w:ascii="Times New Roman CYR" w:hAnsi="Times New Roman CYR"/>
          <w:sz w:val="18"/>
          <w:szCs w:val="18"/>
          <w:lang w:val="ru-RU"/>
        </w:rPr>
        <w:t>й послал.</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она тебя к &amp;баной матер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ак она у соседа ночу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ты видать ни хрена не помни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жик позвонил по телефону. Томный женский голос отвеч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лл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Это секс по телефон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 вы не туда попа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Оооооооооо, я не туда попаааа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Чего это у тебя круги под глазами, небось опять пил вчер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у вот, чуть что - сразу пил! Просто на стаканах усну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В Москве прошла акция - "Очисти город от мусора", в результате акции убито 23 сотрудника милици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хотник с собакой заблудился в лесу. Три дня ходит, есть захотел а ружье отсырело - ливень был. Долбанул он собаку свою прикладом по башке, разделал и сожрал. Потом посмотрел на кучу костей и изре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 повезло Шарику, наелся бы сейчас.</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Кружок любительниц твердой игруш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етя, ты чего там на горшке задумался? В садик давно пор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вот, нахлынули воспоминани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Когда я был молодым, мне повстречалась добрая волшебница, которая предложила мне на выбор хорошую память на всю жизнь или большой член. Я уже даже и не помню, что я тогда выбрал.</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Хочешь, я угадаю, как тебя зовут? Хочешь, хочешь?! Как зову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Молодой человек, выйдите из Мавзоле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ймали белые Мальчиша-Кибальчиша. Главный буржуин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Кибальчиш?! Где красны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лчит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сите варенья, печенья, конфет заморски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теперь скажешь,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лчит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сите икры красной, икры черной, пиво ящиками несит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теперь скажешь,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лчит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сите водки ящик, да шлюх заморски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теперь скажешь,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лчит Кибальчиш.</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се, ребята, за*бал он меня, тащите паяльни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что теперь скажешь, Кибальчиш?</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А-А-А-А-А-А-А-А-А-А-А-А-А-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Через горы пастора Шлага вела слепая вера. Он и представить себе не мог, что слепая женщина может быть проводнико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ма, у меня завтра контрольна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волнуйся, сынок - сейчас все повторим. Столица Герман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Берли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толица Франци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Берлин. Мам, давай что-нибудь посложне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толица Польш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Берли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Какой ты у меня умный, Адольф!</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Самая затяжная свадьба произошла в одном из горных сел Грузии! После того, как невеста по обычаю была украдена - ее вернули жениху только через пять лет с тремя детьм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репашонок пытается влезть на пальму, но у него ничего не получается. Он упорно карабкается, срывается, царапает панцирь, опять лезет, падает, прищемляет хвостик, снова карабкается наверх, ломает ноготь на правой лапке, из последных сил цепляется зубами за кору, пытается подтянуться, скребет лапками по стволу... За этим наблюдает пара обезья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Я думаю, - говорит одна. - Нам пора сказать ему, что мы его усыновил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ы чего такой коротышкой уродил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а меня зачинали в предпраздничный короткий ден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Если Вам перебежала дорогу черная кошка, а за ней черная Мышка, а за ней черная Жучка, а за ней черная Внучка, то Дедка выкопал не репку, а кабел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ле, Коля, короче, слушай! Да слушай, дебил. Иди в зал. Да там, где телик, придурок. Там стоит картонная коробка. Что "Ну?", б</w:t>
      </w:r>
      <w:r>
        <w:rPr>
          <w:sz w:val="18"/>
          <w:szCs w:val="18"/>
        </w:rPr>
        <w:t>L</w:t>
      </w:r>
      <w:r>
        <w:rPr>
          <w:rFonts w:eastAsia="Times New Roman CYR" w:cs="Times New Roman CYR" w:ascii="Times New Roman CYR" w:hAnsi="Times New Roman CYR"/>
          <w:sz w:val="18"/>
          <w:szCs w:val="18"/>
          <w:lang w:val="ru-RU"/>
        </w:rPr>
        <w:t>ядь, открой! Там кассета, поставь ее. Что не играет? Включи видеомагнитофон, дятел! Там песенка играет, про облака. Ну песня, б</w:t>
      </w:r>
      <w:r>
        <w:rPr>
          <w:sz w:val="18"/>
          <w:szCs w:val="18"/>
        </w:rPr>
        <w:t>L</w:t>
      </w:r>
      <w:r>
        <w:rPr>
          <w:rFonts w:eastAsia="Times New Roman CYR" w:cs="Times New Roman CYR" w:ascii="Times New Roman CYR" w:hAnsi="Times New Roman CYR"/>
          <w:sz w:val="18"/>
          <w:szCs w:val="18"/>
          <w:lang w:val="ru-RU"/>
        </w:rPr>
        <w:t>ядь, ООООблака, б</w:t>
      </w:r>
      <w:r>
        <w:rPr>
          <w:sz w:val="18"/>
          <w:szCs w:val="18"/>
        </w:rPr>
        <w:t>L</w:t>
      </w:r>
      <w:r>
        <w:rPr>
          <w:rFonts w:eastAsia="Times New Roman CYR" w:cs="Times New Roman CYR" w:ascii="Times New Roman CYR" w:hAnsi="Times New Roman CYR"/>
          <w:sz w:val="18"/>
          <w:szCs w:val="18"/>
          <w:lang w:val="ru-RU"/>
        </w:rPr>
        <w:t>ядь, белогривые лошадки, б</w:t>
      </w:r>
      <w:r>
        <w:rPr>
          <w:sz w:val="18"/>
          <w:szCs w:val="18"/>
        </w:rPr>
        <w:t>L</w:t>
      </w:r>
      <w:r>
        <w:rPr>
          <w:rFonts w:eastAsia="Times New Roman CYR" w:cs="Times New Roman CYR" w:ascii="Times New Roman CYR" w:hAnsi="Times New Roman CYR"/>
          <w:sz w:val="18"/>
          <w:szCs w:val="18"/>
          <w:lang w:val="ru-RU"/>
        </w:rPr>
        <w:t>ядь... Она? Твоя любимая? С Днем рождения, сын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бирает утром жена мужа на работу: отглаженные брючки, рубашка, носочки, шнурочки, завтрак на столе. Муж, уходя на работу, говорит жен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й мне немного денег.</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Зачем тебе деньг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буду идти с работы, встречу кого-нить, третьим буд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ы лучше с работы иди прямо домой, нигде не задерживайся - первым буде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Самый страшный свет в мире излучают стопари 600-го Мерседес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ара жалуется мам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ма, вы представляете, уже медовый месяц заканчивается, а Абрам меня ни разу не имел, прям и не знаю, что такое.</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может такого бы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не верите, можете сегодня ближе к ночи проверит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ло ближе к ночи, мама на стреме, в замочную скважину видит такую картину: лежат Сара и Абрам, на кровати, включен торшер, Абрам в одной руке держит книгу, читает ее, другой рукой ласкает жену, шея, грудь, живот, дошел до "этого" места, ну мать засмущалась, и пошла спать. На следующее утро Сар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ама, ну вы виде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все я видела, дочка, чего ты на своего мужа бочку катишь, такой нежный у тебя, ласковы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что вы видели мам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 ей рассказыв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Мама - так вы же самого главного не видели - он же обмакнет палец, перелистывает страницу и читает дальш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В связи с ростом популярности Интернета, крупные интернет-провайдеры начинают разработку нового сервиса - возможность загружать свой компьютер сразу из интернета. И название сервиса совсем не замысловатое e-Boot.</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оят три подруги. Подбегает четвертая, вся всклоченна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Добрый член!... Большой день!!... Тьфу ты... Короче, девченки, что было, что был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ктор! Я ведь не умру?.. и почему вы так на меня смотрит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Санитар, что-то я сегодня устал. Зашивайте без меня, а то мне уже кажется, что со мною трупы разговариваю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ронят наркомана. Все стоят вмазанные и виснут. Тут мать покойного говорит одному из них:</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лышишь, Вася, ты был самым близким другом моего сына, скажи ему что-нибуд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т, очнувшис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Горько, горьк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й ему, тыча в бок:</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Ты че орешь, придурок, мы пацана в армию провожаем, а ты - горько, горько.</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накомятся русский парень и японская девушка. Японка представляетс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укасим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рень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обель Вася.</w:t>
      </w:r>
    </w:p>
    <w:p>
      <w:pPr>
        <w:pStyle w:val="Normal"/>
        <w:widowControl w:val="false"/>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дет доктор по рынку, подходит к грузину, продающему апельсины и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Сколько сто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ри рубля.</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вай за 2.50?</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не, шито ты, слюща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доктор думает: "Козел такой... попадись мне на глаза". Через неделю приходит грузин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Помоги, я апельсинов объелся, плохо мне, дарагой.</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ктор послушал его и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вы беременн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узин:</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может быт, да... я же грузин, мужик, 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ктор:</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точно говорю, но есть таблетки... принимай раз в день и все будет четко.</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дает ему пурген - таблетки чтоб пронесло. Грузин выпил все сразу и тут начинается такое... Выбегает из автобуса и ищет туалет... не находит.. смотрит мусорка стоит (а в ней был котенок маленький) и туда давай... Котено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Мяу...</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узин:</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е плачь, сынок, твой мам здес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Рецепты народной медицины: Самое лучшее средство от всех болезней - это простая вода! Две капли на стакан спирта, и все как рукой сним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0. Проявил бдительность и предотвратил теракт на рабочем месте, перекусив два подозрительных провод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8:05. Почему-то не работает клавиатура и мыш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Водку? После праздника?! С утра?!! Теплую?!!! Из мыльницы?? Буду!!!</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Распространяется ли заповедь "Не убий!" на тараканов и спамеров?</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лкаш выходит из бара ночью, опирается руками на стену и начинает блевать прямо на спящую на этом месте маленькую собачку. "Разрядившись", он вытирает рот рукавом и тут, заметив собачку, отряхивающуюся от блевотины, восклицает:</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и хрена себе! Что только не сожрешь по пьян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орогой! Ты мне не поможешь, у меня поезд на Питер через час?</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 переживай, конечно успее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вушка впадает в кратковременный сон, они едут на автомобиле по шоссе до Питера.  Просыпается и видит достопримечательности "северной столиц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о я же просила только на поезд!</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 автомобиле как-то надежднее и быстре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Придурок! Я - проводниц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шел браток в престижный художественный салон покупать себе в дом "рисунки, чтоб под меблю подходили, чисто". Продавец почуял по "Версаче с ног до головы" и 5 кг. золотых цепей на дубе том изрядные комиссионные и завертелся вокруг него, как юл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не желайте ли на эту картину посмотреть? Это - "Обнаженная" Фаль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на хрен мне голая Валька, у меня дома голые Верка и Наташк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вот эта - "Лебедь", Врубель!</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ЛебLядь в рубель? Мне подороже что-нибудь, а то братва засме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а эта? Поль Гоген, "Таитянские женщины", девятнадцатый век, вторая половина.</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где первая половина? Нет, мне лучше целиком.</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А вот "Христос в гиперкубе", Дали.</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ах&amp;р мне какой-то гимнаст на кубе, да еще и вдали? Вблизи что ли н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олбавшись, продавец показывает ему картину "Гладиаторы":</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у вот эта вам точно понравится! "Разборки авторитетов в Древнем Риме"...</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А это прямо в тему, точно как у нас вчера было, кровь и все, завертай давай!</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r>
    </w:p>
    <w:p>
      <w:pPr>
        <w:pStyle w:val="Normal"/>
        <w:widowControl w:val="false"/>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Новость: Появилась новая автосигнализация. При первом прикосновении к машине раздается: "Щас Серегу позову!". При втором - то же самое, но погромче. При третьем: "СЕ - РЕ - ГАААА!!!".</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Если в бюллетенях на российских выборах заменить строчку "Против всех" на "Чтобы вы сдохли, сволочи!", то за нее проголосуют 99% населени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Школа. Урок математики. Учительница спрашивае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Вовочка, представь себе, что папа дал тебе 400 рублей, а ты дал 100 рублей Машеньке, 100 рублей Леночке и 100 рублей Светочке. Что у тебя остане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Машеньке, Леночке и Светочке... Тогда гонорея, сифилис и хламиди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ъявление: Стригу котов, возможна кастрация...в общем, как получится.</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ходит из института первокурсница, с косичками такая. Вдруг возле неё тормозит какая-то тачка. Из неё вылетают два амбала, хватают девчонку и смываются. В машине оказалось ещё три амбала. Один говорит:</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ём тебе на выбор два варианта. Или мы едем туда, где твой папаша заныкал свои драгоценности. Или едем прямо - и на каждом светофоре каждый из нас трахнет тебя, а на каждом переезде каждый даст тебе в рот, и так пока бензин не кончится. Так куда мы едем?</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 На заправку, мальчики!!!</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 * *                       </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жды ночью великого писателя Достоевского разбудил телефонный звонок:</w:t>
      </w:r>
    </w:p>
    <w:p>
      <w:pPr>
        <w:pStyle w:val="Normal"/>
        <w:widowControl w:val="false"/>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Федя, это я, Чернышевский, у меня сегодня первая брачная ночь, ЧТО ДЕЛАТЬ!?</w:t>
      </w:r>
    </w:p>
    <w:p>
      <w:pPr>
        <w:pStyle w:val="Normal"/>
        <w:widowControl w:val="false"/>
        <w:jc w:val="both"/>
        <w:rPr>
          <w:rFonts w:ascii="Times New Roman CYR" w:hAnsi="Times New Roman CYR" w:eastAsia="Times New Roman CYR" w:cs="Times New Roman CYR"/>
          <w:color w:val="000000"/>
          <w:sz w:val="19"/>
          <w:szCs w:val="19"/>
          <w:lang w:val="ru-RU"/>
        </w:rPr>
      </w:pPr>
      <w:r>
        <w:rPr>
          <w:rFonts w:eastAsia="Times New Roman CYR" w:cs="Times New Roman CYR" w:ascii="Times New Roman CYR" w:hAnsi="Times New Roman CYR"/>
          <w:sz w:val="18"/>
          <w:szCs w:val="18"/>
          <w:lang w:val="ru-RU"/>
        </w:rPr>
        <w:t>Этой же ночью Достоевский написал роман "ИДИОТ".</w:t>
      </w:r>
    </w:p>
    <w:p>
      <w:pPr>
        <w:pStyle w:val="Normal"/>
        <w:widowControl w:val="false"/>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r>
    </w:p>
    <w:sectPr>
      <w:type w:val="nextPage"/>
      <w:pgSz w:w="12240" w:h="15840"/>
      <w:pgMar w:left="851" w:right="397" w:gutter="0" w:header="0" w:top="397" w:footer="0" w:bottom="39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8:12:00Z</dcterms:created>
  <dc:creator>Unknown</dc:creator>
  <dc:description/>
  <dc:language>en-US</dc:language>
  <cp:lastModifiedBy>Kupidon</cp:lastModifiedBy>
  <dcterms:modified xsi:type="dcterms:W3CDTF">2005-12-08T08:12:00Z</dcterms:modified>
  <cp:revision>2</cp:revision>
  <dc:subject/>
  <dc:title>Железнодорожная кассирша жалуется вошедшему в кассу начальнику вокзала:</dc:title>
</cp:coreProperties>
</file>