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огласно опросам, большинство россиян хочет видеть группу "Отпетые мошенники" уже, наконец, погребенным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т тут-то, Рыжий, свет уже не вырубишь, - сказал начальник тюрьмы сидящему на электрическом стуле заключенном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бъявление: Всероссийское общество защиты психики мужчин приобретет: напалм; двухтонные авиационные бомбы; фронтовой бомбардировщик; системы залпового огня Град, Смерч; карту с указанием месторасположения съемочной площадки телепроекта ДОМ-2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арень привел домой девушку и говорит ей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Ложись в койк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что? Мы же почти не знаем друг друг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 койк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ы и месяц не знакомы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 койк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 знакомых у нас общих нет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дольфа Гитлера знае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огда в койку!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Две подружки одновременно вышли замуж. На третий день созваниваются поделиться впечатлениями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знаешь, у моего мужа - золотые руки! Все по дому делает, кран на кухне потек - за 5 минут почини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у моего золотые яйц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??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о сих пор не знаю, где в доме кухня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дин чувак в гостинице спрашивает номер, ему отвечаю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 номеро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хоть каморку какую-нибуд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есть один люкс, но у него слава дурная, там уже восемь человек повесилос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не суеверны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тводят его в номер, показывают. Он спрашива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как повесились-т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се вот на этой дверной ручк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может быт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вот, смогл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тром уборщица открывает дверь - мужик висит на ручке двер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Елки зеленые, еще один любопытный.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Не так страшен русский танк, как его пьяный экипаж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Изобрел ученый аппарат пpевpащающий двух негpов в одного белого и начал всех желающих пеpеделывать. Всех пеpеделал, но остался один негp, котоpому не хватило паpы. Думал негp, думал (хочется ведь белым стать) и pешил гоpиллу себе в паpу взять. Ученый согласился его с гоpиллой смешать и посмотpеть, что же получится (наука тpебует жеpтв). Пpопустили их чеpез аппаpат, и достали из него какое-то стpанное создание с белой кожей, то тут, то там покpытой волосами. Ученый в шоке. Подходит он к созданию, тpогает волосы на гpуди и пpоизноси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ой интеpесный волосяной покров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ах, слюшай, нэ тpогай, д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дравствуйте, я учусь на первом курсе. И живу в общежитии. Вчера я постирал свои новые дорогие фирменные джинсы и повесил их в сушилке. Вы не знаете, че я такой дурак?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оварищ фотограф, это не моя фотографи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 же не ваша, по-моему, очень даже похоже получилос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вот смотрите, нос же не мо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, как будто не ваш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эта бородавка! У меня нет никакой бородавки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м, действительно н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 потом, этот лежит в гробу, а я еще живо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лло! Это нетрадиционный секс по телефону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, но только для состоятельных клиенто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сячи долларов хвати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ватит. Сверните их в трубочку и засуньте себе в зад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Если с утра кроме головы у вас болят еще и ноги, значит вечеринка вчера удалась. Ну а если у вас болит еще и задница - вечеринка удалась не только ва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Я поверю, что Россия движется к правовому государству, когда со страниц газет, вагонов метро и фонарных столбов исчезнут объявления о продаже дипломов, водительских удостоверений, медицинских книжек и помощи в регистрации приезжих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Чтобы с умом потратить деньги, нужно всего лишь две вещи. Сами догадайтесь - какие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Минздрав предупреждает: курение вредит вашему здоровью. Курение предупреждает: минздрав - ябеда.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От создателей журнала "Отдохни" - новинка! Журнал "Напрягись". Самые сложные кроссворды, без ответов на последней страничке, анекдоты на японском, в оригинале, а также, для самых маленьких - картинка-загадка: "Найди 8 тысяч отличий"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В номере газеты в разделе "объявления" появляется: "Меняю три шкурки инопланетян на Pentium-V". Подпись: "Агент Фокс Малдер". В следующем номере появляется объявление: "Меняем Pentium-V на шкурку агента Малдера". Подпись: "Инопланетяне"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Что такое идеальный муж и идеальный любовник? Идеальный муж, придя домой, и застав жену с любовником, скажет: "Вы тут пока заканчивайте, а я пойду приготовлю кофе". Идеальный любовник - тот, кто в этой ситуации сможет закончить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ма, а что такое литр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Литр? Это, примерно, то же самое, что и метр, но мокры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 меня обе ноги сломаны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у меня позвоночник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 меня правую половину тела парализовало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меня в армию не взяли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се, сдаюсь. Ты победил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Чечня после второй военной кампании, повсеместно ведутся восстановительные работы, репортеры с целью освещения событий подбегают к недавно спустившемуся с вершин горц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кажите, как у вас обстоят дел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ыключи камеру! - кричит репортер и обращается к горц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лушай, мужик, я сейчас повторю вопрос, а ты ответишь, что у вас все восстанавливается, развивается спорт, что ты например любишь баскетбол, поня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кажите, как у вас обстоят дел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се вастанавливаэца, я люблю баскэтбол и всэх тэх кто там жив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Цирковое представление. Циркач забирается почти под купол, идет с палкой по канату, вдруг падает! Страховка не выдерживает и он грохается на деревянный пол... Встал, держится за спин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оо... бля... То-есть: Оп-л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овочка получил валентинку от соседки по парте: "Дорогой Вовочка! Я тебя очень люблю! С праздником! Настюша" Пишет ответ: "Настюша, я тебя тоже очень лю" (зачеркнуто) "Настюша, мне было очень прия" (зачеркнуто) "Бондарева, слово "люблю" пишется через "е"."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Деревня. В канаве валяются с похмелья два тракториста, которые вчера отмечали досрочное завершение уборки. По этому поводу продали свой трактор, купили водки, один купил себе часы, а другой - баян. Ночью их обобрали. Один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у как, Вась, сколько времени мы лежим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ты играй себе, играй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Заходит как-то прапорщик к полковнику и видит - сидит полковник перед аквариумом и пальцем на стекле восьмерку рисует, при этом пристально глядя в аквариум. А в аквариуме рыбка тоже по восьмерке плавает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??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это я испытываю влияние высшего разума! Видишь, рыбка мне подчиняется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!!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у я сейчас выйду, а ты тоже иди потренируйся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Через полчаса полковник возвращается и видит прапорщика, сидящего перед аквариумом и беззвучно открывающего/закрывающего рот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Новость мобильного мира: вслед за телефонами для женщин с функцией подсчёта менструального цикла появились телефоны для мужчин, где таких календарей можно вести до десяти - теперь не нужно напрягать память и ломать голову, к кому идти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Мама, откуда берутся дети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Их приносит аист, сынок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кто ебет аиста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апа, а почему у коровы сиськи между ног, а у нашей мамы между рук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потому, сынок, что у нашей мамы не голова, а жопа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Обедают муж и жена. Вдруг открывается дверь на кухню и вбегает сынишка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ма, меня все во дворе называют козлом рогаты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у и что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в кого я такой рогатый, в тебя или в папу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Конечно, в папу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"Хорошо хоть не в меня", - с облегчением думает муж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дача: Мама старше своего сына на 21 год. Через шесть лет она будет старше его в пять раз. Вопрос: ГДЕ ПАПА??? Решение: Допустим, что возраст сына Х, а возраст мамы У. Значит: Х+21=У. Через шесть лет: 5(Х+6)=У+6. Решаем эти 2 простых уравнения: 5Х+30=Х+21+6; Х=-3/4. Таким образом, сыну сейчас минус 3/4 года, т.е. минус 9 месяцев, а значит папа в данный момент находится на мам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стовой ГИББД останавливает машину с супругами. За рулем жена. Опускает она стекло, и в нос постовому бьет волна алкогольного запах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ткуда это мы такие хороши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о свадьбы. Но если вы про запах, то это от мужа. Я не пила. Да вы мужа спросите... (тормошит мужа)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, уважаемый, скажете: ваша жена - не пил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ила! Конечно, пил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идется вам, гражданочка, пройти медобследовани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ж (бурчит, опять засыпая): - Еще какая пил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Едет в телеге мужик. Приятель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 везе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сс... Овес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почему шепотом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бы лошадь не услышала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евочка Таня, гуляя по тонкому льду, обнаружила, что лед сверху ломается гораздо легче, чем снизу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татистика свидетельствует, что американские полицейские совершают примерно столько же промахов при прицельной стрельбе, сколько их российские коллеги попаданий при предупредительно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онкурс по автостопу среди девушек прошел под девизом "Вокруг света за 80 минетов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еред встречей Нового год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птимист: Новый год будет лучше, чем старый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ессимист: Новый год будет хуже, чем стары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Реалист: Черт, опять нажрусь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вочка, ты перед едой молишьс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ет, моя мама хорошо готовит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вонок в сотовую компанию:</w:t>
      </w:r>
    </w:p>
    <w:p>
      <w:pPr>
        <w:pStyle w:val="Normal"/>
        <w:rPr/>
      </w:pPr>
      <w:r>
        <w:rPr>
          <w:sz w:val="18"/>
          <w:szCs w:val="18"/>
          <w:lang w:val="ru-RU"/>
        </w:rPr>
        <w:t>- Алло, девушка, у меня тут проблема, я карточку не могу активироват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как вы ее активирует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ключаю телефон и набираю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 вы набирает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екретный код карты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 что вам говорит систем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Какая система? Мне пожарные отвечают!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ъемка рекламного ролика зубной пасты. Режиссер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сле слов "зубная паста "32 норма" сохранит ваши зубы крепкими и здоровыми надолго" вы должны широко улыбнуться, чтоб все зубы были видны. Понятно? Тогда поехали.</w:t>
      </w:r>
    </w:p>
    <w:p>
      <w:pPr>
        <w:pStyle w:val="Normal"/>
        <w:rPr/>
      </w:pPr>
      <w:r>
        <w:rPr>
          <w:sz w:val="18"/>
          <w:szCs w:val="18"/>
          <w:lang w:val="ru-RU"/>
        </w:rPr>
        <w:t>- Зубная паста "32 норма" сохранит ваши зубы крепкими и здоровыми надолго!...</w:t>
      </w:r>
    </w:p>
    <w:p>
      <w:pPr>
        <w:pStyle w:val="Normal"/>
        <w:rPr/>
      </w:pPr>
      <w:r>
        <w:rPr>
          <w:sz w:val="18"/>
          <w:szCs w:val="18"/>
          <w:lang w:val="ru-RU"/>
        </w:rPr>
        <w:t>- Стоп, камера! Девушка, скажите, зачем вы глазами вот ТАК делаете?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читаю, все ли 32 видно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 будет "презерватив" по-шведск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еппи-Длинный-Чулок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у меня сегодня дома на 28 яиц больше стало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три десятка на рынке купил и кота кастрировал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дам Райнах, проповедник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и-хи, странное имя для проповедник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Вы кт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сения Собчак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мм, странное имя для лошади..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В общественном туалете длинная очередь. Залетает мужик и, продвигаясь к кабинк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опусти, у меня понос! Пропустите, у меня понос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 толчка, убитый напряженный голос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Везе-ет.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жик приволок свою жену к психологу с жалобой, что вот уже полгода у них нет близости. Психолог выставил мужика за дверь и стал допрашивать жену. В конце концов, она призналась:</w:t>
      </w:r>
    </w:p>
    <w:p>
      <w:pPr>
        <w:pStyle w:val="Normal"/>
        <w:rPr/>
      </w:pPr>
      <w:r>
        <w:rPr>
          <w:sz w:val="18"/>
          <w:szCs w:val="18"/>
          <w:lang w:val="ru-RU"/>
        </w:rPr>
        <w:t>- Недавно мужа сократили. Денег мало. Каждое утро я еду на работу на такси. Водитель всегда спрашивает меня: "Ну что, будем платить, или как?" Ну, я выбираю "или как". Пока идет процесс, я опаздываю на работу. Шеф вызывает меня в кабинет и спрашивает: "Ну, что, уволить тебя, или как?" Опять я выбираю "или как". Потом еду домой и опять выбираю "или как". В конце концов у меня просто не остается сил на мужа. Доктор, помогите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у, что, рассказать это все мужу, или как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апа получает 10 тыс. рублей, мама - 5 тыс. А у бабушки остался обрез с войны. Смотрите новую программу на СТС - "Кто в доме хозяин"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епло ли тебе, девица? Тепло ли тебе, синя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нять женщину такой, как она есть, может только земл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дпись в туалете: Ничего хорошего из тебя не выйдет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Что посеешь - потом хрен найдешь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ве вещи ненавижу: рассизм и негров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шла нужда стучать по дереву - обнаруживаешь, что мир состоит из алюминия и пластик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Дипломат - это человек, который может послать вас нахуй таким образом, что вы с предвкушением будете ждать путешествия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А я не платил налоги, но сплю спокойно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 налоговым инспекторо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Боря Моисеев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НОГАБУКФ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днажды тихим вечером приду я на работу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озможно в воскресенье, а может быть, в суббот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ткрою дверь начальника, проникну в кабинет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Вчера с ключей я слепки снял). Прекраснейший момент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 кресла ножку подпилю, а спинку медом смажу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д стол капканы положу, насыплю в тапки саж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ышей подброшу по шкафам, в стаканы наплюю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горшках к цветочкам подсажу и мак и коноплю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рву отчет, что надо сдать (как будет шеф мой рад!)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А в папки положу ему 5 фоток голых баб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стройку радио сорву, чтоб слушал лишь "Маяк"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лабительное сильное налью ему в коньяк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Шнур телефона оборву зазнавшемуся гаду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место портрета Путина повешу Хакамад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Болеет он за ЦСКА... Бывает в жизни так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А я на стенах напишу, что чемпион - "Спартак"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исал отчеты я ему, что требовались срочно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и слова против не сказав, работал сверхурочно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еперь страдай порочный тип! На пол лей море слез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чем вчера мой отпуск, тварь, на лето перенес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История такова. Встречались молодые люди - парень с девушкой. Лена и Андрей. Не маленькие, был у них и секс и т.д. и т.п. И вот однажды родители Лены куда-то уехали на пару дней. Андрей, естественно, к Лене ночевать пошел. Посреди ночи, часов в 12, в перерыве между утехами пошел Андрей в туалет, взял с собой газетку, чтобы посидеть, расслабиться, почитать за справлением нужд. Пока он там сидел, неожиданно вернулись родители. И вот такая ситуация - родители Лены заходят в квартиру, отец открывает дверь сортира, а там сидит Андрей и, оторвавшись от газеты, с ошалевшими глазами, выда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Здравствуйте, а Лена дома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психиатрической больнице пациента вызывают на собеседование по поводу его выписк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кажите, - вопрошает профессор, - что вы сделаете, если мы вас выпишем?</w:t>
      </w:r>
    </w:p>
    <w:p>
      <w:pPr>
        <w:pStyle w:val="Normal"/>
        <w:rPr/>
      </w:pPr>
      <w:r>
        <w:rPr>
          <w:sz w:val="18"/>
          <w:szCs w:val="18"/>
          <w:lang w:val="ru-RU"/>
        </w:rPr>
        <w:t>- Сделаю рогатку, вернусь сюда и переколочу все окна в вашем поганом заведении.</w:t>
      </w:r>
    </w:p>
    <w:p>
      <w:pPr>
        <w:pStyle w:val="Normal"/>
        <w:rPr/>
      </w:pPr>
      <w:r>
        <w:rPr>
          <w:sz w:val="18"/>
          <w:szCs w:val="18"/>
          <w:lang w:val="ru-RU"/>
        </w:rPr>
        <w:t>- В палату его! - рявкнул недовольный профессор.</w:t>
      </w:r>
    </w:p>
    <w:p>
      <w:pPr>
        <w:pStyle w:val="Normal"/>
        <w:rPr/>
      </w:pPr>
      <w:r>
        <w:rPr>
          <w:sz w:val="18"/>
          <w:szCs w:val="18"/>
          <w:lang w:val="ru-RU"/>
        </w:rPr>
        <w:t>Прошло полгода, и того же пациента вновь приглашают на собеседовани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что, любезнейший, одумалис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, я в полном порядк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 что же вы будете делать, если мы вас выпишем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строюсь на работу, а потом сниму квартир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орошо, дале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бы хотел познакомиться с симпатичной девушко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тлично! А потом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приглашу ее к себе, поставлю тихий блюз, угощу шампански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амечательно! Дале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Буду целовать и ласкать ее, залезу тихонечко ей под юбку, сниму аккуратненько с нее трусы, а потом... сорву с них резинку, сделаю рогатку, примчусь сюда и переколочу все окна в вашем поганом заведении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Блондинк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бывает людей умных и красивых одновременно... Блин - получается, что я не существую?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Есть ли смена у нашего фигуриста Плющенк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- молодые фигуристы Колбащенко и Прущенко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арк. Ночь. Разговор студентов на скамейк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ними очки, ты рвешь мне чулки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Через несколько мину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адень очки, ты трахаешь скамейку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чего такая грустна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вот, пришел вчера любовник, так все хорошо сделал, а потом пришел муж и переделал все по-своем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же ли вспомнишь без улыбки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Года блаженства моего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огда все члены были гибки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 исключеньем одног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вы, те годы пролетели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 вот уже давным-давно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се мои члены отвердели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 исключеньем одног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оисей сказал: "Все от Бога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оломон сказал: "Все от ума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исус сказал: "Все от сердца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аркс сказал: "Все от потребностей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Фрейд сказал: "Все от секса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Эйнштейн сказал: "Все относительно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колько евреев - столько и мнений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с девчонкой на улице познакомился. Вот, у меня от нее записка: "От Вали!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е "От Вали!", болван, а "Отвали!"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очитал слово "либидо" наоборот. Долго думал. А потом прочитал наоборот слово "потенция". Стало совсем плох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Хороший модем должен качать пиво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Хоронили Памелу Андерсен. Порвали два гандон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евушка, а пойдемте вместе в баньке помоемс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могу, мы с вами еще недостаточно знакомы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т как? Тогда давайте поедем на яхте покатаемс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лад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га, сработало! Не мытьем, так катаньем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- Слушай, хотел кредит взять в вашем банке - отказали без объяснения причин. Ты там по-свойски узнай, может я в другой банк обращусь, надо же знать, где ошибк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проблема, приходи завтра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ря ты в анкете в пункте "доходы" написал: 3-5 автомагнитол в неделю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 вас нитки в продаже ес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Есть.</w:t>
      </w:r>
    </w:p>
    <w:p>
      <w:pPr>
        <w:pStyle w:val="Normal"/>
        <w:rPr/>
      </w:pPr>
      <w:r>
        <w:rPr>
          <w:sz w:val="18"/>
          <w:szCs w:val="18"/>
          <w:lang w:val="ru-RU"/>
        </w:rPr>
        <w:t>- А суровы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офигеть просто. Подойти боюс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ма, я уже большая, расскажи мне про проституток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оченька, это очень плохие тети, но это, понимаешь, короче, это называется "древняя профессия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ма, а чем они занимаютс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они продают свое тел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! А у них отпуск бывае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это, когда у них месячны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! А когда они выходят на пенсию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это когда месячные заканчиваютс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сколько же они получают за ноч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то ты у отца спрашивай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ынок, к нам прилетел Карлсон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апа, заканчивай уже красить пол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 ссоре с девушкой не бейте ее по ушам! А то ей вас любить будет нече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Хочешь избавиться от лишнего жира? Разведис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Вчера в клинике "имени Сиамских Близнецов" города Синегорье была проведена операция по разделению Змея Горыныча. Две одноногие гадюки и питон (мальчик) чувствуют себя хорошо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В детском саду прошла амнистия. Освободилось 147 углов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оизводитель стиральных машин, компания "LG", судится с Михаилом Поплавским. Украинский певец обвиняется в плагиате, используя звуки, которые издает машина в процессе стирк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вонит мне, значится, сегодня друг Вовик и возмущается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представляешь! Совсем эта ваша московская элита оборзела! Поехал я сегодня на лыжах покататься. Забрался на склон, лыжи нацепил, очки, все как положено. Только начал спуск, набираю скорость, вдруг какой-то гаденыш меня подрезает, задевает мои лыжи, я падаю, а он останавливается и начинает на меня матом переть. Ну, я вообще-то парень сдержанный, но от такой наглости меня аж передернуло! Я его догоняю, и палкой по башке как тресну, потом в глаз, потом с ноги по печени... Шапка с него слетела, смотрю, харя какая-то знакомая вроде... Пригляделся - ну точно, Лужков! Я ему: "Ты, Юрик Михалыч, офигел что ли совсем? Кто так ездит-то?" А он мне: "Паки, паки... Иже херувимы! Извините, говорит, Владимир Владимирович! Я вас со спины не признал!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Одна голова хорошо, а две лучше! Так и придумали конную милицию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апа, что такое парадокс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у, это просто, сынок. Например, часы могут идти, когда лежат и стоять, когда висят.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лло! Я туда попа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, вы попали не туда. Но сейчас я Вас пошлю куда надо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рганизовалась партия пофигистов. Набежали корреспонденты, начали вопросы задавать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Вот у вас партия называется пофигисты, так у вас наверно и девиз какой-нибудь есть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, "ВСЕ ПО ФИГУ!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, и законы, и нравственные устои, и мнения других людей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по фиг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как вы к женщинам относитес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это не по фиг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о ведь это идет в разрез с вашим девизом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нам по фиг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изнаюсь, я Дев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Что, честно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, по гороскоп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мой муж козе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 гороскопу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ет, честно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Три мужика решили снять один номер в мотеле, чтобы дешевле получилось. Владелец запросил 30 долларов за номер. Мужики заплатили каждый по 10 баксов и ушли. Тут владелец вспомнил, что этот номер стоит 25 долларов и попросил сынишку вернуть мужикам 5 долларов. Сынишка решил, что 5 на 3 не делится и вручил мужикам по доллару, а 2 зажал себе на мороженое. Получается, что мужики заплатили по 9 баксов, 9х3=27 и два доллара зажал сын хозяина. Получается 29 долларов. Куда, на хрен, девался еще 1 доллар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Из жизни. Нотариальная контора. Нотариус заверяет перевод документов киприота для российского загса, где тот желает сочетаться браком с нашей соотечественницей. По окончании, нотариус, как положено, зачитывает заверяемый документ вслух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Kostas Chrinapulos Pupisdonis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евест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-а-акая у него фамилия?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Бедняжка уже, оказывается, подписалась в загсе, что берет фамилию будущего мужа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евушка, что вы на меня так смотрите, как будто у вас родители на дачу уехали?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Занятия фигней на рабочем месте развивают боковое зрение, слух и бдительность в целом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Атеист - верующему:</w:t>
      </w:r>
    </w:p>
    <w:p>
      <w:pPr>
        <w:pStyle w:val="Normal"/>
        <w:rPr/>
      </w:pPr>
      <w:r>
        <w:rPr>
          <w:sz w:val="18"/>
          <w:szCs w:val="18"/>
          <w:lang w:val="ru-RU"/>
        </w:rPr>
        <w:t>- Скажи - а правда, что если тебя ударить по одной щеке, ты подставишь вторую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авд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Атеист бьет верующего. Тот подставляет вторую. Атеист бьет во второй раз. Тут верующий со всего маху бьет атеист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о почему? - возмущается то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дальше в Библии ничего не сказано.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Девушка - врачу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Внизу живота меня мучают колики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Васики и Жорики не мучают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лло, а Васю можн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шел на хрен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когда вернется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юллер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Штирлиц, Кэт во всем призналась. Твоя очередь - признавайс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Ладно, сдаюсь. Я советский агент.</w:t>
      </w:r>
    </w:p>
    <w:p>
      <w:pPr>
        <w:pStyle w:val="Normal"/>
        <w:rPr/>
      </w:pPr>
      <w:r>
        <w:rPr>
          <w:sz w:val="18"/>
          <w:szCs w:val="18"/>
          <w:lang w:val="ru-RU"/>
        </w:rPr>
        <w:t>- Да какой из тебя агент? Ты в зеркало посмотри. Ну как ты докажешь, что на самом деле русский шпион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ейчас, айн момент. Я родился в Москве.</w:t>
      </w:r>
    </w:p>
    <w:p>
      <w:pPr>
        <w:pStyle w:val="Normal"/>
        <w:rPr/>
      </w:pPr>
      <w:r>
        <w:rPr>
          <w:sz w:val="18"/>
          <w:szCs w:val="18"/>
          <w:lang w:val="ru-RU"/>
        </w:rPr>
        <w:t>- Врать и то не научился. Настоящий коренной москвич слово "сейчас" не произносит. Он говорит "ща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 чего это вы взял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к я в Москве десять лет разведчиком служил. Про москвичей все знаю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-то не припомню такой фамилии в Москве - Мюллер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Я служил под псевдонимом Миллер. Под этой фамилией я оставил там потомков и завещал им основать кампанию "ГАЗПРОМ".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- Девушка, давайте познакомимся. Я электрик. Работаю с напряжением десять тысяч вольт. Недавно получил шестой разряд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Шестой разряд - обалдеть! И каждый по десять тысяч!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ак самый трезвый из экипажа, бортмеханик ТУ-134 благоразумно решил не лететь вообщ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007 год - Гот Рускава Языга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бъявление: На работу за 1000 рублей в месяц по 12 часов в день требуются идиоты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ак досадить начальник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. Заказать большой портрет и повесить в кабинет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. Написать внизу маленькими буквами "Жопа. Вид спереди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октор, последнее время я стал очень раздражительным, особенно меня бесят глупые вопросы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вы не пробовали медленно считать до десят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Раз, два, три... Пошел на хуй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Если прочитать "Тута Ларсен" наоборот, получается: "Не срала тут". Извините за грубость. Но интересно - она специально себе придумала такое имечко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Д. И. Менделеев открыл 40-градусную водку. Потом он открыл 20-градусный портвейн. И только утром он открыл, что смешивать их нельзя.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лло, милици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моляю! Помогите, пожалуйста, пропала моя тещ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Вас понял. Постарайтесь подольше не вешать трубку. Отвечайте только "да" или "нет". Вам угрожают пистолетом?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о итогам всероссийского конкурса, проведенного Министерством образования РФ, учителем года в очередной раз был признан отцовский ремень с пряжкой.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Гуляет мама с ребенком. Ребенок играет в песочнице. Копался он, копался, нашел чужую лопатку зарытую и давай в рот сувать. Мать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рось каку сын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ебенок отползает в угол песочницы и какает. Мама разрыдалсь. Сынок подползает и спрашива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 ты ма плаче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весь сынок ты в папашу растешь, все не по-людски, все не так понимаешь. Выгуливали мы как-то с отцом собаку, говорю ему: "Иди собаке палку кинь..." Ох... все не так делаете, что с вами делать..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ем обычный человек отличается от диверсант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бычный человек идет в кусты, чтобы посрать, а диверсант насрет - и в кусты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егодня меня остановила инспектор ГАИ Иванова Л.А. и личным примером доказала, что вопреки логике, среди женщин тоже есть пидарасы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мом Россию не понять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ка не выпито 0,5.</w:t>
      </w:r>
    </w:p>
    <w:p>
      <w:pPr>
        <w:pStyle w:val="Normal"/>
        <w:rPr/>
      </w:pPr>
      <w:r>
        <w:rPr>
          <w:sz w:val="18"/>
          <w:szCs w:val="18"/>
          <w:lang w:val="ru-RU"/>
        </w:rPr>
        <w:t>А когда выпито 0,5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се дело кажется не хитрым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А что бы глубже понимать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же попахивает литро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Катька-то Пушкарева действительно похорошела! Если раньше при виде нее лошади шарахались, то теперь они просто наполняются чувством собственного достоинства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овая зубная щетка "Оrаl-В", с крест-накрест расположенной щетиной специально для ваших крест-накрест расположенных зубов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аких только диагнозов тебе не пожелают, когда ты пытаешься прорваться без очереди к врачу в районной поликлинике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ж поддатый приходит домой. Жена сраз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у-бу-бу, алкаш чертов, только водка на уме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ут муж лезет в карман, бумажку достает и говори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топ! Вот я как раз тест принес, посмотрим какая ты культурна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посмотрим! Читай!</w:t>
      </w:r>
    </w:p>
    <w:p>
      <w:pPr>
        <w:pStyle w:val="Normal"/>
        <w:rPr/>
      </w:pPr>
      <w:r>
        <w:rPr>
          <w:sz w:val="18"/>
          <w:szCs w:val="18"/>
          <w:lang w:val="ru-RU"/>
        </w:rPr>
        <w:t>- Так, значит, первый вопрос - назовите два вида иностранной валюты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хоть доллар и евр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к, дальше - назовите два вида противозачаточных средст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я тебе сразу десять назов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ерю. Третий вопрос - назовите две реки в Исландии... Молчишь? Ну вот, я так и знал! Кроме бабок и траханья - никаких интересов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Солдат возвращается из армии в свой родной город. Раннее утро. Идет он по еще пустой улице, радостно-вдохновленный. Весна, знаете ли! Подходит к цветочной палатке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Здравствуйте, тетя Маня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Ой, Ванюша, никак из армии вернулся! А возмужал-то как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дайте мне, теть Маня, самую большую и красивую розу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Эээ... ты для Катьки, что ль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ля нее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у как бы тебе сказать... замужем она, в общем, Вань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фигеть! Дайте две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что будет, если выпить много водк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Будет послезавтра.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ма, почему братика аист принес, а меня в капусте нашл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ронил тебя аис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дин новый русский другом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лышь, Колян, тут один чувак хвастался, что, мол, мобильник у него такой старинный, что фотоаппарат в нем пленочный. Так я себе такую антикварную мобилу достал, что там не пленка, а вообще стеклянные фотопластинки, выбор мелодий - сменными восковыми валиками, а когда накрутишь ручку динамо и спросишь барышню, то из слухового рожка сквозь треск слышится: "Соединяю!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Есть рекорд! На микояновском мясокомбинате создана самая длинная в мире свиная колбаса. Ею можно было бы опоясать по меридиану весь земной шар, если бы не Израил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усский человек пользуется подземным переходом только по крайней нужде, а также по большой и малой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орогая, ты знаешь - наш "Тамагочи" забеременел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жик вынимает "Тамагочи" из кармана и показывает жене. Там надпись: "Я беременна". Жен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Идиот! Это же пэйджер!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На одной автобазе работали два водителя и было у них общее качество - оба любили выпить. Но почему-то тот, который был помоложе, когда напивался, обязательно попадал в аварию. А второй - хоть бы хны. Ездил пьяный не хуже трезвого. Молодого разобрало любопытство: Как же так? Подходит он к старшему и проси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аучи меня - как это ты ездишь так хорошо, хоть и пьян в стельку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 удовольствием тебя научу! Для начала давай выпьем с тобой! Вот сколько сейчас на небе лун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дн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ло! Еще надо выпить. А сейчас сколько лун на неб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в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ло! Еще давай! А теперь сколько? Три? То, что надо! Садись в машину, поехали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Едут они, старший за рулем, машина скорость набирает.</w:t>
      </w:r>
    </w:p>
    <w:p>
      <w:pPr>
        <w:pStyle w:val="Normal"/>
        <w:rPr/>
      </w:pPr>
      <w:r>
        <w:rPr>
          <w:sz w:val="18"/>
          <w:szCs w:val="18"/>
          <w:lang w:val="ru-RU"/>
        </w:rPr>
        <w:t>- Вот смотри - впереди три столба. В середине настоящий. Объезжаем! Дальше. Видишь - три собаки. В середине настоящая. Объезжаем! Теперь - три постовых. В середине настоящий. Объезжаем! Так. Вон три колодца. В середине настоящий. Объезжаем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Я все понял! Дай теперь я поведу машину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менялись они, едут дальше. Молодой за рулем, радостный такой, продолжает комментировать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Вот три старушки. В середине настоящая. Объезжаем! Класс! Вот три моста. В середине настоящий. Объезжаем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редставляешь, у меня на пеларгонии белокрылка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Что-что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а трахикарпус заболел, говорю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Летит аист, из его жопы глист вылазит и говори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ая высот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200 метро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Смотри, не обосрись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Мамаша, хотите, я вашу дочку с обезьянкой сфотографирую? Девочка! Обезьянка! Девочка... Так, мамаша. Вот вам мелок, пометьте девочку крестиком.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Мужик приходит в зоомагазин купить попугая. Продавец ему предлага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т этот попугай говорит на многих языках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жик давай проверять попугая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Do you speak English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Yes, of course.</w:t>
      </w:r>
    </w:p>
    <w:p>
      <w:pPr>
        <w:pStyle w:val="Normal"/>
        <w:rPr/>
      </w:pPr>
      <w:r>
        <w:rPr>
          <w:sz w:val="18"/>
          <w:szCs w:val="18"/>
        </w:rPr>
        <w:t>- Sprichst du Deutsch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Ja, jawoh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arles-tu francais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Oui, bien su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Hablas espanol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Si, por supuest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arli italiano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Si, certo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м... может ты еще и на иврите говори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что, по моему носу не видно?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что это у тебя ботинки все в губной помад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 бабам ходил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чему нужно пить актимель летом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потому что и летом Данону тоже нужны деньги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входе в ночной клуб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чему нельзя? Ты знаешь, кто мой отец? Ты пожалеешь! Мой отец - водитель троллейбуса. Пожалей, а?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осьмиклассник Миша - будущий психолог. Именно он доказал бабушке, что самогон из подвала сам встал и уше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амый продолжительный поцелуй был зафиксирован этой зимой в Норильске. Он произошел между мальчиком и качелько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ходит чукча к чукче часы чинить. Видит мастер, таракан дохлый в часах, и говори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а... работать не буду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чему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шинист умер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иректор фирмы уволил третью за год секретаршу (совершенно очаровательное создание, прекрасно делающая минет, за которой он задолбался разгребать косяки), сидит и пишет объявление в газету: "Требуется секретарша. Интим не предлагать!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4 февраля она поздравила мужа, затем набрала телефон любовника, потом поздравила начальника, затем соседа. Да, мудра поговорка - яйца в одной корзине не держат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онференция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 слепые дети играют в футбо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мы придумали мяч, внутри которого колокольчик. Они его слышат и знают, где мяч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этот момент заходит фермер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то ваши слепые дети там играю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. А что вы имеете против слепых детей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ичего. Просто они сейчас добьют нахуй мою корову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едлагаю выпить за кредиты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к нам же их не дал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к мы ж это... не чокаяс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идит мальчик с девочкой. Мальчик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айка, слушай, я такой секрет знаю, что любая девочка "даст"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врешь ты все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, честно... клянус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ладно, скаж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... не мог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пожалуйст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! Не скаж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я тебя умоляю!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ладно... дашь - скаж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лушай, ты как считаешь, если я трахну твою жену, это будет для тебя личным поражением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, это будет 3:1 в мою польз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ап, а ты смог бы выпить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аа! Опять ты?!! Ты же лопнула!!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самом деле таблица Менделеева впервые приснилась А.С. Пушкину, просто он нифига не поня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летает молодая ежиха в гинекологическое отделени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делайте мне срочно аборт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ачем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ы что, не понимаете?! Мне же ежей рожать!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Чемпион мира по боксу в супертяжелом весе заявил, что бокс не мешает его интеллектуальному развитию, и описался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ма, давайте я вам сам парашют улож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советские времена обезьян в питомнике учили разбирать и собирать автомат. Эксперимент был свернут, когда примат открыл огонь на поражение, получив несвежий банан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тулху встречает Ксюшу Собчак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Фтагн! Ты чего такая злая сегодн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ам ты фтагн! Короче, пошла я на ипподром, у меня шнурок на ботинке развязался, я нагнулась завязать, и тут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, я знаю! - обрадовался Ктулху, - тебе на спину положили седло, и ты пришла первой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никакой я не пришла! Нагнулась шнурок завязать, и тут кто-то мне кааак засадит сзади! И давай трахать. Пока трахал, я старт пропустила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недавнем выпуске "Дом 2" Ксения Собчак сказала, что знает, что ее называют лошадью, и ничуть на это не обижается. Однако реакция лошадей была иная. Оказывается, они тоже знают, что их сравнивают с Ксенией Собчак, и они очень на это обижаются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родажа: моющий пылесос за 399 рублей, ведро и тряпка в комплект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жик у врач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октор! У меня на члене две ручки выросли, как хочу всунуть - он, сволочь, упирается ими, и не пускает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голубчик... По-моему - только ампутаци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ее! Я еще потерплю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Через пару недель встречаются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Как Ваши дела, уважаемый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ашел методу! В постель - только с молотком. Как упираться начинает - я ему, гаду, по башке! Он сразу за голову хватается: "Ой, мля..." Ну а я - туда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нук приехал к деду на каникулы и умнича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... картошку копать - это тебе не в тапки срат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следующий день дед, на всякий случай, сжег все тапочк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- Храбрые арабы! Неужели вы станете мириться с тем, что нечестивые евреи и американцы оккупируют ваши земли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Мужественные евреи! Неужели вы допустите к власти в Ливане и Палестине исламских террористов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Цивилизованные американцы! Смелее несите диким арабам свет демократии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Умные русские! Тссссс! Сидим. Смотрим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Был в середине девяностых в продаже крепленый напиток под названием "Загадка". Мечта алконавта. Картина: вино-водочный отдел, два хорошо поддатых мужика споря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Сколько "Загадок" брать - три или четыре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родавщица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Мужики! Вы, по-моему, столько не отгадаете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Частная клиника. Прейскурант цен. Гинекологический кабинет. Первичный осмотр специалистами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) Профессор - 500 р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) Доктор медицинских наук - 400 р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3) Кандидат экономических наук - 300 р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4) Врач - 200 р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5) Медсестра - 100 р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6) Санитарка - 50 р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7) Сторож - 20 р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о время похорон у вырытой могилы толпа замечает, что нет гроба с покойнико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экс... - говорят мужики, которые несли гроб, - щас вспомним, как все был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ома выпил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ыпил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зял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зял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 дороге Кузьмича встретил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стретил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ложил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ложил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ыпил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ыпил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зял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зяли.</w:t>
      </w:r>
    </w:p>
    <w:p>
      <w:pPr>
        <w:pStyle w:val="Normal"/>
        <w:rPr/>
      </w:pPr>
      <w:r>
        <w:rPr>
          <w:sz w:val="18"/>
          <w:szCs w:val="18"/>
          <w:lang w:val="ru-RU"/>
        </w:rPr>
        <w:t>- Возле Петровича остановилис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становилис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ложил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ложил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ыпил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ыпил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зял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Кого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октор, я неслышу, как перж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ержите таблетк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буду лучше слыша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ет, громче пердеть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очитал анонс программы "Звезды в цирке", участвует куча народу в том числе, есесвенно и Ксюша Собчак. Правильно - ну что за цирк без лошадей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евки в бане:</w:t>
      </w:r>
    </w:p>
    <w:p>
      <w:pPr>
        <w:pStyle w:val="Normal"/>
        <w:rPr/>
      </w:pPr>
      <w:r>
        <w:rPr>
          <w:sz w:val="18"/>
          <w:szCs w:val="18"/>
          <w:lang w:val="ru-RU"/>
        </w:rPr>
        <w:t>- Валь, а чего у тебя вся жопа в синяках? Ты, что ли, путаной работае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не... на жигулях езж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"Уважаемая редакция! Я встречаюсь со своей девушкой уже три года. Но она до сих пор отказывается делать мне минет. Как быть?" - спрашивает у нас семилетний мальчик Вова. "Ни хуя себе!!!" - это единственное, что мы можем сказать по этому поводу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аша Белый стал ментом в сериале "Участок" после того, как во время обыска в "Бригаде" его укусил оборотень в погонах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В школе нас учили одевать противогаз следующим способом (дословно речь препода по ОБЖ)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асовываем 4 пальца в задний проход и натягиваем до тех пор, пока очко не будет напротив глаз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он и смех - лучшие лекарства, но не при поносе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. Коля любит одну из сестер - близнецо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 ты их различаешь-т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чень просто! Моя после секса обязательно закуривает..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ван Иванович! Вам тут какой-то хуесос факс прислал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нечка, это по-латинице читать надо - это наш партнёр, фирма Ксикок счёт за оборудование выставила..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что тебе все-таки муж на восьмое марта подари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ентиум 4, два гига оперативки, винт 500Gb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ау! Дашь помери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мех удлиняет жизнь на 5 минут, а секс удлиняет член на 15 минут. Вывод: маленький член удлиняет жизнь на пять мину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етеринар учит помощника - как надо лошади давать слабительное:</w:t>
      </w:r>
    </w:p>
    <w:p>
      <w:pPr>
        <w:pStyle w:val="Normal"/>
        <w:rPr/>
      </w:pPr>
      <w:r>
        <w:rPr>
          <w:sz w:val="18"/>
          <w:szCs w:val="18"/>
          <w:lang w:val="ru-RU"/>
        </w:rPr>
        <w:t>- Берешь вот эту трубку, засовываешь ей наполовину в рот, закладываешь таблетку пургена и дуешь. Понял? Иди, дела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Через час, пошатываясь, появляется помощник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что, да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е успел - лошадь дунула первой.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Жена, набери мне ванн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лё! Ванна?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очка (любознательно): - Мам! А куда тампоны вставляю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ама (подавившись яблоком): - Ну... как тебе сказать... в общем туда, откуда берутся дет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очка (офигев): - В аиста, что л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ебя за что с метеостанции выгнал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, протрахались с радисткой всю ночь, на связь не вышл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 за это выгнал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к ведь ночь полярна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оя жена может заниматься любовью часами! Правда, в это время я её нигде не могу найти.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Меню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) Булочка "Каменный гость"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2) Чай "Белые ночи",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3) Конфеты "Гранит науки в шоколаде"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4) Бифштекс "Дожуем до понедельника",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5) Котлеты "Доживем до понедельника".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Больница N389 после длительных и безуспешных попыток найти уборщицу, преобразована в грязелечебницу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Григорий Алексеевич Явлинский издал книгу: "Коррупция в России от А до Ю"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 все-таки, Вася, самая лучшая жена - слепо-глухо-нема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е-е-е... кривляться будет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Разрешите представиться! Михаил Варшавский. Уролог. Среди друзей известен, как доктор Хуйболит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дёт Ксюша Собчак по улице и видит, как мать бьёт своего ребёнка и сильно ругает. Ксюш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ы что, это же ребёнок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Жеребёнок у тебя будет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бъявление в сексшопе: Набор для одиноких мазохистов - бумеранг и грабли!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алыш (2 года) тусуется около магнитофона, изучает его включение в сеть. Дедушк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Сашенька, осторожно! Может током ударить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Малыш посмотрел оторопело и как врежет ногой по магнитофону! Нападение - лучший способ защиты.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ж - жен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лушай, эта... завтра будет свадьба моего лучшего друга с этой, как ее... Джулией Робертс.</w:t>
      </w:r>
    </w:p>
    <w:p>
      <w:pPr>
        <w:pStyle w:val="Normal"/>
        <w:rPr/>
      </w:pPr>
      <w:r>
        <w:rPr>
          <w:sz w:val="18"/>
          <w:szCs w:val="18"/>
          <w:lang w:val="ru-RU"/>
        </w:rPr>
        <w:t>- Какого еще друга? Ты что, раньше мне сказать не мог? Что я надену? Мне надеть нечего! А подарок! Где мы будем подарок иска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ты дура! Это кино такое - "Свадьба моего лучшего друга". Какая ты темная, некультурна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Ты бы молчал лучше про культуру. Когда я тебе прошлый раз сказала, что пойдем на "Лебединое озеро", кто с удочками поперся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Задачки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У Ивана Грозного было 2 яблока, а у его сына 10. Вопрос - неужели из-за яблок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У Маши было 2 яблока, а у Лены 2 дыни. Вопрос - кто из девочек привлекательнее?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- У Коли было 10 яблок. У Толи 7 яблок, а у Васи соль в одном месте. Вопрос - кто бежал из чужого сада последним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У Наполеона было 2 яблока, а у Кутузова одно. Вопрос - о каких яблоках идет речь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дет прапорщик по улице. Прохожий его спрашива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уда иде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енная тайн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что несе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атроны на склад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ой фюрер, поздравляю Вас с очередной годовщиной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ой еще годовщиной?</w:t>
      </w:r>
    </w:p>
    <w:p>
      <w:pPr>
        <w:pStyle w:val="Normal"/>
        <w:rPr/>
      </w:pPr>
      <w:r>
        <w:rPr>
          <w:sz w:val="18"/>
          <w:szCs w:val="18"/>
          <w:lang w:val="ru-RU"/>
        </w:rPr>
        <w:t>- Вот уже 15 лет, как покорены Восточные территории. Власть коммунистов - пала, Советский Союз расчленен по нашему плану...</w:t>
      </w:r>
    </w:p>
    <w:p>
      <w:pPr>
        <w:pStyle w:val="Normal"/>
        <w:rPr/>
      </w:pPr>
      <w:r>
        <w:rPr>
          <w:sz w:val="18"/>
          <w:szCs w:val="18"/>
          <w:lang w:val="ru-RU"/>
        </w:rPr>
        <w:t>- Да... Теперь пора бы уже задуматься и о Соединенных Штатах! Как бы нам их быстро завоевать? Послать через океан десант из танковых дивизий Гудериан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ой фюрер, лучше всего использовать опыт покорения России. Наше секретное "гуманное оружие".</w:t>
      </w:r>
    </w:p>
    <w:p>
      <w:pPr>
        <w:pStyle w:val="Normal"/>
        <w:rPr/>
      </w:pPr>
      <w:r>
        <w:rPr>
          <w:sz w:val="18"/>
          <w:szCs w:val="18"/>
          <w:lang w:val="ru-RU"/>
        </w:rPr>
        <w:t>- Ну что ж... так и сделаем! Пошлем в США эту нашу секретную зондер-команду СС! Давайте, срочно вызывайте из командировки Швыдкова, Чубайса, Гайдара, Грефа, Кудрина и эту, как ее - женщину из японской разведки... Ну ты понял, кого... Нужно срочно сочинить им новую легенду! Гауляйтера пока оставим, пусть он придумает правдоподобные причины для отставки членов зондер-команды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ы гений, фюрер! Через несколько лет Штаты будут лежать в руинах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арень с девушкой курят на лестнице. Он читает предупреждение на своей пачке: "Курение может привести к импотенции". Она на своей: "Курение может привести к осложнениям при беременности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меняемс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ри девицы под окном пряли поздно вечерко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бы я была царица, - говорит одна девица, - то на весь крещеный мир приготовила б я пир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бы я была царица, - говорит ее сестрица, - то на весь бы мир одна наткала я полотн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бы, кабы... Мужика бы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зя, а правда, что Исаак выиграл автомобиль по лотере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а-да, правда, только не машину, а всего 10 рублей, не по лотерее, а в карты, и не выиграл, а проиграл, и это был не Исаак, а Абрам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"Че за хуйня?" - подумал Менделеев, проснувшись... но все равно записа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ишет нам девочка Егор из колхоза Победа феминизма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навал я двух братьев-прибалтов, звали их Андрес и Петрис. Для русского уха не очень запоминающиеся имена. А вот как Ануса и Пениса их знали многие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у нас на связи корреспондент, который занял у меня 300$ и вот уже 5 месяцев не отдаёт... Итак, скотина?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з-за неосторожности крановщику понадобилось всего три секунды чтобы спуститься с кран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9:00 - Всё, не пью кофе, не ем сладкого и не матерюс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7:00 - Еб твою мать!!! Конфета в кофе упала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На уроке закона Божьего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сейчас Джимми расскажет нам, каким мальчиком надо быть, чтобы попасть в рай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Мертвым, сэр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На военку в мединститут является студент. Первый раз за семестр. Препод, старый прапорюга, спрашивает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Вас тут слегка не хватает, товарищ неудавшийся лейтенант, где вы были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тудент предъявляет липовую справку, где значится, что он долгое время болел эндометритом (воспаление слизистой матки). Студенты начинают потихоньку ржать. Прапор начинает орать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-атставить смех! - студенту, - Я в свое время, с твоим эндометритом всю войну прошел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остовой ГИБДД останавливает машину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Вы проехали на красный свет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одитель молча протягивает в приоткрытое окошко сто рубле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...и с превышением скорости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одитель молча убирает купюру и протягивает тысячу рубле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...и в нетрезвом виде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одитель молча убирает купюру и протягивает сто долларо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...и на угнанном автомобиле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одитель молча убирает сто долларов и в окне появляется ствол пистолета. Постовой (торопливо)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...и в нетрезвом виде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Если в темном переулке вы неожиданно получили удар ногой в пах, кулаком в живот и бейсбольной битой по голове, самое главное не растеряться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Двое ребят шли домой с вечеринки и решили пройтись через кладбище, просто для прикола. Посреди кладбища они были напуганы странным "тук-тук-тук", доносившимся откуда-то из тени. Трясясь от страха, парни обнаружили старикашку, трудящегося с молотком и зубилом в руках над одним из могильных камней.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- Госсподи, - сказал один из парней, переводя дыхание, - вы напугали нас до полусмерти - мы думали, что вы - призрак! Что это вы работаете здесь так поздно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ти идиоты, - прорычал старикашка, - неправильно написали мое им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кофе на клавиатуру тоже вирус проли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Юзеры с компом на "Вы", программеры - на "Ты", а хацкеры - на "Ты, козёл...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стинную цену живого человеческого общения по-настоящему понимаешь, только глядя на счета от провайдера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амую большую в мире яичницу приготовили работницы Богдановической птицефабрики, когда им выдали зарплату яйцами. Яичница заняла весь директорский кабинет, все стены, пол, потолок и костюм директора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- Ну и как ты себя чувствовал во время первого парашютного прыжк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Как птица! Лечу и гажу, лечу и гажу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у нас дедушка уже третий день не встает с унитаза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онос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Радикулит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Из протокола: В ходе допроса обвиняемому были представлены неопровержимые доказательства, в результате чего у него от волнения пошла кровь из носа, выпало четыре зуба и сломались два ребра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чень тяжело работать в офисе. Во-первых - шумно, отчего трудно сосредоточиться. Во-вторых - все время отвлекают и просят не храпет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Живём мы в Сибири. Зимы у нас холодные! Девчонки по две пары стрингов надевают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атя Пушкарева переходит оживленный перекресток на красный свет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смотри, не смотри ты по сторонам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Идёт священник по пустыне, навстречу лев. Священник начинает молиться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осподи, внуши этому льву христианские мысл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Лев встаёт на колени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оже, благослови пищу которую я принимаю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Гаишник останавливает автомобиль. Опускается окно, водитель заискивающе улыбаясь:</w:t>
      </w:r>
    </w:p>
    <w:p>
      <w:pPr>
        <w:pStyle w:val="Normal"/>
        <w:rPr/>
      </w:pPr>
      <w:r>
        <w:rPr>
          <w:sz w:val="18"/>
          <w:szCs w:val="18"/>
          <w:lang w:val="ru-RU"/>
        </w:rPr>
        <w:t>- Здравия желаю, товарищ капитан! Вот пожалуйста права, техпаспорт, доверенность, страховочка само собой, все как положено, как надо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 заднего сиденья детский голос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апа, а где козлы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некотором царстве, в некотором государстве жил-был царь и было у него два сына - крановщика. Царь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дети мои, куда стрела ваша упадет, там и жена будет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жик заходит в зоомагазин за белыми мышками для своего удава. Видит - клетка с попугаем, ну он подошел поглазеть. Попугай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Ширрринка рррастегнут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жик краснеет, отворачивается застегнут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ырррка в брррюках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жик еще сильней краснеет и пытается прикрыть рукой задниц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Шнурррок ррразвязан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жик нагибается завязат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перррнул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от, красный как свекла, вылетает из магазина. Голос из клетки с мышами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нокентич, с нас как обыч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октор, когда я разговариваю с женой, она меня не видит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ля-а-а-а!!! Кто здесь?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Меняю бензопилу на протез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Проходит проверка на госпредприятии, и "хлебосольные" хозяева накрыли проверяющему столик выпить и закусить, засунули конвертик в карман. Ревизор нажрался вусмерть, выходит отлить во двор. Так как еле держится, опирается руками на стенку. Тут к нему сзади подходит собаченция и начинает лизать зад. Ревизор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ребята, я думаю это уже лишнее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Занятие для организованных детских групп ДДОУ "Детский садик Светлячок". Тема: "Автодорожное движение". Учитель громким голосом четко произносит фразу, оканчивая ее вопросительной интонацией. Дети хором произносят отв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то король далеких трасс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МАЗ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то гремит и весь в пыл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Жигули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то проедет грязь игрив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ив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ушай кашу "Геркусес", купит папа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ерседес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а рулем бандитский тип, а машина эта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жип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штрафует, хоть ты тресни - это дядя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эПээСник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то не дружит с головой? Это дядя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стовой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есять трупов, все в кисель, попала в ДТП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азел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то на встречной всякий раз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идарас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игалки, бляди и понты, за пивом ехали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енты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расный свет горит не зря, нету хода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и ху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з предвыборного выступления кандидата в депутаты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Выбрав меня, вы получите то, чего у вас нет, не было и никогда не будет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Звонок в дверь, на пороге курьер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Я от Петрова. Вы Сидоров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а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олучите и распишитесь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Что получить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о сопатке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-а-а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теперь распишитесь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упил дочке книжку, маленькую такую и красивую, "Скороговорки" называется. Вот скороговорочка оттуда: "Еду я по выбоине из выбоины не выеду я". Попробовал прочитать ребенку... Больше не пробую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 русскому подходит американец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звините, но мне сказали, что русские пьют больше всех. Скажите, вы можете выпить стакан водк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нечно! Соленым огурчиком закушу и все ОК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три стакан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нечно! Тремя солеными огурчиками закушу и все ОК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сто стаканов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С дуба рухнул? Я столько огурцов не съем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 меня дома мыши над кошкой глумятся, сыр в мышеловке валерьянкой смазываю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од ДНК Димы Билана совпадает с кодом его подъезд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упил мужик на рынке за 500 баксов обезьяну и захотел ее научить разговаривать. Разговаривать не научил, а научил только одному слову "конечно". Ну подумал нафиг нужна такая обезьяна понёс продавать на рынок обратно. Подходит к нему мужик, спрашива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колько стоит обезьян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1000 баксо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чё так дорог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она разговаривать уме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бзд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дойди сам спрос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у тот подходит спрашива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разговаривать умее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неч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жик купил, принёс домой, посадил на стол, спрашива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ить буде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неч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урить буде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неч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Жрать буде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неч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Жену трахать буде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неч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у подумал нафиг нужна такая обезьяна, понёс продавать на рынок. Подходит к нему бедный золотоискатель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колько стоит обезъян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2000 баксо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чё так дорог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она знает где клад лежи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бзд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дойди сам спрос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у тот подходит, спрашива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знаешь, где клад зары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неч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упил, принёс дамой посадил на стол, раскрыл карту (пальцем в карту)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у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нечно.</w:t>
      </w:r>
    </w:p>
    <w:p>
      <w:pPr>
        <w:pStyle w:val="Normal"/>
        <w:rPr/>
      </w:pPr>
      <w:r>
        <w:rPr>
          <w:sz w:val="18"/>
          <w:szCs w:val="18"/>
          <w:lang w:val="ru-RU"/>
        </w:rPr>
        <w:t>Забрал обезьяну, поехал на север, заехал чуть ли не на северный полюс. Спрашива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ут копа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неч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зрыл сугроб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может глубж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неч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может шир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неч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может ты бзди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неч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может тебе пизды да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надо!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дин военный чин, майор, отправился в туалет позаседать. Проведя нужное время в кабинке, поднимается с горшка, и случайно задевает огнетушитель головой, тот падает на пол и срабатывает - начинает хлестать пена. Майор, дабы не нанести непоправимого ущерба себе и окружающему интерьеру хватает огнетушитель и направляет струю в унитаз, одновременно взывая о помощи. Другой военный чин, капитан, услышав крики о помощи и подозрительный шум, распахивает дверь кабинки, видит майора со спущенными штанами, который тушит унитаз и орет "Помогите!" Не долго думая, капитан хватает со стены второй огнетушитель, срывает пломбу и направляет струю пены в тот же унитаз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Если дискета заполнилась, а Вам нужно еще место, выньте ее из дисковода и хорошенько потрясите одну-две минуты: это как следует упакует данные, и Вы можете выиграть несколько десятков килобайт. Перед тем как потрясти, заклейте все отверстия и щели липкой лентой, а то данные могут высыпаться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копировать дискету с помощью ксерокса не получается. Если Вам нужно сделать резервную копию, просто вставьте две дискеты, сложенные вместе, в один дисковод. Когда Вы будете обновлять документ, он запишется на обе дискеты сраз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улице к менту подходит пацан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ент, я тебя в 17 часов выеб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 побежал. Мент за пацаном. Пацан забегает в какой то подьезд, потом в квартиру и захлопывает дверь перед носом мента. Ну, мент в дверь долбится и наконец дверь перед ним открывается. На пороге - здоровый мужик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ебе чего?</w:t>
      </w:r>
    </w:p>
    <w:p>
      <w:pPr>
        <w:pStyle w:val="Normal"/>
        <w:rPr/>
      </w:pPr>
      <w:r>
        <w:rPr>
          <w:sz w:val="18"/>
          <w:szCs w:val="18"/>
          <w:lang w:val="ru-RU"/>
        </w:rPr>
        <w:t>- Не знаю кто, наверное, ваш сын, сказал, что поимеет меня в 17 часов и он забежал сюд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у, а че пришел в 11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естра, хочу пи-п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Сейчас принесу кря-кря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упив майку в нашей фирме, вы получаете в подарок автомобиль БМВ, блондинку под цвет салона и семь крышек от бутылок "Севен ап", которые вы можете обменять на две путевки в Италию, участвующие в розыгрыше мультимедийного компьютера, оснащенного микропроцессором Intel Рentium III с бесплатным доступом в международную компьютерную сеть "Интернет", предоставленным компанией Стартелеком в обмен на фольгу от банки кофе Nescafe Classic, две коробки от бульона Maggi и автомобиль Toyota Corolla - главный приз викторины Кэдберри, для участия в которой пришлите семь волосков ближайшего родственника по материнской линии, сушеную мышиную лапку и мертвого пингвина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вёл котёнка, назвал его Сцуко. Мама думает, что это японское им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стречаются два глухонемых, у одного рука забинтована. И диалог между ними жестами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его с рукой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не хочу рассказывать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не ломайся, скаж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лин, стоко раз уже рассказывал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вай! Давай!</w:t>
      </w:r>
    </w:p>
    <w:p>
      <w:pPr>
        <w:pStyle w:val="Normal"/>
        <w:rPr/>
      </w:pPr>
      <w:r>
        <w:rPr>
          <w:sz w:val="18"/>
          <w:szCs w:val="18"/>
          <w:lang w:val="ru-RU"/>
        </w:rPr>
        <w:t>- Ну... В общем, познакомился с девушкой, просто обалденной. Спортсменка, комсомолка и просто 4-й размер. В тот же день уломал на ночь любви. Ну, она в постели просто сумасшедшая. Такие скорости, такие позы, ни в одной камасутре не найдешь. Незабываемая ночь была, короче. Вот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лин, а чего за позы-то, расскажи поподробней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, не буду, рассказывал уж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расскажи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казал нет, значит н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ладно... а руку-то как слома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вот, когда рассказывал, тогда и сломал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яжело быть программистом. Приходишь отдохнуть к людям в гости, а тебе сразу показывают домашний компьютер и просят разобраться с его проблемами. Представляю, каково проктолога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Если вы, перед тем как врезаться в дерево на полном ходу, начинаете вспоминать - где тормоз, напоследок посмотритесь в зеркальце. Скорее всего он там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едавно купил оливковый майонез "Балтимор" и в углу увидел следующую надпись: "Новый "Оливковый" майонез "Балтимор" содержит высококачественное оливковое масло. Вы по достоинству оцените нежность вкуса, тонкость аромата и приятно удивитесь новому ЗВУЧАНИЮ привычных блюд". И действительно - пердел я после этого майонеза как заведённый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Журнал "Мурзилка" за 84 год. Там скороговорка детская. "Ах, у ели, ах, у елки, ах, у ели злые волки"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как тёщу увижу, чувствую, что становлюсь тур-оператором, сразу её послать куда-нибудь хочетс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Видел рекламный щит на Ленинском проспекте, посвященный 15-ти летию газеты "Коммерсант": "Для настоящего коммерсанта 15 лет - это не срок". Почему-то сразу вспомнился Ходорковский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октор, когда я с любимой женщиной, у меня всегда сосёт под ложечкой от страх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к вы не пугайте её, пусть сосёт где над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абушка, а почему у тебя такие большие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иликон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Раннее утро 1 января 2000 года. У ворот Кремля топчется вприпрыжку Б. Ельцин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адо меньше пить, надо меньше пить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Зачем компьютеры пищат, когда нажимаешь сразу мнoгo клавиш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бы будить уснувших на клавиатуре прoграммистo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уркменские хакеры впервые решили выйти в сеть. Десятерых пoубивалo сразу. 220 вольт - это вам не шутк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Записка на теле самоубийцы: "И не вздумайте больше меня рожать!"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 тебя какое зрени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инус 5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Холодно, наверное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Зашел мужик в зал игровых автоматов. Ходил-ходил, все уже надоело. Тут видит - в углу новый автомат стоит и надпись "Угадай". Он к нему, бросил монету. Тут что-то сверху на шляпу "шлеп!" Снимает шляпу, удивленно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овн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На экране зажигается надпись: "Угадал! Джекпот!" Шлеп, шлеп, шлеп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Это не смайлы, а закрывающие скобки... давай выходи к доске и решай уравнение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ручик, вы трус и подлец! Я вызываю вас на дуэл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не прид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чему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отому что я трус и подлец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Вчера друг мой сидит и выбивает на "Копейке" штырек, удерживающий передние колодки. Промахивается и молотком по руке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мммм... - сдерживается - рядом 6-летний сын сиди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ын с серьезным видом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Блядь! Да, папа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Сегодня получил сразу две двойки за домашние задания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что же тебе родители не помогли его сделать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апа сказал, что сделает геометрию и ушел в гараж, а мама сказала, что будет делать химию и ушла почему-то в парикмахерскую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ара немецких пенсионеров празднует золотую свадьбу. Репортер местной газеты задает вопрос "молодожену"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ы прожили вместе 50 лет. Можете ли вы назвать самие лучшие годы вашего брак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нечно! Пять лет русского плен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у меня, прикинь, жена по-новомодному - под водой рожал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и как ребёнок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знаю... Уплыл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Знаю! Знаю как нам прекратить шоу Дом-2! Надо принять его за национальное сокровище, рассказывая об этом на каждом углу, и в конце концов его участников во главе с Ксюшей возьмет в заложники Аль-Каида. И у нас появится повод нанести ракетный удар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Ленин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читься, учиться и... не работат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сё лучшее на помойке - детям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Лучше меньше, да лучше спрятать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Трёхлетний Димка вылетает из подъезда во двор и звонко так извеща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Даша была девочка, а теперь - не девочк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ледом выходит его сестра Даша. Коротко постриженна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ежду прочим, я самый быстрый человек в Москв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ткуда ты знае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евушка моя сказал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у тебя тёща кем работает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етеринар она, с двадцатилетним стажем, занимается кастрацией крупных животных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о-то ты такой тихий, когда она к вам приходи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Юрий Лужков запретил парад геев в столице России. "Ну и кто ты после этого?" - спросили у Лужкова ге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Лето. Ползет муравей в фуфайке, в лаптях, тащит бревно. Навстречу стрекоза в бикин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трекоза, куда иде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а пляж, позагораю, побалдею.</w:t>
      </w:r>
    </w:p>
    <w:p>
      <w:pPr>
        <w:pStyle w:val="Normal"/>
        <w:rPr/>
      </w:pPr>
      <w:r>
        <w:rPr>
          <w:sz w:val="18"/>
          <w:szCs w:val="18"/>
          <w:lang w:val="ru-RU"/>
        </w:rPr>
        <w:t>Осень. Ползет муравей в фуфайке, в кирзовых сапогах, тащит бревно. Навстречу стрекоза в пальтишке от Кардена, вся на шпильках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трекоза, куда идешь?</w:t>
      </w:r>
    </w:p>
    <w:p>
      <w:pPr>
        <w:pStyle w:val="Normal"/>
        <w:rPr/>
      </w:pPr>
      <w:r>
        <w:rPr>
          <w:sz w:val="18"/>
          <w:szCs w:val="18"/>
          <w:lang w:val="ru-RU"/>
        </w:rPr>
        <w:t>- В дом мод. Там Келвин Кляйн презентацию новой коллекции устраивает. Вот пойду, потусуюсь в бомонде.</w:t>
      </w:r>
    </w:p>
    <w:p>
      <w:pPr>
        <w:pStyle w:val="Normal"/>
        <w:rPr/>
      </w:pPr>
      <w:r>
        <w:rPr>
          <w:sz w:val="18"/>
          <w:szCs w:val="18"/>
          <w:lang w:val="ru-RU"/>
        </w:rPr>
        <w:t>Зима. Ползет муравей в фуфайке, в драных валенках, тащит два бревна. Навстречу стрекоза в норковой шубке, в итальянских сапожках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трекоза, куда иде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 зима на дворе, делать нечего. Вот в дом писателей, на вечеринку собралас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Слышь, стрекоза! Увидишь там баснописца Крылова, скажи ему, что он пиздобол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Такой баян, как слово с 6 буквами "ы" - ВЫЛЫСЫПЫДЫСТЫ, известен многим. А кто знает слово с 4 буквами "ц"? Это коробочка для содержания мух цеце. Она же - ЦЕЦЕЦНИЦА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- Доктор, это вы мне голову после авиакатастрофы пришивал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. Есть претензии к качеству шв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ет, доктор, шов хороший, но это не моя голова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- Доктор! А у меня навернулся DVD-привод! Я туда вставил диск... теперь он при попытке его вынуть долго и грустно чирикает, натужно кряхтит и умолка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чевидно, запор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ешил один мужик, по пьяни конечно, виагрой накормить бычка, чтобы потом друзьям прикол рассказать. Дал ему таблеток, но не учел, что рядом нет ни одной коровы, да и вообще никого кроме него нет. Вот. Хотел друзьям рассказать, а теперь это его самая главная тайн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екоторые виды обезьян используют хвост в качестве руки. И именно от этих обезьян - единственных животных, у которых рука растёт из жопы - и произошли те два таджика, которые клали плитку у меня на кухн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днажды бабушка с внуком перепутали таблетки. Внук заснул на фейс-контроле. Бабушка связала восьмиметровый носок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- Доктор, помогите, мой годовалый сын проглотил маленький магнитик!</w:t>
      </w:r>
    </w:p>
    <w:p>
      <w:pPr>
        <w:pStyle w:val="Normal"/>
        <w:rPr/>
      </w:pPr>
      <w:r>
        <w:rPr>
          <w:sz w:val="18"/>
          <w:szCs w:val="18"/>
          <w:lang w:val="ru-RU"/>
        </w:rPr>
        <w:t>- Успокойтесь, ничего страшного, через день-два он нормально выйдет из организм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о как я могу быть в этом уверен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прилепите его к холодильнику, как отвалится - значит магнит вышел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Белорусские партизаны клали ни рельсы картошку. Так появились чипсы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краинская деревня. Дочка Маша подбегает к маме и кричи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мо, мамо, купи менi мобiлко. Ну мамо, ну будь ласк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ама опешила от такого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шо, ну ты шо, совсем ти збожеволiла. Яка ще мобiлка? Дуже дорога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мамо, ну будь ласко. У всiх есть, а у мене нем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ладно, пiду у тата запитаю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шла к мужу, поуговаривала. А денег все равно нет, ну отец взял, выпилил мобильник из дерева и подарил Маше. Маша счастливая, по деревне ходит, понтуется - типа у нее мобильник есть. Подходят к ней гопники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шо, що це так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Це моя мобiлка, вооот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шо, дай поганят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i, не можу, це мо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лышь Машо, так пiшла ти на хуй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 забрали гопники мобилку. Убежали. Сидят рассматривают ее и видят, что она деревянна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сь сука, обманула нас.</w:t>
      </w:r>
    </w:p>
    <w:p>
      <w:pPr>
        <w:pStyle w:val="Normal"/>
        <w:rPr/>
      </w:pPr>
      <w:r>
        <w:rPr>
          <w:sz w:val="18"/>
          <w:szCs w:val="18"/>
          <w:lang w:val="ru-RU"/>
        </w:rPr>
        <w:t>Ночью пришли к ее дому и на весь забор, большими буквами написали: МАШО - ПЕСДА. Утром мама просыпается, выглядывает в окно и видит эту надпись на забор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ашо, Машо, що це так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м... знаешь мамо, це ж СМСЬКА прийшл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Алиса, побывав в Зазеркалье, решила не останавливаться на достигнутом. И отправилась в Затумбочье, Задиванье, Застолье, Запой и Замуж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Доперестроечный московский метрополитен. К автомату подходит нарк, бросает 20 коп. Из автомата падают 4x5 коп. Удивляется, достает еще. Бросает. И т.д. Сзади уже собралась очередь, одна бабулька пытается его остепенить. Тот оборачивается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Отойди, бабка, я играю и мне везет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Два собутыльника идут в магазин. Один направляется в отдел за водкой, другой - за закуской. Подошел к сыру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евушка, взвесьте мне полкило сыру... ну, этого... ну, как его... - и через весь магазин, - Вась! Ты каким меня вчера хером обозвал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Голландски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Вот-вот! Голландского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едставляешь, Васька-то, недавно алкоголем отравилс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адо же! А зачем он пил отравленный алкоголь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етрович, ты куда это на тракторе едешь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В солярий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зачем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За соляркой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Хочешь, чтобы твои слова слышали - говори громко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Хочешь, чтобы твои слова слушали - говори по делу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Хочешь, чтобы твои слова понимали - говори просто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Хочешь, чтобы твои слова уважали - говори честно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Хочешь, чтобы твои слова не забывали - говори умно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А хочешь всего этого сразу - говори смешно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ост ГАИ. Стоит одинокий гиббон, смотрит - в его сторону бабка с коровой идет. Бабка подходит и начинает забивать колышек в двух шагах от гаишника. Тот, обалдевая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Мать, ты че - с ума сошла? Здесь не пастбище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Ой, сынок, не знаю, в прошлом годе ты тут такой худой стоял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Что выгоднее всего разводить в российском народном хозяйстве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Водку водой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Останавливает гаишник красный "Чероки". Внутри - лицо кавказской национальности, непристегнуто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латите штраф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лушай, дарагой, дэнэг нэт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здеваешьс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рагой, 500 рублей получаю, нэту дэнэг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500 рублей? И на "Чероки" езди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Слушай, я в армии семь рублэй получал и на танке ездил. Нэту дэнэг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Я перестану любить тебя только тогда, когда слепой художник нарисует звук падения лепестка розы на стеклянный пол несуществующего дворца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А вы знаете - где нужно хранить номера телефонов любовников? Нет! Запароленные документы - это палево, а белый шрифт в "Ворде" это ваще прошлый век! Лучшего места, чем на обоях рабочего стола под панелью задач придумать нельзя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Люблю, когда теща правильная! Не орет на тебя, смотрит вместе с тобой футбол, после работы может попить пивка. Вот тесть - правильная теща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овет женщинам. Если вы нащупали у мужчины слабое место, то щупайте его до тех пор, пока оно не станет сильным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строили в США очередной суперкомпьютер. Задали ему задачу предсказания будущего. Позвали президента Буша - чтоб показать. Буш подумал-подумал и спросил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гда начнется 3-я мировая войн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 2xxxx году. Буш чешет репу и думает, чего бы еще спросит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сколько будет стоить пепси-кола после 3-й мировой войны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епси будет стоить пятьдесят копеек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Мурманская Областная больница. Поступает как-то мужчина на гастроэнтерологию, проверить функцию желчевыводящих путей. А таких больных кладут на отделение накануне, и, чтобы диету-назначения соблюдали, медсестра выдает им распечатанную на принтере инструкцию. А в самом конце инструкции написано: "Утром на обследование взять с собой полотенце, 2 сырых яйца (желчегонный завтрак)". Вот только в этот раз, вынимая лист из принтера, нечаянно оторвали уголок бумаги. И получилось: " ...утром на обследование взять с собой полотенце, 2 сырых... ". Пациент встает утром и идет в ванную мочить вафельные полотенца. "Ты чего?" - спрашивает его сосед по палате. "Так написали", и идет в ординаторскую. Там сидит дежурный врач, пожилая женщина, пишет историю болезни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такой-то такой-то... - объявляет пациен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Хорошо, подождите минутку, - продолжает писать доктор и не поднимая головы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йца с собой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 собой, - подофигел дядечк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ладите их сюд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уда??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юда, на стол, на полотенце, - не поднимая глаз, автоматически машет рукой перед собо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ациент, тихо фигея, аккуратно расстилает мокрые полотенца, спускает штаны и кладет яйца сверху. Все как просили. Докторица дописывает строчку и поднимает, наконец, голову. На ее вопли (а чего орать, никогда не видела что-ли? Сомневаюсь) сбежалось все отделение. Мужика отпаивали дарственным коньяком. Он еще полчаса где-то не мог ничего сказать, кроме: 'У-у-уу! Ссссука!'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упили как-то в офис цветной ксерокс последнего поколения с интеллектуальной защитой от копирования банкнот. Всем, конечно, интересно: как же эта система работает. Сунули внутрь сто баксов, нажали Start... Ксерокс погудел-погудел, затем выдаёт на дисплей надпись по-английски: "Эй, парень, ещё раз попытаешься подделать банкноту Федеральной Резервной Систем США, приедет ФБР и надерёт твою вонючую задницу!" Все в ахуе. Берут фунт стерлингов, пытаются скопировать его. Опять надпись: "Уважаемый сэр! Джентльмены никогда не станут опускаться до столь низкого занятия, как подделка денег!" Ахуй возрастает. У кого-то находится десятка франков (видимо, дело было ещё до введения евро), опять команда копировать... пауза... надпись на французском: "Месье, это непатриотично - подрывать экономику родной страны". На попытку скопировать российскую тысячу ксерокс ответил отборным российским матом. В общем, полный отлуп по всем параметрам. Но наши не унывают... Берут украинскую гривну - и в ксерокс. Неужели интеллектуальная система и этот фантик опознает? Ксерокс долго гудел и что-то тихо бурчал в тяжких раздумьях, после чего выдал: "Хлопче, ти що, сказився - витрачати такий файний папiр на такi поганi грошi?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почему генерал на памятнике изображен в такой поз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Он должен был быть на коне - но у муниципалитета денег на фигуру коня не хватило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ходит бабушка в паспортный стол и просит сделать выписку о прописке, на что работница ей отвеча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 могу, бабуля, тебе помочь, у нас такой порядок: запись - день и выпись - ден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Родная, а нельзя ли всю эту письдень объединить в один день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Икаю три часа подряд. Сказали пить воду. Издеваются! Теперь я булькаю, когда икаю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ря ждете, этот автобус ходит только по праздничным дня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у меня сегодня День рождения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Беседуют две пожилые пары. Мужчина спрашивает другого:</w:t>
      </w:r>
    </w:p>
    <w:p>
      <w:pPr>
        <w:pStyle w:val="Normal"/>
        <w:rPr/>
      </w:pPr>
      <w:r>
        <w:rPr>
          <w:sz w:val="18"/>
          <w:szCs w:val="18"/>
          <w:lang w:val="ru-RU"/>
        </w:rPr>
        <w:t>- Я слышал, ты в прошлом месяце лечился от склероза. Как тебе понравилось в клиник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О, это было великолепно! Применялись самые передовые методики - визуализация, присоединение, мнемотехника... Мне очень помогл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дорово. Как называется клиник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обеседник задумываетс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лушай, а как называются цветы с сильным приятным запахом и колючим стеблем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Розы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Вот-вот! - обращается к жене, - Роза, как называется клиника, где я лечился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В СССР ввели четвертую программу телевидения. В первый же день гражданин сел к телевизору, включил первую программу и увидел, что по ней выступает Брежнев. Переключил на вторую - снова Брежнев. На третью - опять Брежнев. Переключил на четвертую. Там сидит полковник КГБ и грозит пальцем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опереключаешься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Группа альпинистов после трудного перехода остановилась на ночь на плато. Разбили палатки, легли спать. Вдруг среди ночи один во сне как заорет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агибай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се проснулись, зачертыхались, снова легли спать. Через полчаса снов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агибай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 так раз десять среди ночи. В общем, никому спать не дал. Наутро спрашивают бедолагу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Что тебе такое всю ночь снилос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е поверите! Приснилось, что меня снежный человек в горах заловил, палец в жопу воткнул и над обрывом поставил. А я чувствую, что с пальца сползаю. И кричу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презервативы у вас в аптечке имеютс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у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ээк, а почему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проебали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Аптека в День всех влюбленных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Здравствуйте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Закончились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"Это невозможно!" - сказала Причин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"Это безрассудство!" - заметил Опы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"Это бесполезно!" - отрезала Гордость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"Попробуй..." - шепнула Мечта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яжело нагруженные муж и жена вваливаются на вокзал. Муж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Жалко, что мы не захватили пианин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остроумно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росто я оставил на нем билеты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Россия не обязана платить долги Америке, пока их колорадский жук жрет нашу картошку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октор, я, наверно, фетишис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 чего вы взял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 меня в прихожей висит портрет белокурой женщины. Переступая порог дома, я вижу ее, у меня встает, ну, а дальше вы понимает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-ка, ну-ка, завтра приходите с портрето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следующий день пациент с портретом приходит к врачу. Врач, осмотрев портрет, дает заключени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Вы не только фетишист, Вы еще и педераст! Это же Ломоносов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ы слышали историю самоубийцы на утесе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 как же? Он завязал на шее петлю, привязал веревку к дереву на утесе, выпил пузырек с ядом, прыгнул с утеса в пропасть и в воздухе выстрелил себе в голову из пистолет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от это гаранти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Как бы не так! Он выстрелом перебил веревку, упал в воду, от испуга и холода его резко затошнило и он отрыгнул весь яд, осталась одна надежда, что удастся утонуть, но какой-то катер зацепил его за одежду и вытащил из воды. А умер он от простуды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У меня на обычную антенну телек ловит 18 каналов и по всем идет какое-то говно. А сегодня мне предложили со скидкой подключить спутниковое ТВ. Теперь можно будет смотреть говно по 240 каналам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это что за фот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-а! Это сосиска в тест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ая сосиска? Тут мужик какой-то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е "какой-то", а мой тесть. А сосиску он сожрал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одной очень скучной лекции народ решил поиграть в "Жопу". Для тех, кто не знает - игра заключается в следующем: один человек произносит слово "жопа", следующий должен повторить это слово громче, следующий - еще громче и т. д. Тот, кто не смог сказать громче - выбывает из игры. Выигрывает тот, кто сказал "жопа" громче всех. Так вот, играет народ в "жопу". Вошли в азарт. Лектор, которому надоело наблюдать все это безобразие, в конце концов произносит на всю аудиторию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ЖОПА! Я выиграл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Из 15 лет супружеской жизни, 10 лет я каждое утро слышала "Где мои носки?", хотя они всегда были в одном и том же месте. Я стала менять их месторасположение. Например, завешивала ими экран телевизора, который включался в момент вставания Карлсона с кровати. Развешивала на зеркале, у которого он чистил зубы. Но через минут 15-20, когда он начинал одеваться - "Где мои носки?" звучало вновь. Потом я купила такой милый пластиковый тазик с цветочками, сложила туда пар 60 носков, вручила благоверному с угрозой, что если возникнет интерес по поводу местонахождения вышеозначенных предметов, то тазик будет раздолбан о его нежно любимую голову! Теперь я время от времени слышу: "Где тазик?"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Решил мужик жену удивить, подарил гориллу. Приобрел он ее и оставил у соседки сверху, мол, сюрприз жене, так и так, спрячь у себя. Приходит время дарить, поднимается мужик к соседке, а та слеповата и глуховата. Говорит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Клевый мужик Гаврила! 9 палок кинул, не снимая шубы, на утро ведро воды выпил и по проводам на работу ушел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оздно вечером женщина идет по темному переулку. Вдруг из-за угла выскакивает грабитель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еньги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Где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Жить хочешь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С тобой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Раздевайся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А ты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Слушай, еще раз пикнешь, я тебя изнасилую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и-пи-пи-пи-пи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Еще случай из жизни. Собралась как-то на квартире веселая компания. Каждой твари по паре. Выпили, закусили и разбрелись по комнатам парами. Одной паре в качестве брачных апартаментов пришлось расположиться в столовой, у накрытого стола. Стали они паравозиком и занялись любовью. Да вот беда, у парня с перепоя не стоит, а подруга торопит. Парень, не долго думая, взял со стола сосиску и засунул... Сосиска теплая еще. Девчонка, не видя подвоха, притащилась и говорит парню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ася, выключи свет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арень, добрая душа, не долго думая, бросил все и пошел к выключателю. Девушка после этого поседела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Иду вчера мимо дома, слышу странные звуки. Поднимаю голову - на балконе седьмого этажа мужик тихо-тихо вещает в мегафон на весь двор: "Барсик! Кыс-кыс, иди домой!"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Старайся, сынок, крючочки пиши аккуратнее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Это не крючочки, папа! Это интегралы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Мужик едет на велосипеде в свою деревню. Жара, дорога в гору, замучился. На мосту решил отдохнуть. Видит - на мосту один с удочкой стоит, на поплавок смотрит. Мужик к нему подходит и спрашивает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у что, рыбку ловим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Рыбак молчит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Я говорю - рыбу ловим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Опять молчание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Ты чего - глухой? Спрашиваю - рыбу ловим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Тот все на поплавок смотрит. Мужик плюнул, сел на велик и дальше весь в поту в гору пилит. Отъехал уж километра три, обернулся и видит - рыбак ему машет изо всех сил, мол, возвращайся скорей. Ну, развернулся, съехал обратно. Рыбак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у что, на велосипеде катаемся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В связи с геополитическими изменениями, домен poidu.pos.su переименовывается в poidu.pos.ru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магазин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Мне две буханки и одну запивонку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тец-цыган просит сына-цыган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ходи за сигаретам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авай деньг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За деньги и дурак сможет.</w:t>
      </w:r>
    </w:p>
    <w:p>
      <w:pPr>
        <w:pStyle w:val="Normal"/>
        <w:rPr/>
      </w:pPr>
      <w:r>
        <w:rPr>
          <w:sz w:val="18"/>
          <w:szCs w:val="18"/>
          <w:lang w:val="ru-RU"/>
        </w:rPr>
        <w:t>Сын уходит, возвращается, кидает отцу пачку сигарет. Тот открывает - она пуста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ак она пуста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Так полную и дурак выкурит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Вы кт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Добрая фея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 почему с топором?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астроение что-то не очень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ейчас детектор лжи отмоют от крови, и он снова будет готов к работе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/>
      </w:pPr>
      <w:r>
        <w:rPr>
          <w:sz w:val="18"/>
          <w:szCs w:val="18"/>
          <w:lang w:val="ru-RU"/>
        </w:rPr>
        <w:t>- Корнет, послушайте, какое стихотворение я сочинил: "Употребляйте маракуйю, она приносит пользу организму!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оручик, а где рифм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рнет, и вы туда же. Сначала провоцируете на рифму, а потом всем рассказываете, какой Ржевский пошляк-с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мерть Кащея в игле, игла в яйце, яйцо в утке, утка в зайце, заяц в шоке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еред свадьбой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рра! Наконец-то! Я уже дождаться не мог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ожет мне уйт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, даже не думай об этом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меня любиш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онечно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Ты мне когда-нибудь изменя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, как тебе такое в голову пришл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удешь меня целова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уду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удешь меня би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и в коем случае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огу тебе верить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осле свадьбы - читать снизу вверх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Прекратите опыты над жЫвотными! Закройте ДОМ-2!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брам! Я серьезно настроен поговорить о твоих родных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таки говори, Мойш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Я конкретно хочу поговорить о твоей маме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таки говори, Мойша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Абрам! Еб твою мать! Ты когда таки вернешь мне долг в двести долларов?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амое нелепое попадание в ад - это запнуться о порог рая и по привычке сказать: "Блядь!"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&lt;Таня&gt; а давай займемся сексом, но только по асе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&lt;Kenrom&gt; канэш.. тока без прелюдий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&lt;Таня&gt; ок. я снимаю с себя трусики... они влажные и пахнут мной..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&lt;Kenrom&gt; я уже кончил и закурил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&lt;Kent&gt; Блин, а я только сегодня узнал, что фигурки в тетрисе можно переворачивать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&lt;Stalker&gt; Блондинка ЛИЛУ дай свою фотку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&lt;Блондинка ЛИЛУ&gt; м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&lt;Блондинка ЛИЛУ&gt; 5 мин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&lt;Блондинка ЛИЛУ&gt; как в фаташопе убрать очки с прыщами кто знает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&lt;Блондинка ЛИЛУ&gt; ой чорт нисюда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У вас есть презервативы для анального секс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ет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И эти люди хотят в Европейский Союз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Мне тут шеф предложил виагру и цианистый кали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Как эт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Ну, типа - встать и уйти насовсем.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Тюменская область похожа по размерам на Францию. Больше на Францию она ничем не похожа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При моей невесте попрошу без матерных слов! А лично вас, Аркадий, я представлю как моего любимого, глухонемого друга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сле удачной ночи муж стоит перед зеркалом голый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Был бы у меня на 5 см длиннее, был королем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Голос жены из-под одеяла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а, а на 5 см короче, был бы королевой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оймал немой золотую рыбку. Та ему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Отпусти любое желание исполню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Мужик в ответ чертит в воздухе ромб и высовывает язык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Мороженое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Мужик мычит, вращает головой и опять чертит ромб и высовывает язык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Может денег? 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Мужик опять мычит, вращает головой и опять чертит ромб и высовывает язык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"Рено" в лизинг, что-ль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В грузинском колхозе собрание. Председатель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ам в аул паступила па разнарадкэ чорная новая "Волга". Каму мы её отдадым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Гоги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авайтэ атдадым её трактарысту. Он передавик, не пьет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эт, у трактарыста трактар эсть. Пусть на нём ездит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Вано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авайтэ атдадым аграному. Он передавик, у него бальшая сэмья..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эт, аграном сильна много пьет вина. Ещо убъётся... Ну раз нэт прэдлажэний, я забираю "Волгу" сэбэ. Я пэрэдавик, не пью, у мэна бальшая сэмья... На том и рэшым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Все молчат. Гиви с последнего ряда поднимает руку. Председатель: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у все Гиви, мы ужэ рэшили - "Волга" отдаётся прэдсэдателю! Все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Два слова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Ну ладно, давай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Хытрый, пиздэц!!!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</w:t>
      </w:r>
      <w:r>
        <w:rPr>
          <w:sz w:val="18"/>
          <w:szCs w:val="18"/>
          <w:lang w:val="ru-RU"/>
        </w:rPr>
        <w:t xml:space="preserve">* * *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 школе: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адись, три!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 Сажусь, тру.</w:t>
      </w:r>
    </w:p>
    <w:sectPr>
      <w:type w:val="nextPage"/>
      <w:pgSz w:w="12240" w:h="15840"/>
      <w:pgMar w:left="851" w:right="397" w:gutter="0" w:header="0" w:top="397" w:footer="0" w:bottom="397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5:58:00Z</dcterms:created>
  <dc:creator>Unknown</dc:creator>
  <dc:description/>
  <cp:keywords/>
  <dc:language>en-US</dc:language>
  <cp:lastModifiedBy>Kupidon</cp:lastModifiedBy>
  <cp:lastPrinted>2007-05-19T22:19:00Z</cp:lastPrinted>
  <dcterms:modified xsi:type="dcterms:W3CDTF">2007-05-19T16:21:00Z</dcterms:modified>
  <cp:revision>5</cp:revision>
  <dc:subject/>
  <dc:title>Железнодорожная кассирша жалуется вошедшему в кассу начальнику вокзала:</dc:title>
</cp:coreProperties>
</file>