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естоимение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мы</w:t>
      </w:r>
      <w:r>
        <w:rPr>
          <w:rFonts w:cs="Arial"/>
          <w:bCs/>
          <w:iCs/>
          <w:color w:val="000000"/>
          <w:sz w:val="18"/>
          <w:szCs w:val="18"/>
        </w:rPr>
        <w:t xml:space="preserve">», </w:t>
      </w:r>
      <w:r>
        <w:rPr>
          <w:rFonts w:cs="Arial CYR"/>
          <w:bCs/>
          <w:iCs/>
          <w:color w:val="000000"/>
          <w:sz w:val="18"/>
          <w:szCs w:val="18"/>
        </w:rPr>
        <w:t>по отношению к самому себе, имеют право употреблять короли, президенты, редакторы, а так-же носители ленточных глистов.</w:t>
      </w:r>
      <w:r>
        <w:rPr>
          <w:rFonts w:cs="Arial"/>
          <w:bCs/>
          <w:iCs/>
          <w:color w:val="000000"/>
          <w:sz w:val="18"/>
          <w:szCs w:val="18"/>
        </w:rPr>
        <w:t>»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арк Твен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ассказал мой друг. Когда сотрудники фирмы, где он работает, совершают какой-нибудь локальный подвиг, и шеф доволен, он всегда говорит такую фразу: "Ну, молодец, готовь дырочку". Типа, для ордена, в одежде пробивать. Уже смешно, но недавно к ним пришла работать новая девушка, которая в один из первых дней получила точно такую же похвалу. Большие удивленные глаза, невнятное бормотание, осторожный тихий вопрос "что вы имеете ввиду?...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Невр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адятся Стёпа и Алёна ужинать. Едят-едят, и вдруг Стёпа хватает ложку - и со всей дури Алёне по лбу даёт. Алёна в недоумении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тёп, ты чё, офонарел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Стёпа, строго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ты не чавкай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родолжают ужинать. Стёпа опять Алёну по лбу ложкой - рраз! Алёна, обиженно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тёп, ну ты чё?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е чавкай, говорю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Сидит мрачная Алёна, водичку из стакана тихонечко пьёт, а Стёпа её опять по лбу ка-ак ударит! Алёна, возмущённо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тёп, а щас-то за что?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Стёпа, сокрушённо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 блин, как вспомню, как ты чавкала!!!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Школьные годы. Урок литературы. Читаем наизусть "Переправу" из "Василия Теркина". Отвечает девчонка, у которой по литре твердый трояк, но видно, что на этот раз учила. Читает с выражением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ереправа, переправа,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Берег левый, берег правы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нег шершавый, кромка льд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Кому память, кому слава,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Кому темная вода -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и приметы, ни след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очью первыи из колонны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(и вот тут ее клинит, с тем же выржением и так же старательно продолжает)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ривоногий и хромой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ыбегает умывальник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 качает головой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ауза... до всех доходит. Литераторша, давясь смехом, просит начать заново.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чинает... опасный момент, все напряглись... - нормально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... Обломав у края лед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грузился на понтоны первый взвод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огрузился, оттолкнулся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 пошел, второй - за ним,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готовился, пригнулся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Третий следом за вторым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Утюги за сапогами,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апоги за пирогами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ойдодыр -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forever</w:t>
      </w:r>
      <w:r>
        <w:rPr>
          <w:rFonts w:cs="Arial CYR"/>
          <w:bCs/>
          <w:iCs/>
          <w:color w:val="000000"/>
          <w:sz w:val="18"/>
          <w:szCs w:val="18"/>
        </w:rPr>
        <w:t>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Автор: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emerald</w:t>
      </w:r>
      <w:r>
        <w:rPr>
          <w:rFonts w:cs="Arial CYR"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аэропорту "Шерементьево" репортер берет интервью у группы итальянских туристов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акова ваша цель пребывания в СССР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ы перенимаем опыт работы в сельском хозяйств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 сельском хозяйстве???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! Нам о такой организации дела можно только мечтать. Совхоз это просто фантастика! Шефская помощь - это грандиозно!!! Пашут землю солдаты, пропалывают рабочие, убирают урожай студенты, сортируют профессора, аспиранты, доценты. И все - бесплатно. Продав продукцию, директор совхоза говорит "7 миллионов убытков. "Фантастика! И ему их дают. Мама мия! Нам такое и не снилос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 фермеры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Еще чего! Мы представители итальянской мафии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ело происходило в Одессе, во времена, когда за продуктами надо было стоять часами в очереди. Так вот - стоит в той самой очереди мама с маленьким сыночком. Сынок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ама, я пить хочу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ам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одожди сынок, сейчас наша очередь подойдёт и куплю тебе попи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ынок через некоторое время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ама, я кушать хочу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дожди сынок, сейчас наша очередь подойдёт и куплю я тебе покуша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а ними стоит пьянющий мужик,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упи ему арбуз, и напьётся и наестс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ынок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яденька, а вы дрочить в присядку пробовал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ужик, опешивши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аго!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ынок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Чаго-чаго, и наебёшься и натанцуешься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Я работаю на радиорынке начальником смены и обычно отвожу выручку со всех точек на базу. В тот день мне дали на починку 10 мобильников. Выхожу из Макдональдса, иду к машине.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H</w:t>
      </w:r>
      <w:r>
        <w:rPr>
          <w:rFonts w:cs="Arial CYR"/>
          <w:bCs/>
          <w:iCs/>
          <w:color w:val="000000"/>
          <w:sz w:val="18"/>
          <w:szCs w:val="18"/>
        </w:rPr>
        <w:t>австречу - две девченки. Если не высший, то явно первый сорт. Мне терять нечего - ляпаю первое, что приходит в голов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Девченки, что вы делаете сегодня ночью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>H</w:t>
      </w:r>
      <w:r>
        <w:rPr>
          <w:rFonts w:cs="Arial CYR"/>
          <w:bCs/>
          <w:iCs/>
          <w:color w:val="000000"/>
          <w:sz w:val="18"/>
          <w:szCs w:val="18"/>
        </w:rPr>
        <w:t>а меня посмотрели, как Билл Гейтс на Сан. Одна, с ленцой, презрительно так, проговаривает явно заученную фраз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Мы не рааазговааривааем с парнямии без соотоового телеефонааа..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Жестом Эйса Вентуры задираю курти и демонстрирую что-то типа выездной сессиии коммивояжеров из Пчелайна. У девченок упали крыши, придавив челюсти. Вторая, немного оправившись от морального потрясения, бубн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Мы не разговааривааем с парняями без тыыысячи бааков в каармаане.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еред ней раскидываются пальцы и распахивается веером пачка рублей, эквивалентная где-то 22 тысячам оных. У девок в глазах читается явный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general</w:t>
      </w:r>
      <w:r>
        <w:rPr>
          <w:rFonts w:cs="Arial CYR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Protection</w:t>
      </w:r>
      <w:r>
        <w:rPr>
          <w:rFonts w:cs="Arial CYR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Fault</w:t>
      </w:r>
      <w:r>
        <w:rPr>
          <w:rFonts w:cs="Arial CYR"/>
          <w:bCs/>
          <w:iCs/>
          <w:color w:val="000000"/>
          <w:sz w:val="18"/>
          <w:szCs w:val="18"/>
        </w:rPr>
        <w:t xml:space="preserve">.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H</w:t>
      </w:r>
      <w:r>
        <w:rPr>
          <w:rFonts w:cs="Arial CYR"/>
          <w:bCs/>
          <w:iCs/>
          <w:color w:val="000000"/>
          <w:sz w:val="18"/>
          <w:szCs w:val="18"/>
        </w:rPr>
        <w:t>емного поскрипев последними двумя извилинами первая девочка вспоминает еще одну фраз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Мы не разговааривааем с парнями без машины.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ищу сигналкой, показывая на то, что машина где-то рядом присутствует. Девченки переглянулись с видом побитых собак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H</w:t>
      </w:r>
      <w:r>
        <w:rPr>
          <w:rFonts w:cs="Arial CYR"/>
          <w:bCs/>
          <w:iCs/>
          <w:color w:val="000000"/>
          <w:sz w:val="18"/>
          <w:szCs w:val="18"/>
        </w:rPr>
        <w:t>у поехали покатаемся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песь с них как-то странно спадает. Тут я понимаю, что настало время произнесения квинтессенции мысли этим представителям самок человеческой породы. С ленцой, копируя их манеру разговор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А я не рааазгооваариваю с бл*дяям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дебил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b</w:t>
      </w:r>
      <w:r>
        <w:rPr>
          <w:rFonts w:cs="Arial CYR"/>
          <w:bCs/>
          <w:iCs/>
          <w:color w:val="000000"/>
          <w:sz w:val="18"/>
          <w:szCs w:val="18"/>
        </w:rPr>
        <w:t xml:space="preserve">оу,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I</w:t>
      </w:r>
      <w:r>
        <w:rPr>
          <w:rFonts w:cs="Arial CYR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n</w:t>
      </w:r>
      <w:r>
        <w:rPr>
          <w:rFonts w:cs="Arial CYR"/>
          <w:bCs/>
          <w:iCs/>
          <w:color w:val="000000"/>
          <w:sz w:val="18"/>
          <w:szCs w:val="18"/>
        </w:rPr>
        <w:t>ее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d</w:t>
      </w:r>
      <w:r>
        <w:rPr>
          <w:rFonts w:cs="Arial CYR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s</w:t>
      </w:r>
      <w:r>
        <w:rPr>
          <w:rFonts w:cs="Arial CYR"/>
          <w:bCs/>
          <w:iCs/>
          <w:color w:val="000000"/>
          <w:sz w:val="18"/>
          <w:szCs w:val="18"/>
        </w:rPr>
        <w:t>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m</w:t>
      </w:r>
      <w:r>
        <w:rPr>
          <w:rFonts w:cs="Arial CYR"/>
          <w:bCs/>
          <w:iCs/>
          <w:color w:val="000000"/>
          <w:sz w:val="18"/>
          <w:szCs w:val="18"/>
        </w:rPr>
        <w:t>е 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ni</w:t>
      </w:r>
      <w:r>
        <w:rPr>
          <w:rFonts w:cs="Arial CYR"/>
          <w:bCs/>
          <w:iCs/>
          <w:color w:val="000000"/>
          <w:sz w:val="18"/>
          <w:szCs w:val="18"/>
        </w:rPr>
        <w:t>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n</w:t>
      </w:r>
      <w:r>
        <w:rPr>
          <w:rFonts w:cs="Arial CYR"/>
          <w:bCs/>
          <w:iCs/>
          <w:color w:val="000000"/>
          <w:sz w:val="18"/>
          <w:szCs w:val="1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s</w:t>
      </w:r>
      <w:r>
        <w:rPr>
          <w:rFonts w:cs="Arial CYR"/>
          <w:bCs/>
          <w:iCs/>
          <w:color w:val="000000"/>
          <w:sz w:val="18"/>
          <w:szCs w:val="18"/>
        </w:rPr>
        <w:t>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rr</w:t>
      </w:r>
      <w:r>
        <w:rPr>
          <w:rFonts w:cs="Arial CYR"/>
          <w:bCs/>
          <w:iCs/>
          <w:color w:val="000000"/>
          <w:sz w:val="18"/>
          <w:szCs w:val="18"/>
        </w:rPr>
        <w:t xml:space="preserve">у,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m</w:t>
      </w:r>
      <w:r>
        <w:rPr>
          <w:rFonts w:cs="Arial CYR"/>
          <w:bCs/>
          <w:iCs/>
          <w:color w:val="000000"/>
          <w:sz w:val="18"/>
          <w:szCs w:val="18"/>
        </w:rPr>
        <w:t>а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m</w:t>
      </w:r>
      <w:r>
        <w:rPr>
          <w:rFonts w:cs="Arial CYR"/>
          <w:bCs/>
          <w:iCs/>
          <w:color w:val="000000"/>
          <w:sz w:val="18"/>
          <w:szCs w:val="18"/>
        </w:rPr>
        <w:t xml:space="preserve">,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w</w:t>
      </w:r>
      <w:r>
        <w:rPr>
          <w:rFonts w:cs="Arial CYR"/>
          <w:bCs/>
          <w:iCs/>
          <w:color w:val="000000"/>
          <w:sz w:val="18"/>
          <w:szCs w:val="18"/>
        </w:rPr>
        <w:t xml:space="preserve">е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d</w:t>
      </w:r>
      <w:r>
        <w:rPr>
          <w:rFonts w:cs="Arial CYR"/>
          <w:bCs/>
          <w:iCs/>
          <w:color w:val="000000"/>
          <w:sz w:val="18"/>
          <w:szCs w:val="18"/>
        </w:rPr>
        <w:t>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n</w:t>
      </w:r>
      <w:r>
        <w:rPr>
          <w:rFonts w:cs="Arial"/>
          <w:bCs/>
          <w:iCs/>
          <w:color w:val="000000"/>
          <w:sz w:val="18"/>
          <w:szCs w:val="18"/>
        </w:rPr>
        <w:t>’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t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h</w:t>
      </w:r>
      <w:r>
        <w:rPr>
          <w:rFonts w:cs="Arial CYR"/>
          <w:bCs/>
          <w:iCs/>
          <w:color w:val="000000"/>
          <w:sz w:val="18"/>
          <w:szCs w:val="18"/>
        </w:rPr>
        <w:t>а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v</w:t>
      </w:r>
      <w:r>
        <w:rPr>
          <w:rFonts w:cs="Arial CYR"/>
          <w:bCs/>
          <w:iCs/>
          <w:color w:val="000000"/>
          <w:sz w:val="18"/>
          <w:szCs w:val="18"/>
        </w:rPr>
        <w:t>е 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ni</w:t>
      </w:r>
      <w:r>
        <w:rPr>
          <w:rFonts w:cs="Arial CYR"/>
          <w:bCs/>
          <w:iCs/>
          <w:color w:val="000000"/>
          <w:sz w:val="18"/>
          <w:szCs w:val="18"/>
        </w:rPr>
        <w:t>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n</w:t>
      </w:r>
      <w:r>
        <w:rPr>
          <w:rFonts w:cs="Arial CYR"/>
          <w:bCs/>
          <w:iCs/>
          <w:color w:val="000000"/>
          <w:sz w:val="18"/>
          <w:szCs w:val="18"/>
        </w:rPr>
        <w:t xml:space="preserve"> а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t</w:t>
      </w:r>
      <w:r>
        <w:rPr>
          <w:rFonts w:cs="Arial CYR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th</w:t>
      </w:r>
      <w:r>
        <w:rPr>
          <w:rFonts w:cs="Arial CYR"/>
          <w:bCs/>
          <w:iCs/>
          <w:color w:val="000000"/>
          <w:sz w:val="18"/>
          <w:szCs w:val="18"/>
        </w:rPr>
        <w:t xml:space="preserve">е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m</w:t>
      </w:r>
      <w:r>
        <w:rPr>
          <w:rFonts w:cs="Arial CYR"/>
          <w:bCs/>
          <w:iCs/>
          <w:color w:val="000000"/>
          <w:sz w:val="18"/>
          <w:szCs w:val="18"/>
        </w:rPr>
        <w:t>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m</w:t>
      </w:r>
      <w:r>
        <w:rPr>
          <w:rFonts w:cs="Arial CYR"/>
          <w:bCs/>
          <w:iCs/>
          <w:color w:val="000000"/>
          <w:sz w:val="18"/>
          <w:szCs w:val="18"/>
        </w:rPr>
        <w:t>е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nt</w:t>
      </w:r>
      <w:r>
        <w:rPr>
          <w:rFonts w:cs="Arial CYR"/>
          <w:bCs/>
          <w:iCs/>
          <w:color w:val="000000"/>
          <w:sz w:val="18"/>
          <w:szCs w:val="1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>- I dоn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 xml:space="preserve">’t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саrе, I nееd sоmе оniоn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>- but mаm, wе dоn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’t h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аvе оniоn in thе mаrkеt right nоw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>- уоu dоn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’t und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еrstаnd mе, I nееd sоmе оniоn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- wеll, mаm, lеts сhесk уоur еnglish. Ноw mаnу lеttеrs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«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р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» in th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е wоrd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«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аррlе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  <w:lang w:val="en-US"/>
        </w:rPr>
        <w:t>- tw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о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- right, mаm. аnd hоw mаnу lеttеrs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«t» in th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е wоrd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«l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еttеr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  <w:lang w:val="en-US"/>
        </w:rPr>
        <w:t>- tw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о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- right mаm. аnd hоw mаnу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«fuck» in th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е wоrd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«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оniоn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  <w:lang w:val="en-US"/>
        </w:rPr>
        <w:t>- but th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еrе is nо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«fuck» in «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оniоn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  <w:lang w:val="en-US"/>
        </w:rPr>
        <w:t>- right, m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аm, thеrе is nо f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uc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king оniоn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  <w:lang w:val="en-US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ужик выпил бутылку водки и проснулся утром в вытрезвителе. Решил больше так не пить. Опохмелился бокалом пива - утром опять проснулся в вытрезвителе. Тогда принимает радикальное решение - пить только дома в постели под одеялом. Взял бутылку, залез под одеяло и выпил. Утром просыпается в вытрезвителе и удивленно спрашивает у врача, как он сюда попал, ведь пил дома, под одеялом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Вот-вот! Когда ты за второй бутылкой пошёл под одеялом, тебя и взяли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Удивительно. Какой бы сериал не задумали у нас снять - он всё равно получается комедийным. Даже если он задумывался как крутой боевик.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C</w:t>
      </w:r>
      <w:r>
        <w:rPr>
          <w:rFonts w:cs="Arial CYR"/>
          <w:bCs/>
          <w:iCs/>
          <w:color w:val="000000"/>
          <w:sz w:val="18"/>
          <w:szCs w:val="18"/>
        </w:rPr>
        <w:t>мотрел первую серию новой какой-то отмороженнейшей х*йни "Большая прогулка" по Общеотстойному Российскому Телевидению номер 1. Название спи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Z</w:t>
      </w:r>
      <w:r>
        <w:rPr>
          <w:rFonts w:cs="Arial CYR"/>
          <w:bCs/>
          <w:iCs/>
          <w:color w:val="000000"/>
          <w:sz w:val="18"/>
          <w:szCs w:val="18"/>
        </w:rPr>
        <w:t>жено у французской классики, а всё остальное честно высосано из члена продюсера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Ну ладно, сюжет - полный бред. Но когда крутая бандитская бэха летит по шоссе в кузове съемочного грузовика - можно хоть что-то сделать с её спидометром, чтобы он ноль не показывал? Козл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Автор: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Margosha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становка. Подходит автобус. Интеллигентного вида человек пропускает всех вперед. Сам пытается зайти последним. И ему дверью придавливет шею. Автобус трогаетс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л#ть!!! П#здец!!! #ба#ый в рот!!! Стой на х#й!!! Ох#ели пид@расы!!! Оторвете к еб#ням же голову!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одитель тормозит, открывает дверь. Чел заходит в салон, поправляет галстук и обращается ко всем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звините. Был напуган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 наболевшем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, прекрасная Брунгильда, говори же мне где Джери Гарсия де Ла Паса или я вышибу тебе мозги.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Утренний обход в больнице. Первая палата: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Диагноз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Геморрой.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Чем лечат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Йодом мажут.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Жалобы есть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Нет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Вторая: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Диагноз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Геморрой.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Чем лечат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Йодом мажут.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Жалобы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Нет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Третья: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Диагноз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Ангина.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Чем лечат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Йодом мажут.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Жалобы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Пусть мне первому мажут.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еальность советских времен. Очередь на бензозаправку. Вне очереди, всех обгоняя, подъезжает иномарка. Вылезает мэн, идет к кассе. Вся очередь кричит, возмущается. Он в отв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от когда будете иметь такие же машины как у меня, тогда будете заправляться вне очереди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з очереди выезжает "Жигуль" и со всей дури в иномарку бамс-с-с! Очередь притихла в шоке. Из "Жигуля" вылезает мужик и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огда будешь менять машины так же часто как я, тогда будешь заправляться вне очереди! - и уходи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Вызывают гаишника - "Жигуль" в угоне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тоят двое. Один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Я говорю сдаст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ругой в отв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я говорю не сдас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не, сдаст, сдас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 сдас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одбегает третий. Двое вместе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что, сда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дал, четыр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почему не пя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у пятой было горлышко отбито..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Если бы я был художником, я нарисовал бы ваш портрет. Если бы я был поэт, то бы написал бы о вас стихи. Но я всего лишь охранник мебельной фирмы, и могу предложить вам только кровать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е моя история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оссия страна загадочная и тут возможно всякое. К примеру, в конце 80-х годов мы получили четыре новейших по тем временам монитора СМ6201. Три нормально включались, а на четвертом даже индикатор включения не загорался. Поскольку времена были плановые, и понятие гарантии ничего не значило, вскрыли и обнаружили отсутствие половины деталей на монтаже. Но надо отдать должное монтажникам - вход сетевого кабеля был заизолирован, все недостающие детали были в аккуратненьком пакетике, заботливо переложены ватой (чтобы не гремели). Там же записка - "Мужики, извините, конец квартала, план горит"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Школьник в магазин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 вас есть резинки для первого класс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тетрадь в кружочек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же не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а мальчиком стоит мужчин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Мальчик, не морочь продавщице голову, - обращаясь к продавщице, - а мне, пожалуйста, глобус Украины..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ходит Вовочка домой и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апа я наступил тете на ногу в автобусе и извинился, а она за это дала мне конфет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ты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аступил еще раз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Из сводки происшествий. Вчера произошло одно чрезвычайное происшествие - гаишник Сидоров не взял взятку. Обычные происшествия - сгорело пожарное депо, рухнуло здание Стройтреста, утонул спасательный батискаф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иходит студент на вступительный экзамен в Высшую Музыкальную Школу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ерите меня сразу на третий курс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омиссия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с чего ли эт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Студен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я вам могу каждую мелодию выпердеть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ала ему комиссия Баха - выпердел. Дала ему Бетховена - выпердел. Дала ему Моцарта - выпердел. Дала ему Чайковского, студент почитал ноты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вот это я вам пердеть не буду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чему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Студент, показывая на ноты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здесь в двух местах можно обосраться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Купили китайское полотенце. На нем написано: "ПОЛОТЕНЦЕ СТЕРИЛЬНОЕБАННОЕ". Очевидно, пропущен пробел. Но где именн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=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ZZZ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чему ты носишь обручальное кольцо не на том пальц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 потому, что я женился не на той женщине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ародная примета - нельзя смотреть в зеркало, когда ешь, а то счастье свое проешь. И пить перед зеркалом нельзя - пропьешь. А в туалете зеркало лучше вообще не вешать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дравствуйте, бесплатный доктор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Здравствуйте, неизлечимый больной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100% каждому из вас хоть раз на электронную почту приходило письмо... В нём говорилось, что ТЫ будешь счастливым, у тебя будет в жизни всё зашибись, твоя удача что-то типа построит тебе дом, посадит дерево и родит сына... только отправь это письмо ещё десяти своим лучшим друзьям в течение 3-х дней, а не то удача трахнет ТЕБЯ в зад... Ну так вот, я вообще в эту х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Y</w:t>
      </w:r>
      <w:r>
        <w:rPr>
          <w:rFonts w:cs="Arial CYR"/>
          <w:bCs/>
          <w:iCs/>
          <w:color w:val="000000"/>
          <w:sz w:val="18"/>
          <w:szCs w:val="18"/>
        </w:rPr>
        <w:t>йню не верю и настоятельно рекомендую этого не делать... Зачем ТЕБЕ 10 друзей, которые дочитав твоё письмо скажут только одно: "Вот мудила!!!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Автор: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Kol</w:t>
      </w:r>
      <w:r>
        <w:rPr>
          <w:rFonts w:cs="Arial CYR"/>
          <w:bCs/>
          <w:iCs/>
          <w:color w:val="000000"/>
          <w:sz w:val="18"/>
          <w:szCs w:val="18"/>
        </w:rPr>
        <w:t>_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o</w:t>
      </w:r>
      <w:r>
        <w:rPr>
          <w:rFonts w:cs="Arial CYR"/>
          <w:bCs/>
          <w:iCs/>
          <w:color w:val="000000"/>
          <w:sz w:val="18"/>
          <w:szCs w:val="18"/>
        </w:rPr>
        <w:t>_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Kol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адо вызвать настройщик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что у нас с пианин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оль запал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колько раз я говорила - хватит жрать на раритете!!!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олзет мужик по пустыне, пить хочет жутко. Бормоче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Боже, как пить хочется. Тут с неба падает лопатка, голос произноси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Копай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ужик взял совок, через минуту выкопал кувшин с холодной водой, напился. Голос ему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Лопатку верни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ужик лопатку в небо подбросил, пошел дальше. Идет, есть хочет. Только об этом подумал, с неба падает лопатка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Копай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ужик взял лопатку, через две минуты выкопал сундук с хавчиком. Наелся до отвала, с неба голос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Лопатку верни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Мужик лопатку подбросил, идет дальше и думае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Сейчас бы потр@хаться... Только подумал, с неба лопатка пад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Копай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зял мужик лопатку, копает минуту, две, час, три часа. Через пять часов сел на дно ямы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Ох и за@бался я! С неба голос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Лопатку-то верни!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Раньше было - завтрак съешь сам, обед раздели с другом, ужин отдай врагу. Совсем недавно - завтрак съешь сам, обед раздели с другом, ужин оставь на завтрак. Сейчас стало - завтрак съешь сам, на обед сходи к другу, ужин отбери у врага и оставь на завтрак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оссийско-эстонская граница. К автомобилю, въезжающему в Эстонию, подходит эстонский пограничник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Ча-а-ай? Нэт, нэ чай... Кофффе? Нэт, нэ кофффе... Какава... О! Какава цель вашего визита?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стория из жизни моего приятеля в застойные времена обучающегося в МГИМО: "Захожу в общагу. Поднимаюсь на свой этаж. Иду по коридору. Слышу в одной из комнат какие-то странные всхлипывания и громкий бас. Захожу. Картина салом: огрооомный, под два с половиной метра негр держит за шкирку маааленького, под метр китайца. Ноги китайца болтаются приблизительно сантиметрах в тридцати от пола. В глазах ужас, на штанине пятно. Негрила трясет китайца и злобно шипит ему в лицо: "Запомны! Чэловэк можэт пыт ылы чорным (тут он обращает внимание на то, что я зашел в комнату, показывает пальцем на меня) Ылы бэлым! А ты жёлтая абызьяна должэн сабырат рыс!". А вы говорите афроамериканцы :)))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Автор: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DiamonD</w:t>
      </w:r>
      <w:r>
        <w:rPr>
          <w:rFonts w:cs="Arial CYR"/>
          <w:bCs/>
          <w:iCs/>
          <w:color w:val="000000"/>
          <w:sz w:val="18"/>
          <w:szCs w:val="18"/>
        </w:rPr>
        <w:t xml:space="preserve"> (сперто)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литехнический институт, Владимир Маяковский выступает на диспуте о пролетарском интернационализм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реди русских я чувствую себя русским, среди грузин я чувствую себя грузином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опрос из зал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среди дураков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среди дураков я впервые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орская таможня. Ситуация: раннее утро, порт спит, спят диспетчеры, спят суда на рейде, вполглаза спит таможня. И вдруг идиллию нарушает голос по рации (одна рация у всех служб настроена на одну и ту же волну)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Радио 8 (диспетчер), радио 8, ответьте "Гусь-Хрустальному" (название судна)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испетчер молчит. Судно запрашивает связь несколько раз. И тут неопознанный сонный голос на том же канал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ы не Гусь Хрустальный, ты - хрен лапчаты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инута молчания, потом вопрос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то говорит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 рации другой сонный голос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все говорят.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орогие товарищи! Вы слушаете передачу "Для тех, кто хотел бы узнать, но стеснялся спросить". А теперь по телефону 333-33-33 задавайте свои идиотские вопросы!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кажи мне, друг мой Волька, а кто это бегают у меня в штанах и свистят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вспомни, Хоттабыч, куда ты вчера послал арбитра и гаишника?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дет по этапу в зону мужик за изнасилование малолетней. А в зоне идут дебаты по вопросу как будут "опускать" нового осужденного. Самый главный авторитет говорит, что приводите ко мне сразу, как придет новенький в зону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Пришел этап, привели новенького к авторитету, а тот и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вай рассказывай как было, за что сел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овенький решил за своего прокатить и начал рассказывать с жестами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ужики, неповерите. Иду по улице, а навстречу такая чува рулит, грудь -во! попочка - во! талия - во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лышь мужик, плохая примета на себе показывать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овочка матерится. Мама в слезах говорит отц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кажи ему, чтобы переста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тец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овочка, если будешь материться, у тебя зубы не вырасту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овочка тыча пальцем в единственный молочный зуб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это что, х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Y</w:t>
      </w:r>
      <w:r>
        <w:rPr>
          <w:rFonts w:cs="Arial CYR"/>
          <w:bCs/>
          <w:iCs/>
          <w:color w:val="000000"/>
          <w:sz w:val="18"/>
          <w:szCs w:val="18"/>
        </w:rPr>
        <w:t>й по твоему?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За рубежом, в отличие от России, все провода в электрооборудовании имеют свой цвет. Фаза - красный, ноль - черный, земля - зеленый. Западный электрик спрашивает нашего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как вы различаете провода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росто. Если еб</w:t>
      </w:r>
      <w:r>
        <w:rPr>
          <w:rFonts w:cs="Arial"/>
          <w:bCs/>
          <w:iCs/>
          <w:color w:val="000000"/>
          <w:sz w:val="18"/>
          <w:szCs w:val="18"/>
        </w:rPr>
        <w:t>@</w:t>
      </w:r>
      <w:r>
        <w:rPr>
          <w:rFonts w:cs="Arial CYR"/>
          <w:bCs/>
          <w:iCs/>
          <w:color w:val="000000"/>
          <w:sz w:val="18"/>
          <w:szCs w:val="18"/>
        </w:rPr>
        <w:t xml:space="preserve">нет - значит фаза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риходит мужик в парикмахерскую бриться. Садится в кресло. Парикмахер замечает, что у клиента слишком впалые щеки. Он даёт мужику деревянный шарик, чтобы тот его засунул за щеку для удобства бритья. Мужик засунул в рот шарик. В процессе бритья он спрашивает у парикмахера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што, ешли я прохлочу фарик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ичего, завтра принесёте. Просто вы уже не первый, кто поглатывает этот шарик..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риходит мальчик 4-х лет из садика и говорит отцу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Пап, хочешь, я расскажу тебе стишок? Только надо, чтобы ты хлопал в ладошки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Хорошо, сынок, я похлопаю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апа начинает хлопать в ладоши, а мальчик залезает на стул и начинает читать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аипали комары, заипали мошки, и какой-та пи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D</w:t>
      </w:r>
      <w:r>
        <w:rPr>
          <w:rFonts w:cs="Arial CYR"/>
          <w:bCs/>
          <w:iCs/>
          <w:color w:val="000000"/>
          <w:sz w:val="18"/>
          <w:szCs w:val="18"/>
        </w:rPr>
        <w:t xml:space="preserve">алас хлопает в ладошки...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тоит негр на Красной площади и пьет молоко. Мимо проходит русски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е поможет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фициальное обрашение всех киноманов мира к гражданам Америки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"Пожалуйста соблюдайте правила посешения кинотеатра и не вставайте во время просмотра, бл@. Нам же потом смотреть."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лышь, лох? Дай закурить!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безобидная в общем фраза в темноте почему-то всегда звучит урожающе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ет курить. В рыло могу дать. Хочешь? - поинтересовался прохожий у стрелка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у зачем вот так вот сразу прибегать к насилию?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не понял субьект в темноте.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Неужели вы настолько примитивны, что способны обидеться на элементарное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лох</w:t>
      </w:r>
      <w:r>
        <w:rPr>
          <w:rFonts w:cs="Arial"/>
          <w:bCs/>
          <w:iCs/>
          <w:color w:val="000000"/>
          <w:sz w:val="18"/>
          <w:szCs w:val="18"/>
        </w:rPr>
        <w:t xml:space="preserve">»?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Нет, конечно. Поясню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вы просите закурить, курение причиняет вред вашему здоровью, стало быть вы жаждете причинить себе вред. Сигарет у меня нет, но как человек чуткий, я не могу оставаться равнодушным к вашим просьбам и предложил вам побои, как равносильную компенсацию вреда, причиняемого вашему здоровью одной сигаретой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Филфак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Он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Год выпуск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89-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Группа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33-я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еня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Федор ты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. Сколько лет, сколько зим..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Советском Союзе на границе с Китаем был конфликт. Китайцы выстроились вдоль всей границы, сняли штаны и нагнулись. Возникла сложная ситуация. В ЦК КПСС не знают что делать. По всем союзным республикам разослали телеграммы с просьбами дать совет, что делать. Через несколько часов пришла телеграмма из Азербайджан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Главное не спугните!!! Выезжаем республикой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Двое - мужчина и женщина - на борту самолета. "Вроде бы все спят - пойдем..." Звук шагов. "Вот тут свободный... Никто не видит, заходи первой..." "Немножко тесновато... Позволь, я сяду. Ты презерватив захватил? Быстрей натягивай!" Шумное сопение. "О, запах... Это что-то!" "Великолепно..." Протяжный вздох. Шипение по громкоговорящей связи и затем голос: "Это командир корабля. Обращаюсь к тем двум пассажирам, что закрылись в заднем туалете. Мы знаем, чем вы там занимаетесь, и это четко запрещено правилами авиалинии. Давайте выбрасывайте сигареты и снимайте г@ндон с детектора дыма!"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вое новых русских решили курнуть, заехали к барыге и взяли травку. Выехали за город, сели в открытом поле, забили и как дунули. Сидят час, сидят два и вдруг смотрят - над головами пролетает большой огненный шар. Еще через час еще один огненный шар, еще через час опять огненный шар. Ну, думают, надо к барыге поехать и настучать ему по первое число. Заехали и говоря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 ты братан охренел, ты что своим пацам фуфло пиха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вы что пацаны, а где это вы три дня шатались?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Три женщины-коллеги сидят в конторе, пьют чай в перерыве, болтают о том, о сем. Одн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лушайте, девчонки! Я сколько лет замужем и никогда не обращала внимания, а вчера обратила - оказывается у мужиков-то яйца холодны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Две другие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нууу! Мы завтра тоже проверим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а следующий день другая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очно - холодные! Надо-же!! Я тоже раньше не обращала внимания!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Третья забыла, но обещала завтра проверить. На следующий день приходит она с фингалом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одружки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сучилось?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Утром проснулась и вспомнила. Решила проверить - а у него теплые! Я и спрашиваю: "Вась, а Вась, а чо у всех мужиков яйца холодные, а у тебя теплые?"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садили в тюрьму сифилитика и наркомана. Сидят в камере, вдруг у сифилитика левое у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x</w:t>
      </w:r>
      <w:r>
        <w:rPr>
          <w:rFonts w:cs="Arial CYR"/>
          <w:bCs/>
          <w:iCs/>
          <w:color w:val="000000"/>
          <w:sz w:val="18"/>
          <w:szCs w:val="18"/>
        </w:rPr>
        <w:t>о отваливается, он его поднимает и выбрасывает в окно. Наркоман сидит без эмоций. Тут правое у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x</w:t>
      </w:r>
      <w:r>
        <w:rPr>
          <w:rFonts w:cs="Arial CYR"/>
          <w:bCs/>
          <w:iCs/>
          <w:color w:val="000000"/>
          <w:sz w:val="18"/>
          <w:szCs w:val="18"/>
        </w:rPr>
        <w:t xml:space="preserve">о отваливается, он и его тоже выбрасывает. Наркоман опять - ноль внимания. Следом отваливается нос и опять он его выбрасывает. Наркоман поднимает голову и говори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у братан! Я торчу в натуре, от того, как ты сваливаешь отсюда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Утро - это такая часть суток, когда завидуешь безработным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"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TOYOTA</w:t>
      </w:r>
      <w:r>
        <w:rPr>
          <w:rFonts w:cs="Arial CYR"/>
          <w:bCs/>
          <w:iCs/>
          <w:color w:val="000000"/>
          <w:sz w:val="18"/>
          <w:szCs w:val="18"/>
        </w:rPr>
        <w:t xml:space="preserve">" - управляй мечтой! "Жигули" - рули реальностью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у, что тебе сказал отец, когда узнал, что ты разбил нашу машину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Ругательства пропустить, мама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Конечно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Он промолчал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едавно зашел ко мне на работу один штрих (скажем, Вовка) поиграться. Тока завели, а тут приходит клиент (точнее, -тка). Я поставил Вовчику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Botmatch</w:t>
      </w:r>
      <w:r>
        <w:rPr>
          <w:rFonts w:cs="Arial CYR"/>
          <w:bCs/>
          <w:iCs/>
          <w:color w:val="000000"/>
          <w:sz w:val="18"/>
          <w:szCs w:val="18"/>
        </w:rPr>
        <w:t xml:space="preserve">, шоб не скучал, а сам пошел с клиенткой в кабинет. Сидим, базарим. Из приемной несутся звуки побоища и фразы, которыми Вова комментирует ход игры. Типа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ы нас пятеркой, а мы тебя ща из говномета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то забрал сто грамм здоровья!? У-у-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c</w:t>
      </w:r>
      <w:r>
        <w:rPr>
          <w:rFonts w:cs="Arial CYR"/>
          <w:bCs/>
          <w:iCs/>
          <w:color w:val="000000"/>
          <w:sz w:val="18"/>
          <w:szCs w:val="18"/>
        </w:rPr>
        <w:t xml:space="preserve">-с-суки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Че вы все на меня-то! Друг с другом воюйте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Эх, такого пацана замочили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И протча. Разговор с клиенткой переходит в заключительную фазу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спасибо-пжалста-досвиданья-бла-бла-бла. Я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 прошедшим Вас Новым Годом и с наступающим Рождеством! Желаю Вам успехов Вашем бизнесе и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>…</w:t>
      </w:r>
      <w:r>
        <w:rPr>
          <w:rFonts w:cs="Arial CYR"/>
          <w:bCs/>
          <w:iCs/>
          <w:color w:val="000000"/>
          <w:sz w:val="18"/>
          <w:szCs w:val="18"/>
        </w:rPr>
        <w:t xml:space="preserve">Вдруг дикий вопль геймера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И шоб вы в рот %бались!!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Клиентка (после долгой паузы)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пасибо, и вам того же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Автор: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Engener</w:t>
      </w:r>
      <w:r>
        <w:rPr>
          <w:rFonts w:cs="Arial CYR"/>
          <w:bCs/>
          <w:iCs/>
          <w:color w:val="000000"/>
          <w:sz w:val="18"/>
          <w:szCs w:val="18"/>
        </w:rPr>
        <w:t xml:space="preserve"> 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Едут в поезде два мужика. Один разгадывает кроссворд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Хм, странно, предмет для игры, три буквы, последняя "Й"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Кий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очно! Кстати у вас ластика не найдётся?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Я думала, что менять зубную пасту полезно для зубов, но мой стоматолог сказал, что, оказывается, их надо еще и чистить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ешили ученые провести эксперимент по теории вероятности. Посадили сто обезьян за сто компьютеров, и стали ждать, когда они напишут "Войну и мир". Через неделю руководитель группы собирает пресс-конференцию и объявляет об завершении эксперимент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о какие результаты? - интересуются журналисты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наете, - отвечал ученый, - игрушки они научились запускать практически сразу, а на шестой день уже скачали "Войну и мир" с электронной библиотеки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Урок русского языка в Грузинской школе. Учитель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ети! Запомните!! Этого нельзя понять!!! Слово "От вас" пишется раздельно, а слово "Квас" - слитно. Русский язык - очэнь трудный язык! Напримэр, Настя - это дэвушка, а ненастя - плахая погода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езидент просыпается и, продрав глаза, крич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Ябстрж... Тьфу ты! Ястрбж... Твою мать! Ябсрбджемский... Во! Ясрбджменский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комнату заглядывает пресс-секретарь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Его уже не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ты кт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кушки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лышь, Якушкин, позови Ябсржбжсрдж...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Технику безопасности при работе на шлифовальных станках я знаю, как свои три пальца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па звонит сосед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ы сделали за сына домашнее задание по математик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дела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йте списать..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 xml:space="preserve">На первомайские праздники на главной площади города был выставлен всего один биотуалет. По кассовым сборам он обогнал даже фильм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Турецкий гамбит</w:t>
      </w:r>
      <w:r>
        <w:rPr>
          <w:rFonts w:cs="Arial"/>
          <w:bCs/>
          <w:iCs/>
          <w:color w:val="000000"/>
          <w:sz w:val="18"/>
          <w:szCs w:val="18"/>
        </w:rPr>
        <w:t>»»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ходит Тимошенко к Ющенко грит ем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лышь Витя, там Ренат Ахметов прилетает, деньги с собой везет, просил, чтобы ты его в аэропотру встречал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ты че, я же президент и какого-то донецкого авторитета еще встречать должен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итя, ты не понял он реально везет много денег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ладно посижу в машине.. так уж и быть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Он просил, чтобы ты его официально встречал на красной дорожке и с цветам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он че ваще охренел??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ы не понимаешь, он везет столько денег, что хватит расплатиться со всеми внешнеэкономичесими долгами Украины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Аэропорт. Самолет. Красная дорожка. Ющенко с цветами. По трапу спускается Ренат с громадным чемоданом... А тут у Ющенко штанина попадает в носок.. Тимошенко, толкая Ющенко в бок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итя, штаны, Витя штаны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Ющенко снимая штаны и нагибаясь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л%дь, ДА СКОЛЬКО ЖЕ ОН ДЕНЕГ ВЕЗЕТ??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обрал вождь индейское племя в джунглях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ндейцы! Мы великий народ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ааа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гда почему у нас нет ядерной ракеты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... Давайте строить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рубили самую здоровую секвойю, выдолбили сердцевину топорами, по старым испанским рецептам приготовили порох, забили его заколотили пробку, вывели огромный канат в фитил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уда ее запустим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вайте в Ереван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почему в Ереван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я других не знаю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писали на ракете "На Ереван", столпили все племя, подожгли канат-фитиль... Кааак бахнет!!!!... Короче, местный Армагеддон: дым, гарь, все валяются... Вождь без ноги, без руки, оглядывается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и фига себе... Представляю, что в Ереване творится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Знаете ли вы, что в коробке из под шмали можно хранить спички?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лесарь ремонтирует водопровод, хозяйка вся из себя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кольк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250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так? (скинув халатик с плеча.)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250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Женщина снимает хала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250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аздевается полностью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250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у что делать, отдает деньги. Мужик идет в киоск подает деньги просит пив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одавщица удивлется: - На все 250 пива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 захотел 15 минут постоять, пусть всю ночь писает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адпись на дверях студенческого туалет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"Кафедра мочеиспускания и каловыделения"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дет чувак по улице, видит открытый канализационный люк. Подходит, орет в него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Еб твою мать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з люка в ответ: - Мать твою еб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увак подумал и заорал: - Мать твою еб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Эхо ответило: - Еб твою мат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у тут кекс совсем обалдел и как завопит: - Мать твою еб, еб твою мат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з люка: - Иди на хуй, не мешай работать!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ожили: слово "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VI</w:t>
      </w:r>
      <w:r>
        <w:rPr>
          <w:rFonts w:cs="Arial CYR"/>
          <w:bCs/>
          <w:iCs/>
          <w:color w:val="000000"/>
          <w:sz w:val="18"/>
          <w:szCs w:val="18"/>
        </w:rPr>
        <w:t>Р" употребляется в России чаще слова "х</w:t>
      </w:r>
      <w:r>
        <w:rPr>
          <w:rFonts w:cs="Arial"/>
          <w:bCs/>
          <w:iCs/>
          <w:color w:val="000000"/>
          <w:sz w:val="18"/>
          <w:szCs w:val="18"/>
        </w:rPr>
        <w:t>@</w:t>
      </w:r>
      <w:r>
        <w:rPr>
          <w:rFonts w:cs="Arial CYR"/>
          <w:bCs/>
          <w:iCs/>
          <w:color w:val="000000"/>
          <w:sz w:val="18"/>
          <w:szCs w:val="18"/>
        </w:rPr>
        <w:t>й"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асёт чабан стадо на горе. Вдруг, рядом останавливается "Ауди", из неё выходит аккуратный молодой человек с дипломатом и предлаг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абан, давай договоримся. Если я точно скажу - сколько в твоём стаде овец, ты отдашь мне одну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Чабан подумал и согласился. Молодой человек достаёт ноутбук, с помощью мобильника выходит в интернет, связывается со спутником, долго обрабатывает полученные данные и говорит чабан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 тебя в стаде 143 овц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же, мы договорились, выбирай любую овцу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олодой человек берёт животное и тащит в свой автомобиль. И тут чабан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от что, сынок, давай так - если я назову твою профессию, ты возвращаешь мне животно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давай, дед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ы, сынок, консультан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как ты догадался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Легко! Первое - ты проделал большую работу по пустячному поводу. Второе - ты не сообщил мне ничего такого, чего бы я не знал. И третье - ты ни фига не разбираешься в деле, за которое взялся, потому что среди овец ты выбрал мою собаку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дут занятия по уставу ка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p</w:t>
      </w:r>
      <w:r>
        <w:rPr>
          <w:rFonts w:cs="Arial CYR"/>
          <w:bCs/>
          <w:iCs/>
          <w:color w:val="000000"/>
          <w:sz w:val="18"/>
          <w:szCs w:val="18"/>
        </w:rPr>
        <w:t>аульной службы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Рядовой Пет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p</w:t>
      </w:r>
      <w:r>
        <w:rPr>
          <w:rFonts w:cs="Arial CYR"/>
          <w:bCs/>
          <w:iCs/>
          <w:color w:val="000000"/>
          <w:sz w:val="18"/>
          <w:szCs w:val="18"/>
        </w:rPr>
        <w:t>ов! Вы стоите на посту и замечаете, что к вам подползает человек. Ваши действи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тведу нашего комбата домой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 презентации главный инженер начинает свое выступлени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оварищи, мы закончили строительство завода с паспортной мощностью в один миллион глиняных свистулек в год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аздается вопрос из зал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кажите, а зачем нашей стране нужен миллион свистулек в год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нженер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ело в том, что у нас есть заказ из Монголии - мы туда везем свистульки и обмениваем их на баранов, баранов везем в Чехословакию и обмениваем на моторы, моторы везем в Венгрию, обмениваем на автобусы, автобусы везем в Болгарию, обмениваем на бренди, бренди везем в Югославию 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 что получает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Глину для свистулек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а заметку молодым родителям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Если вы не хотите чтобы первым словом, которое произнес ваш малыш, было Путин, не оставляйте ребенка рядом со включенным телевизором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Женщина на приеме у ст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o</w:t>
      </w:r>
      <w:r>
        <w:rPr>
          <w:rFonts w:cs="Arial CYR"/>
          <w:bCs/>
          <w:iCs/>
          <w:color w:val="000000"/>
          <w:sz w:val="18"/>
          <w:szCs w:val="18"/>
        </w:rPr>
        <w:t>матолога мужского пола. Лежит на кресле, рот в заморозке, докотор что-то старательно сверлит. Тут у пациетки начинает разрываться мобильник. После пятого звонка врач не выдерживает: бешено хватается за трубк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лле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лее!!! (тоже мужской голос)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рач: - Ты кто??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уж!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лушай, муж, я сейчас кончу, она сплюнет и перезвонит!!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дходит младший сын к папе и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а, объясни что такое "виртуально" и "реально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па подходит к жен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Жена, ты ради меня меня готова переспать с мужиком за 300$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только ради тебя, согласн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дходит к дочери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очь, а ты ради меня меня готова переспать с мужиком за 300$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же тебя люблю папа, согласн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дходит к старшему сын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ын, ты ради меня меня готов переспать с мужиком за 300$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Если тебе надо то пересплю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па, обращаясь к младщеиу сын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 вот сынок, "виртуально" у меня в кармане уже 900 $, а "раельно" у нас в семье две проститутки и один гомик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ходит гей к врачу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ктор, у моего партнера СПИД нашли, и я боюсь, что и сам боле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сдайте анализы, посмотрим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ходит гей через пару дней за анализами, а врач ем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нужден вас огорчить, результаты положительные, у вас СПИД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Гей расстроился, а врач ем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о вы не расстраивайтесь. Поскольку у вас только начальная стадия СПИДа, есть одно средство проверенное народное, 100 % на начальной стадии помогает. Берете три литра молока, мелко режете туда соленые огурцы, сыпете квашеной капусты, крошете селедки. Потом все это двое суток отстаивается и все залпом выпивает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пасибо, доктор, огромное, вы меня просто спасли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Уходит. Тут медсестра, которая сидела и все слышала спрашива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зачем вы ему все это наговорили? У него же анализы нормальные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ничего, пусть на толчке посидит и подумает, зачем человеку жопа!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Едет крутой джип, весь грязный и сзади наисано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"Витя! Срочно позвони!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уть ниже: "Пошла на хуй!"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не напивался я специально! Просто покупку обмы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 что же ты купи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Бутылку водки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Урок биологии. Учительница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Вовочка, расскажи всему классу, как размножаются дождевые черви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елением, Антонина Петровна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поподробнее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Лопатой.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Едет бедуин по пустыне. Долго едет, силы у верблюда совсем иссякли, вот-вот упадет и сдохнет. Вдруг, видит здание: "Верблюжий автосервис". Заезжает туда, говорит слесарю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ерблюд совсем без сил, вот-вот сдохнет. Можно что-нибудь сдела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агоняй на эстакаду, щас поправим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Берет кувалду и со всей силы бьет верблюду по яйцам. Верблюд с ревом уносится за горизонт. Бедуин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ак же теперь я его догоню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Залезай на эстакаду.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тец, посмотрев дневник сына, спрашива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очему ты получил два по биологии? Ты что, совсем тупой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осто училка спросила: "У кого самые большие яйца?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и что ты ответи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сказал, что у слон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авильно, у слона конечно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она говорит, что у страус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ак вот, почему он вальсы такие медленные писал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 дополнение к мылу для интимных мест "Дав" фирма "Х" выпустила на рынок полоскание для рта "Взяв"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>K</w:t>
      </w:r>
      <w:r>
        <w:rPr>
          <w:rFonts w:cs="Arial CYR"/>
          <w:bCs/>
          <w:iCs/>
          <w:color w:val="000000"/>
          <w:sz w:val="18"/>
          <w:szCs w:val="18"/>
        </w:rPr>
        <w:t>ак отправить СМС с мобильника при слабой сети. Набираешь текст, нажимаешь на кнопку "отправить" и подбрасываешь телефон вверх на 3-5 метров - у кого как сил хватит. Главное его после поймать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Автор: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Macka</w:t>
      </w:r>
      <w:r>
        <w:rPr>
          <w:rFonts w:cs="Arial CYR"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Может знает кто, чем можно вывести шариковую ручку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куда ты её ввёл?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рилетает душа мужика в рай, Бог у него спрашив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Что ты сделал хорошего при жизни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евушку спас от байкеров,  Они пытались её изнасиловать, ну я выявил главаря, избил его, сломал мотор и говорю остальным: "Ну кто на меня"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И когда же вы это сделали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 5 минут назад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дин мой знакомый (жуткий циник и довольно-таки сволочь) с чрезвычайным уважением относится к местному священнику. Однажды он объяснил мне почему. История эта по-библейски проста и прекрасна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На церковном дворе шло какое-то строительство, работала бригада рабочих со стороны. Они, надо сказать, несколько смущались, поэтому значительная часть строительных терминов с упоминанием чьей-то матери все-таки зажевывалась и бурчалась под нос, но и оставшегося хватало, а от зажеванного просто портилась настроение. Батюшка, несмотря на преклонный возраст, тоже довольно лихо участвовал в строительстве, и в какой-то момент совершенно классически... стукнул молотком себе по пальцу. Как говорит мой знакомый, очень даже стоило посмотреть на лица всех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присутствующих, когда они услышали, как приплясывающий от боли святой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отец сердито бормочет себе под нос: "Ох, ты, батюшки! Незадача какая!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Джинни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ехали мы как-то купаться в выходные на машине. Ехали быстро, но потом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уперлись в здоровенный Volvo - длинномер. Угу, у него даже Long Vehicle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было написано сзади. *Ну так и есть, "длинномер", по-нашенски"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И такой он могучий, что нифига из-за него не видно, да и дорога петляет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- обгонять опасно. Вдруг он начинает притормаживать, с одновременным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включенным правым поворотником, но не останавливается. Вспоминаю, что по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забугорным правилам хорошего тона на дорогах это обозначает "Можешь меня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обгонять, я тебя вижу, впереди трасса пуста"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Ну окей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Резко ускоряемся, обгоняем его, перестраиваемся обратно в правую полосу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и две секунды включаем аварийку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Нет, ничего не произошло. Просто по тем же правилам это обозначает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благодарность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Мощный двойной басовитый гудок сзади: "Не за что"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Приятно, бли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RuSlAn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11 класс. Урок физики. Учитель - он же директор - весьма приличный, интеллигент (как и все директора). Он проводит какой-то опыт с током и вызывает добровольца из класса. Парень выходит. Директор дает ему провод и грит, мол "держи". Тот недоверчиво смотрит на директора и происходит такой диалог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арень: А не еба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N</w:t>
      </w:r>
      <w:r>
        <w:rPr>
          <w:rFonts w:cs="Arial CYR"/>
          <w:bCs/>
          <w:iCs/>
          <w:color w:val="000000"/>
          <w:sz w:val="18"/>
          <w:szCs w:val="18"/>
        </w:rPr>
        <w:t>ет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иректор: Не, не еба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N</w:t>
      </w:r>
      <w:r>
        <w:rPr>
          <w:rFonts w:cs="Arial CYR"/>
          <w:bCs/>
          <w:iCs/>
          <w:color w:val="000000"/>
          <w:sz w:val="18"/>
          <w:szCs w:val="18"/>
        </w:rPr>
        <w:t>ет! (пауза) Че ты сказал??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жач слышала вся школ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anona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еальная история, приключилась со мной в четверг на прошлой неделе. После работы захожу в аптеку за презервативами, беру четыре пачки по три штуки (итого 12). Аптекарша должна мне рубль сдачи. Как вы думаете, что она мне всучила на этот рубль в дополнение к двенадцати презервативам?..... Правильно, - МОЗОЛЬНЫЙ ПЛАСТЫР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SARD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а, купи пив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ынок, отстан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а, ну купи пив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ынок, помолчи, я прошу теб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а, ну купи пиво - я же вижу, как тебе хреново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бъявили в армии конкурс на лучшую роту. Победила рота N2 из части N31188. Министр обороны вручает командиру награду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капитан, как вам удалось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оварищ генерал, вообще-то у нас 30 лет служит прапорщик Филиппенко, это его заслуг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инистр подходит к прапорщик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прапорщик, как вам удалос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астегнись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его-чего?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астегнись, мля-мля-мля-мля-мля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его-чего??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апитан шепотом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астегните воротник, товарищ генерал, а то он третий раз не повторяет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динокая футбольная команда желает познакомиться с олигархом своей мечты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колько нужду не испытывай - а справить придется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Разговор детишек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Меня нашли в капусте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меня аист принес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меня из интернета скачали.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ужик в сексшоп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кажите мне эту куклу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жалуйст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дата производства какая??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нварь 2005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озерог??? не подходит..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емейная пара занимается сексом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а: - Давай, давай, трахни меня, как дикий звер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: - Да, д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вай, давай ещ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, д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вай, еще сильне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, д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кажи мне, что ты мужчин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, д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Говори мне грязные слов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ихожая... кухня... раковина... унитаз.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олодой пират подходит к капитану Флинту и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апитан, мне подбросили голубую метку, я знаю, что черная метка означает, что меня скоро убьют, но что означает голубая - не знаю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же ничего хорошего, - ответил Флинт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чало 90-х, русские помирились с американцами, типа мир и дружба! Стратегические бомбардировщики из Энгельса как обычно патрулируют территорию дальнего востока, тут на связь выходят А. летчики с предложением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рилетайте к нам на острова, посидим, выпьем за мир как летчики, поболтаем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ши не долго думая полетели, приземлисись, сели за стол, а выпивки то и нет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.: - Сгоняйте к нам за виски, денег дадим и лететь тут пол-часа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.: - Мы английского не знаем, да и керосина только до Энгельса. Лучше вы к нам в Саратов, там ларек пивной, а что говорить - на бумажке напишем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.: - No problems!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илетает А. в Саратов: лето, жара, очередь в ларек часа на 3. Он в летном костюме все- таки выждал очередь, подходит, засовывает голову в окошко и читает по бумажк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.: - Пыво ест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з окошка показывается красная морда продавца-кавказца: - Пыва нэту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. (по бумажке): - Блядь, я так и знал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вы сеет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Разумное, доброе, вечно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Коноплю, чели?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тёпа уезжает на неделю к родителям и просит Нелидова присмотреть за Алёной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Братан, не подведи - если увдишь чего необычное, сразу шли телеграмму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...Уехал Стёпа... День проходит, другой, три, пять... На шестой день приходит телеграмма: "СРОЧНО ПРИЕЗЖАЙ!!!"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тёпа прилетает, идёт к Нелидову, спрашивает в чём дело. Тот объясняе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Сначало было так. Как ты уехал, к Алёнке твоей каждый вечер стал ходить какой-то мужик. Чуть семь часов - он в домик шасть!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Блин!!! Почему же ты только сейчас телеграмму прислал?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необычное только вчера началось. Мужик не пришёл..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риходит Рома в свой домик, смотрит - а там на кровати Бузова занимается сексом со Стасом! Тут Бузова замечает Рому, встаёт и говорит ему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у и кому ты будешь верить - своим бесстыжим глазам или моему честному слову?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оллега на работе говорит мне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от съел вчера арбуз и потом обосрался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может это не из-за арбуз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тоже сначала на персики грешил, но потом еще раз съел арбуз и снова обосрался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Автор: Engener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орогой, ты помнишь, что у моей мамы завтра день рождени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лин, ну каждый год, одно и то же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соревнованиях по мототреку выиграл русский мотоциклист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н первым додумался отцепить коляску с напарником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амки пенопласта откладывают яйца в коробки из-под бытовой техники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авказец, недавно приехавший в Москву из аула, клеится в баре к красивой девушк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авай, я увэзу тэбя к сэбэ в горы! Там очэнь красиво, очэнь свежий горний воздух, а мужчины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это дэйствитэлно настоящие мужчины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я слышала, что вы там трахаете свиней, коз, коров, гусей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авказец, выпучив глаз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Гусэй???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тгуляла, отшумела широкая украинская свадьба. Молодые разделили в избе свадебное ложе, а неподолеку на печи расположился их племянник. Ночь. Жалостливый голос с печи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ьядька Пэтро, а дьядька Пэтро, дайте ж и мнэ варэнников поест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Дядька Петро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ы шо малой сказився? Иде я тобе среди ночи варэнников шукать буду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лемянник: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- А чем же вы там так смачно чмакаете?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Гастроли провинциального театра, последний спектакль, трезвых нет. Шекспировская хроника, шестнадцать трупов на сцене. Финал. Один цезарь над телом другого. И там такой текст в переводе Щепкиной-Куперник: "Я должен был увидеть твой закат иль дать тебе своим полюбоваться". То есть один из нас должен был умереть. И артист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должен был увидеть твой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 он текст забыл, надо выкручиваться, по смыслу, а это стихи, проклятье - но он выкрутился! Как поэт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 сказал: - Я должен был увидеть твой... конец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 задумчиво спросил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ль дать тебе своим полюбоваться?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 мертвые поползли со сцены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ы кт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амсо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ем докаж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асть порву, моргалы выколю!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ехали братки как-то на зимнюю рыбалку. Ну, приехали, вмазали, смотрят - а лед долбить ничего не взяли. Ну, посылают одного своего за ломом в ближайшую деревню. Тот прыг на джип - и в деревню. Подъехал к одному дому и ор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лышь, дед, дай лом лед долбить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ед дал, тот уехал. Через час приезжает опять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д, а дед! Еще лом ес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ед дал им еще один. Через час опять приеха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д, а еще лом ес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е, сынок, клев хороший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хрен там, еще лодку на воду не спустили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Рассказать новый анекдот из жизни про тещу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расскажи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риехала ко мне теща, попила чайку и обещала больше не приезжа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с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с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в чем тут сол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соль в сахаре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иезжает хохол из города на хутор домой. Батька встречает его на крыльце и интересуется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 чо, сынок, ты у городе, нябось, цыгареты с хфыльтрой курыв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як жеш - с хфыльтрой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и як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як, як? Хфыльтру скурыш, а дальше як "Прыма"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Жена обращается к мужу, читающему газет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ась! Перестань, наконец, "дакать". Я уже 10 минут, как молчу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риходит муж с работы, приносит жене цветы. Жена непонятливо смотрит на него и спрашив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 что, мне теперь ноги расставля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у нас что, вазы нет? 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ступил на вооружение Вьетнамцам новый русский истребитель МИГ. Летит на нем вьятнамец и видит появился американский самолет. Вьетнамец читает инструкцию: "Если появился вражеский самолет, нажмите зеленую кнопку". Нажимает, сразу срабатывает система автонаведения, производится выстрел ракетой - нет самолета. Летит дальше. Вдруг, уже два! Он в инструкцию: "Если два вражеских самолета - синяя кнопка". Нажимает синюю кнопку, МИГ сам навел ракеты выстрелил - нет самолетов. Летит дальше, уже пять! Инструкция, белая кнопка - уничтожил и этих! Летит дальше - навстречу целая эскадрилья из десятка самолетов. Инструкция: "Если 10 и более - нажмите красную кнопку". Hажимает. Тут отодвигается кресло, вылезает мужик озабоченного вид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ну-ка, узкоглазый, подвинься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тоит грузин на дороге, рядом машина, разбитая об дерево. Останавливается другой грузин, вылезает из машины, и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слющилос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ай-вай-вай, я болше не грузин! Машину, разбил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подумаещ, машину разбил, новую купищ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ай-вай-вай, я болше не грузин! Видищ в машине дэвушк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не расстраивайся, новую найдеш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ай-вай-вай, я болше не грузин! Видишь, что у нее во рту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ай-вай-вай, ты болше не грузин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еждународная выставка компьютерной техники. Демонстрируется суперсовременный компьютер. Обращение к публик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росьба соблюдать полнейшую тишину, так как компьютер работает по голосу, т. е. выполняет команды, произнесённые вслух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ублика затихает. Голос из зал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и! Формат! Энтер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Осмысленное предложение на русском языке из шести слов, пять из которых глаголы: "Пора собраться встать пойти купить выпить"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риходит к врачу мужик, и говори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октор, когда я играю на скрипке, у меня член встает. Что это такое со мной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Доктор долго осматривал пациента, но ничего не нашел. Тогда он говори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риходите завтра со скрипкой, и посмотрим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а следующий день приходит пациент со скрипкой. Снимает штаны и начинает играть. У него сразу встает член, а следом и у доктора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ациент спрашив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у что это, доктор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о-моему, у Вас музыка пи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Z</w:t>
      </w:r>
      <w:r>
        <w:rPr>
          <w:rFonts w:cs="Arial CYR"/>
          <w:bCs/>
          <w:iCs/>
          <w:color w:val="000000"/>
          <w:sz w:val="18"/>
          <w:szCs w:val="18"/>
        </w:rPr>
        <w:t xml:space="preserve">датая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следние слова парашютист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нтересно, а кто укладывал мой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следние слова экипажа аэробус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мотри-ка, лампочка замигала. Ладно, фиг с не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следние слова маляр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Разумеется, леса выдержа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следние слова астронавт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т, все в порядке. Воздуха мне хватит еще минут на тридца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следние слова новобранца с гранато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 скольких, вы говорите, я должен досчита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следние слова водителя грузовик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Эти старые мосты простоят еще вечност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следние слова повара заводской столово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Что-то подозрительно тихо в обеденном зале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Учительница спрашив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ти, какие марки машин вы знает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"Волга", "Жигули", "Москвич", "Мерседес"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овочка встаёт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"Пшеничная"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Учительница удивлённо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акой машины не бывает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ет, бывает! Вчера к нам сосед пришёл, принёс бутылку, разлили по стаканам. Папа и говорит: "Ну, Петрович, поехали!"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а... не многие мужчины умеют правильно подать руку даме, вылезающей из погреба с мешком картошки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магазине молодая мама с дитем стоят в очереди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очешь Чупа-Чупс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очу шоколадку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ына, могу купить только Чупа-Чупс. Или вообще ничег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очу шоколадку! Хочу шоколадку! ХАЧУ!!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Короче добрый порыв плавно переходящий в истерику, сильно нервирующую народ после трудовых будней. И тут мама делает гениальный ход. Я просто аплодировала в душе этой гениальной женщин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Если отгадаешь что Я хочу пока стоим в очереди, тогда куплю шоколадку, не отгадаешь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Чупа-Чупс. Согласен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онечно! Кто ж откажется то??? И началось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ороженное! Пироженное! Яблочко! Сок! Печеньку! Макароны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За 5 минут стояния был перечислен весь ассортимент магазина, включая виноводочные изделия и презервативы (как ни странно, 5-летний малыш с жвачкой их не перепутал). И все равно дитенку пришлось грызть Чупик. Потому что мама хотела в ТУАЛ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Вот такенные глазюки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вонок злобного юзверя сисадмин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 могу войти в систем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роль правильно набирает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, конечно, пять звездочек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чему во Вьетнаме померло столько негров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огда сержант кричал "Get down", они все вскакивали и начинали танцевать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е имею привычки выбрасывать мусор прямо в ведро. Всегда только в пакетик, он завязывается и лично мною несется в уличный мусоросборник, чтобы руки не марать. Еду с утра в лифте, мусор в руках. Пахнет не очень хорошо - сезон дынь и арбузов, перепревает быстро. Мой этаж 15. На девятом лифт останавливается, входит наш участковый в форме, при фуражке - все, как положено. Едем дальше. 6 этаж. Лифт снова остановился и на лестничной площадке стоит молодая мамаша с сыном, лет пять пацану. Капризный ребенок, я его знаю. Заглянул он в нашу кабинку, носом потянул и говорит маме: "МАМА, Я ЗДЕСЬ НЕ ПОЕДУ. ЗДЕСЬ МУСОР ВОНЮЧИЙ...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Участковый по-моему позеленел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Мурашка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кажите, в вашем отеле есть приведения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О да. У нас есть Черный постоялец. Поздно ночью он неслышно идет по пятам припозднившегося одинокого жильца, потихоньку догоняет его и неожиданно кладет руку ему на плечо. А потом говорит мрачным голосом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тдай мое сердц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, "Ара, слюшай, не знаешь где я живу?"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чему крокодилы не летаю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вы наших стюардесс видели?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одолжительность криков дворовой шпаны напрямую зависит от аэродинамики вашей картошки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идят русский, украинец и грузин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усский: - Сейчас бы чаю с булочкой, да на печку с дурочкой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Украинец: - Зараз бы сала з ветчинкой, та у садочок з дивчинкой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Грузин: - Сейчас бы вина с шашлыком, и в горы с иш... Нет, один, один пойду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Желанья мои просты: есть сосиски, пить виски и переспать с Фриске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азговор новых русских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, Колян, у тебя и жена - такое страшилище! Какая-то кукрыникса. Где ты ее наше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ы не понимаешь. Она внутренне красив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ак ты ее тогда наизнанку выверни, что-ли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 нашем спортивном магазине вы можете купить всё для подводного плавания: гирю, веревку и тазик с цементом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идят у обочины людной пешеходной улицы двое нищих. Возле одного табличка "еврей", возле другого - "русский". "Еврею" никто ничего не подает, мордой жидовской обзывают, "русскому" деньги так и летят. Наконец, жалостливый прохожий обращается к "еврею"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ы бы хоть табличку сменил, что ли. Никто же тебе ничего не дас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"Еврей" обращается к "русскому"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Хайм, ты глянь на этого поца! Он еще будет нас учить, как делать коммерцию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етеринарный техникум. Идет экзамен. Профессор говорит студенту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у милый, ответите на вопрос - пять, нет - два. Итак, вопрос - можно ли корове сделать аборт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тудент идет готовиться, но как назло, ничего не может вспомнить. Подходит он к профессору и спашив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Можно воспользоваться конспектом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рофессор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оспользуйтесь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тудент листает конспект и ничего в нем не находит. Он просится выйти в туалет. Профессор выпускает. Студент выскакивает в коридор. Как назло - никого. Он в туалет, опять никого, он на один этаж, на другой этаж - никого! Он выскакивает на улицу и видит - на скамейке сидит наркоман и смачно затягивается косяком. Студент обрадовался, подскакивает к наркоману и говори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Мужик, выручай! Горю! Можно ли корове сделать аборт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аркоман открывает глаза, смотрит на студента и говори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у ты парень и влип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 купе поезда едут: умный прапорщик, сытый студент, агент КГБ и девственница с последнего курса мединститута. Вопрос: Сколько человек находится в купе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Один человек - агент КГБ. Остальные являются фантастическими персонажами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Футбольный матч между сборными Ямайки и Колумбии закончился уже через 5 минут после начала. Ямайцы выкурили всю траву, а колумбийцы вынюхали все белые линии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Абсолютно реальная история. Сегодня иду по улице. Звонит сотовый телефон. Поднимаю. Оттуда голос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шёл на х..! - и бросает трубку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у, думаю, мало ли идиотов на планете. Через 5 минут снова звонок. Поднимаю. Тот же голос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шёл на х..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у я ему уже ответить хотел, он снова сбросил. По 5 секунд звонит, козёл. Вдруг поднимаю голову. Прямо перед глазами рекламный щит Мегафона (а у меня именно этот оператор). На щите большими буквами написано: "Мегафон: звони больше, посылай чаще!" Я больше на частные вызовы со скрытых номеров не отвечаю.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Чеченец из горного села приходит к старцу за советом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улла! Третый недель в селе нэт дождя! Урожай гибнэт. Деты голодные. Жены шумят. Што дела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дажди минуту! Щас в книге Мудрости посмотрю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остает книгу. Открыва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начит так. Зарэжте бэлую корову и 10 раз прочитайте Коран. Будет вам дожд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ерез неделю снова чеченец приходит к старцу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Э, мулла! Нэдэля прошла. Нет дождя. Урожай гибнет. Деты голодные. Жены шумят. Што дела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дажди минут. Щас еще раз книгу посмотрю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пять достает книгу. Открывает и зачитыва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начит так. На этот раз зарэжте черную корову и 20 раз прочитайте Коран! Будет дожд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оходит еще неделя. Опять чеченец приходит к старц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Э, мулла! Нету дождя!!! Урожай гибнэт. Деты голодные! Жены шумят! Левое село заливает. В правом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потоп. А у нас ни капли не выпало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ах!!! В следующий раз СВОЮ корову режьте!!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исус идет по воде. Рядом с ним плывет один из апостолов, приговаривая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ря вы это, учитель... Вода сегодня, как парное молоко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илиционер допрашивает пьяного мужика, записывая данны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Фамили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ь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м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ь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ья Чье? Китаец, что ли?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У моего приятеля звонит мобильный, высвечивается имя абонента "Деньги давай!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то это звонил? - спрашиваю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чка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 нас вы можете купить "Ладу" по цене завод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дите нах! Я лучше завод куплю!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иходит женщина с ребенком к врачу. Врач осмотрел дитя и спрашива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Он на грудном вскармливании или на искусственном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а грудном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Раздевайтесь... Снимите лифчик...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рач долго мнет сиськи и выда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Хм... так у вас молока нет! Неудивительно, что ребенок голоден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ообще-то я его тетя, но я так рада, что зашла...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Командир военной части вызывает двух солдат к себе и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а вас поступила жалоба из детсадика, в котором вы вчера ремонтировали проводку. После вашего посещения все дети ругаются благим матом! Немедленно объясните, что произошло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а ничего особенного. Когда Петров стоял на табуретке и паял проводку, олово с паяльника начало капать мне за шиворот. Я ему и говорю: "Петров! Твоему товарищу за шиворот капает расплавленное олово, не будешь ли ты так любезен поторопиться с окончанием роботы". Вот и все, что произошло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Объявление: "Таксисту, нашедшему в своей машине забытую коробку с 280 банками красной икры - чтоб ты подавился!"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идят в лодке посреди реки три священнослужителя - христианский, католический и еврейский. Ловят рыбу. Кончился у них хлеб. Поднялся христианин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схожу за хлебом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ерешагнул через борт лодки, пошел по воде до берега, купил хлеба и вернулся тоже по воде. Hикто ничего не сказал. Кончилась у них наживка. Поднялся католик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схожу за ней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ерешагнул через борт лодки и пошел по воде до берега, достал наживки и вернулся снова по воде. Опять никто ничего не сказал. Вдруг у них кончилась водка. Встал еврей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пойду, принесу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ерешагнул через борт лодки и, как топор, пошел на дно. Христианин и католик переглянулись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адо было сказать ему, как камни расположены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епутатская Волга на светофоре врезается в Джип. Из Джипа три амбала вылезаю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ы кто такой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депутат, и лицо неприкосновенно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может лицо и неприкосновенное, но задницу мы тебе прямо тут распинаем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о отправления электрички остаётся пара минут. Стоим, курим в тамбуре, в вагон все равно не пролезть. С нами в тамбуре курит мужик, работяга видно, лицо честное, сам здоровый. Народ с платформы несется, чтоб успеть, ща ведь поедем уже. А в конце толпы бежит креднель, ноги еле ходют, грязный, пьяный вусмерть - но бежит как буйвол от Маугли. Мы ставки начинаем делать типа "успеет-не успеет". Тут уже и двери зашипели. Работяга на нас осуждающе глянул - и встал крестом в дверях. Руки-ноги расставил, двери держит, пыхтит, решил бедняге-алкашу помочь, чтоб тот успел. Ну, алкаш подруливает по касательной к дверям, морду вверх поднимает и вопрошает: "А ТЫ #УЛИ ТУТ ВСТАЛ?!" и прямо в репу ему кулаком. Спаситель влетает в тамбур. Двери закрываются. Алкаш остается. Занавес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"Доpогая мама! Мой муж - настоящий сексуальный маньяк. Он заставляет меня заниматься любовью в любое вpемя и где угодно. Hа балконе, в общественном тpанспоpте, когда я готовлю, стиpаю белье, дже когд а сижу за ю/компьютб p пм б ап78оваpвзы шщ в ааы ^#^%*"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Если в слове "хлеб" сделать четыре ошибки получится слово "пиво", однако иногда достаточно одной ошибки, чтобы из слова "сессия" получилось слово "пи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Z</w:t>
      </w:r>
      <w:r>
        <w:rPr>
          <w:rFonts w:cs="Arial CYR"/>
          <w:bCs/>
          <w:iCs/>
          <w:color w:val="000000"/>
          <w:sz w:val="18"/>
          <w:szCs w:val="18"/>
        </w:rPr>
        <w:t>дец"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переполненую камеру уголовников вводят дедка-божий одуванчик. Зеки спрашиваю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д ты за чё сюда попа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Я сынки приколы устраиваю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Какие ещё нах.. приколы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 сынки показывать не буду, а то ещё обидитесь, бить потом будет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 не дед, ты чё гадом буду не трону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у ладно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Берёт веник мокает его в паршу стучится в дверь, открывается окошко, дед втыкает туда веник, проворачивает пару раз и отходит в сторону. Открыватся дверь, входят 2 здоровенных охранника-качка и говоря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нука дедок отойди.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Ты постоянно работаешь с людьми и устаешь от них? Сделай паузу, скушай чесноку с гороховым супом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 улице идет девушка с шестым размером бюста. К ней подходит мужик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вушка, дайте за грудь укусить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ошел нах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Y</w:t>
      </w:r>
      <w:r>
        <w:rPr>
          <w:rFonts w:cs="Arial CYR"/>
          <w:bCs/>
          <w:iCs/>
          <w:color w:val="000000"/>
          <w:sz w:val="18"/>
          <w:szCs w:val="18"/>
        </w:rPr>
        <w:t>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хоть за 100 долларов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От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E</w:t>
      </w:r>
      <w:r>
        <w:rPr>
          <w:rFonts w:cs="Arial CYR"/>
          <w:bCs/>
          <w:iCs/>
          <w:color w:val="000000"/>
          <w:sz w:val="18"/>
          <w:szCs w:val="18"/>
        </w:rPr>
        <w:t>бис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йте за тыщу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аколебал, пошел нах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Y</w:t>
      </w:r>
      <w:r>
        <w:rPr>
          <w:rFonts w:cs="Arial CYR"/>
          <w:bCs/>
          <w:iCs/>
          <w:color w:val="000000"/>
          <w:sz w:val="18"/>
          <w:szCs w:val="18"/>
        </w:rPr>
        <w:t>й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а пят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евушка подумала, пять штук за нефиг дела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Ладно. Пошли, отойдем во двор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адирает блузку. Мужик мнет ей сиськи несколько минут, она не выдерж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усай быстрее, че жд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е, дорого..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вушка, давайте сыграем в карты на раздевани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вам интересно увидеть или похвастаться?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Лес. Ночь. Волк сидит под кустом, дрожит от страха. Шорохи кругом, темень. Вдруг из-за поворота появляется Красная Шапочка в мини-юбке, кофточке с декольте до пупка, весело напевает песенку и машет корзинкой с пирожками. Волк, вылезая из под куст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расная Шапочка, неужели тебе не страшно? Лес, ночь, темно, всякие ужасы прячутся в темноте. Вдруг заблудишься или нападет кт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чего тут бояться - дорогу знаю, секс люблю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редставители разных народов собрались за столом в ресторане. Все заказали по бокалу вина, но когда вино принесли, оказалось, что в каждом стакане муха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Швед потребовал новое вино в тот же стакан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Англичанин - новое вино в новый стакан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Финн вынул муху и выпил вино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Русский выпил вино вместе с мухой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Китаец съел муху, но вино оставил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Еврей выловил муху и продал ее китайцу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Цыган выпил две трети стакана и попросил его заменить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Норвежец взял муху и отправился ловить треску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Ирландец измельчил муху в вине и отправил бокал англичанину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Американец начал судебный процесс против ресторана и потребовал 65 миллионов долларов в возмещение морального ущерба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Шотландец схватил муху за горло и закричал - "Сейчас к чертовой матери выплюнешь все, что выпила!"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абушка! Сколько километров до соседнего села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Усю жизнь пять было. А потом понаехали спяциалисты, меряли-меряли и намеряли семь. Вот таперича из-за них лишних два километра ходим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ткрылся кооператив по искуственному оплодотворению. Приходит женщина, оплачивает кругленькую сумму в кассе и проходит в кабинет. За столом сидит мужик в белом халат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 кого хотит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Если можно, мальчик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рач выливает из одой пробирки жидкость в стака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лондин или брюне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лонди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 он снова что-то вливает в стака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а кого хотите, чтобы был похож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а Бельмонд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нова вливает и протягивает стакан женщин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пейте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на выпивает и без чувств падает не кушетку, а он ворчит, недовольно расстегивая ширинк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Бельмондо, Бельмондо! Как получится, так и получится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дет Первая мировая война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На холме со своей свитой стоит царь Николай и наблюдает за маневрами своих войск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Вдруг возле царя падает снаряд и шипит..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Все опешили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Подбегает солдат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хватает снаряд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кидает в сторону-происходит взрыв!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Все попадали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Через некоторое время-поднимаются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все живы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Царь отряхнулся от земли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посмотрел на солдата и говори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Иди сюда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Как зовут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Рядовой Иванов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Вот что рядовой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ты мне спас жизнь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Я тебя отблагодорю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Говори свое желание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олдат думал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думал и говори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Хочу жениться на дочке графа Шерементьева!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О как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Хм.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Ладно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Графа ко мне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дходит граф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а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 царь ему говори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Граф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вот здесь полковник Иванов желает жениться на Вашей дочери?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Что Вы скажете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Помилуйте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Ваше Величество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какой-то полковник?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Они у меня под домом штабелями лежат. Не серьезно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Ладно, генерал-полковник Иванов предлагает Вашей дочери руку и сердце. Что Вы на это скажете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е серьезно! Какой-то генерал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Хорошо, фельдмаршал Иванов желает взять в жены Вашу дочь. Что на это скажете, Граф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А солдат подошел к царю,положил на него руку и говори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Коля, да пошли Ты его на хрен, что Мы себе с такими званиями баб не найдем?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д диктовку потерпевшей записывают ущерб от квартирной кражи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... и бутылка водки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Что, и бутылку водки унесли? В протоколе вроде не было указан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нет, мы ее с горя выпили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азговаривают три мужик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ервый: - Я своего кота зову пенопласт, котенком пять раз утопить пытался, не получилос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торой: - А я своего кота бумерангом зову, котенком пять раз увозил в разные концы страны, он вернулс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Третий: - А я своего кота зову Джордано Бруно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ты садист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нет, он просто на звезды смотреть любит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У молодых солдат спрашивают о том, кто чем занимался до службы. Один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умею делать бурбулятор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 попросил гвоздь, молоток и новое цинковое ведро. Затем пробил в ведре много-много дырок, так что налитая в него вода очень специфично забулькала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Обругав молодого воина и отослав его на кухню, старшина выбросил ведро на помойку.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В этот же день в часть прибыл генерал. О его приезде было известно, поэтому везде царил идеальный порядок. Генерал обошел территорию и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се у вас хорошо, только не пойму, почему выбросили на помойку новый бурбулятор?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Лондон. Харк-рокер Мэрилин Мэнсон намерен спеть, напиться, раздеться,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подраться и поблевать на сцене Королевского Альберт-холла вместе с Лондонским симфоническим оркестром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идят два грузина. Один другом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люшай, хочышь сказку расскажу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о мин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нэт, ни про тиб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дава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ыдит значит на дэреве с носом такой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нэт, ни т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...и подбэгает значит к нэму хытрый такой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нэт, ни т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...и гаварит этому с носом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инэ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тибэ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ах и что гаварит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Пашол ты гаварит,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Z</w:t>
      </w:r>
      <w:r>
        <w:rPr>
          <w:rFonts w:cs="Arial CYR"/>
          <w:bCs/>
          <w:iCs/>
          <w:color w:val="000000"/>
          <w:sz w:val="18"/>
          <w:szCs w:val="18"/>
        </w:rPr>
        <w:t>аебал гаварит.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связи с отсутствием боевой авиации в Эстонию, после вступления ее в НАТО, перебросили американские F-16. Во время испытательного полета над страной истребитель, управляемый опытным пилотом, так и не смог развить сверхзвуковую скорость. (Это реальное событие.) Просто, когда сверхзвуковой барьер был преодолен, Эстония уже закончилась. (Ну маленькая она такая.) Но факт остался фактом и в документах военного блока появилась запись: "... в связи со специфическими особенностями страны, истребитель F-16 развить максимальную скорость над Эстонией не способен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nextxt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"Президент США Джордж Буш издал распоряжение приспустить флаги на всех государственных учреждениях в память о жертвах терракта 11 сентября 2001 г. Однако его распоряжение оказалось не совсем уместным. Флаги уже приспущены в знак траура по жертвам урагана "Катрина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.... Скажите, ну не деби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Автор: Daddy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тправляют деревенского парня на учебу в Америку. Вся деревня его провожает, все за него рады, а отец отвел его в сторону и дает последние указания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Сынок, веди себя хорошо, водку не жри ведрами, в драку не лезь, смотри, аккуратнее там с женщинами. У них там за бугром разврат полнейший, подцепишь какую-нибудь заразу, заразишь свою жену, она заразит меня, я твою маму, а ты же знаешь свою маму, она полдеревни заразит..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а отдыхе вы поссорились, и твоя жена улетела домой раньше. Закон жизни. Теща осталась. Закон Fosters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оя девушка как мобил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такая же маленькая, современная, необходимая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т, когда деньги заканчиваются, она со мной не разговаривает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Безобразным пьяным дебошем закончилась встреча выпускников Института Благородных девиц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Жену выбирают тогда, когда уже не остается никакого выбора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Желудок у дракона - не больше вагона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о время скандала на пресс-конференции с ростовской журналистской Филипп Киркоров, сам того не ожидая, украл полпесни у группы "Ленинград"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 врачу приходит парень и жалуется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ктор, у меня член кривой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октор внимательно осматрел пациента и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вы онанизмом занимаетес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 таком случае ничем не могу помочь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олодой человек поднимается и уходит. В дверях поворачивается и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если д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гда смените руку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олго думали - чего котенку в организме не хватает, если оно ест полиэтилен. Решили, что мозгов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Грузин, в бывшем музыкант, игравший на флейте, рассказывает про свою жизнь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Помню играли для африканский король, ему очэнь понравилось и вэлэл он нам видать золотых манэт сколько влэзэт в инструмэнт. Бальшой барабан влэз 2000 манэт. Виаланчэл влэз 1000 манэт. В этот бл@дский инструмэнт ни адын манэт нэ влэз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Помню играли для нэмэцкий король, ему очэнь понравилось и вэлэл он нам видать марок сколько влэзэт в инструмэнт. Бальшой барабан влэз 3000 марок. Виаланчэл влэз 2000 марок. В этот бл@дский инструмент ни адын марка нэ влэз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Играли для русский король, ему очэнь не понравилось и вэлэл он нам засунуть каждому его инструмэнт в жопу. Бальшой барабан в жопу нэ влэз. Виаланчэл в жопу нэ влэз. Этот бл@дский инструмэнт влэз мнэ в жопу по самый си-бемоль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ужик проходит мимо девятиэтажного дома. Сверху со свистом падает рояль. Мужик в ужасе застывает. В трех сантиметрах от головы рояль остановился. Из него появляется веселая рож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Испугался? Щелбан за испуг. Витек, поднимай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ходит мужик в публичный дом, его спрашиваю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ам какую?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, чтоб грудь побольше, а пи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Z</w:t>
      </w:r>
      <w:r>
        <w:rPr>
          <w:rFonts w:cs="Arial CYR"/>
          <w:bCs/>
          <w:iCs/>
          <w:color w:val="000000"/>
          <w:sz w:val="18"/>
          <w:szCs w:val="18"/>
        </w:rPr>
        <w:t>да поменьш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сидите, журнальчики посмотрит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ерез пару минут по громкоговорителю объявляю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ужчина с большими руками и маленьким х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Y</w:t>
      </w:r>
      <w:r>
        <w:rPr>
          <w:rFonts w:cs="Arial CYR"/>
          <w:bCs/>
          <w:iCs/>
          <w:color w:val="000000"/>
          <w:sz w:val="18"/>
          <w:szCs w:val="18"/>
        </w:rPr>
        <w:t xml:space="preserve">ем, пройдите в комнату 5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Когда я училась в Универе, был у нас замечательный преподаватель Сан Саныч. Никогда не говорил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вы дураки и все делаете неправильно</w:t>
      </w:r>
      <w:r>
        <w:rPr>
          <w:rFonts w:cs="Arial"/>
          <w:bCs/>
          <w:iCs/>
          <w:color w:val="000000"/>
          <w:sz w:val="18"/>
          <w:szCs w:val="18"/>
        </w:rPr>
        <w:t>» (</w:t>
      </w:r>
      <w:r>
        <w:rPr>
          <w:rFonts w:cs="Arial CYR"/>
          <w:bCs/>
          <w:iCs/>
          <w:color w:val="000000"/>
          <w:sz w:val="18"/>
          <w:szCs w:val="18"/>
        </w:rPr>
        <w:t xml:space="preserve">хотя иногда стоило) и даже не намекал. Самое большое что мог себе позволить пробормотать себе под нос что ть вроде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Студенты бывают хорошие и разные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Какие вы тут все разные</w:t>
      </w:r>
      <w:r>
        <w:rPr>
          <w:rFonts w:cs="Arial"/>
          <w:bCs/>
          <w:iCs/>
          <w:color w:val="000000"/>
          <w:sz w:val="18"/>
          <w:szCs w:val="18"/>
        </w:rPr>
        <w:t>» :)</w:t>
      </w:r>
      <w:r>
        <w:rPr>
          <w:rFonts w:cs="Arial CYR"/>
          <w:bCs/>
          <w:iCs/>
          <w:color w:val="000000"/>
          <w:sz w:val="18"/>
          <w:szCs w:val="18"/>
        </w:rPr>
        <w:t xml:space="preserve"> Или вот еще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никогда не давал на вопросы прямых ответов, только какие ть басни, присказки или что ть подобное. Но все в тему! Моя самая любимая (до сих пор)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про Буратину. Буратине дали три яблока. Два он съел. Сколько яблок осталось у Буратины? Думаете одно? Нифига (мы тоже так думали) 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 xml:space="preserve">Оказывается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ответа нет. Никто же не знает сколько у него уже было яблок до этого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 xml:space="preserve"> Мораль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обнуляйте переменные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Рассказал(а) pr0xy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очему русские непобедимы.. При анализе второй мировой войны американские военные историки обнаружили очень интересный факт. А именно, при внезапном столкновении с силами японцев американцы, как правило, гораздо быстрее принимали решения и, как следствие, побеждали даже превосходящие силы противника. Исследовав данную закономерность ученые пришли к выводу что средняя длина слова у американцев составляет 5,2 символа, тогда как у японцев 10,8, следовательно на отдачу приказов уходит на 56 % меньше времени, что в коротком бою играет немаловажную роль. Ради "интереса" они проанализировали русскую речь и оказалось, что длина слова в русском языке составляет 7,2 символа на слово (в среднем), однако при критических ситуациях русскоязычный командный состав переходит на ненормативную лексику, и длина слова сокращается до (!) 3,2 символов в слове. Это связано с тем, что некоторые словосочетания и даже фразы заме няются ОДНИМ словом. Для примера приводится фраза: "32-ой приказываю немедленно уничтожить вражеский танк, ведущий огонь по нашим позициям". - "32-ой е@ни по этому х@ю"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Три ведьмы смотрят на часы Swatch. Какая ведьма смотрит на какие часы? А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теперь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, </w:t>
      </w:r>
      <w:r>
        <w:rPr>
          <w:rFonts w:cs="Arial CYR"/>
          <w:bCs/>
          <w:iCs/>
          <w:color w:val="000000"/>
          <w:sz w:val="18"/>
          <w:szCs w:val="18"/>
        </w:rPr>
        <w:t>п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-</w:t>
      </w:r>
      <w:r>
        <w:rPr>
          <w:rFonts w:cs="Arial CYR"/>
          <w:bCs/>
          <w:iCs/>
          <w:color w:val="000000"/>
          <w:sz w:val="18"/>
          <w:szCs w:val="18"/>
        </w:rPr>
        <w:t>английски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: Three witches watch three Swatch watches. Which witch watches which Swatch watch?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  <w:lang w:val="en-US"/>
        </w:rPr>
      </w:pPr>
      <w:r>
        <w:rPr>
          <w:rFonts w:cs="Times New Roman"/>
          <w:bCs/>
          <w:iCs/>
          <w:color w:val="000000"/>
          <w:sz w:val="18"/>
          <w:szCs w:val="18"/>
          <w:lang w:val="en-US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дет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презентация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какой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-</w:t>
      </w:r>
      <w:r>
        <w:rPr>
          <w:rFonts w:cs="Arial CYR"/>
          <w:bCs/>
          <w:iCs/>
          <w:color w:val="000000"/>
          <w:sz w:val="18"/>
          <w:szCs w:val="18"/>
        </w:rPr>
        <w:t>т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фирмы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. </w:t>
      </w:r>
      <w:r>
        <w:rPr>
          <w:rFonts w:cs="Arial CYR"/>
          <w:bCs/>
          <w:iCs/>
          <w:color w:val="000000"/>
          <w:sz w:val="18"/>
          <w:szCs w:val="18"/>
        </w:rPr>
        <w:t xml:space="preserve">Фуршет. За столом сидит двухметровый детина и, сгребая все, что лежит на столе, уплетает, запивая немыслимым количеством вина, колы и минералки. Вдруг он замечает молодого человека, скромно стоящего невдалеке с бокалом шампанского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Эй, мужик! Давай сюда! Смотри, сколько жрачки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пасибо, я не голоден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ы не понял? Это все халява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понял. Но я сыт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а ты чо, в натуре. Посмотри - черная икра, осетрина, водка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, да! Я просто не хочу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 ты сбрендил! Ешь, пока осталось еще что-то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ослушайте, вы! Я ем, когда хочу есть и пью, когда хочу пить. Понятно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етина, вытаращив глаз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 ты просто... как животное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Филипп в переводе с греческого означает "любящий лошадей". Мне лично пофиг, но перед Пугачевой и Стоцкой неудобно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Леха, тебе повестк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ак я ж уже отслужил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тслужил, теперь и отсидишь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ерия "Самые смешные книги": "Теперь уж точно все съедобные грибы России". Издание 2-е, исправленное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итя, в общении с девушками нужна нежность и ласка, а в твоем случае - еще и благодарность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адясь в автомобиль, не забывайте перекреститься ремнем безопасности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ва нарка идут поздно ночью по городу, устали сил нет идти. Один другом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вон автобусный парк. Давай я залезу и угоню автобус, а ты на шухере постой. А потом доедем до дома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казано сделано. Первый залез в парк, второй ждет, а приятеля все нет. Решил поглядеть, в чем причина задержки. Зашел внутрь, а там кент его между автобусами мечетс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ы чег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никак пятый маршрут не найду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урак, угоняй шестнадцатый, доедем до рынка, а там всего две остановки пешком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з райцентра в деревню едет полный автобус. Лето, жара, пот. Но тут еще кто-то пернул. Все возмущаются. Ситуация повторяется. Водила не выдерживает и тормоз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се выходите, пердуна ловить будем. У кого веревка есть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и у кого не оказалось. Но водила поймал тачку и нашел веревк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се становитесь в ряд. Все встал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стал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се беритесь за веревку. Все взялис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зялис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ердун, а ты тоже взялс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взялся, взялся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тоит пастух, пасет отару. К нему подходит паренек в военной форме с лампасами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душка, а как пройти к ближайшему селу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ты кто таков буд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- суворовец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стух достает двустволку, стреляет парню в жопу дробью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, сука, вор овец, получай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олодой человек ведет свою подругу к себе в квартиру. Подходят к запертой двери, начинает искать ключ. Через десять минут, так и не найдя его, бормоч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от и стоим мы здесь как три дурака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ичто так не увеличивает размер женской груди как мужское воображение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ак мужа ни корми, а у соседа все равно больше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Едет в электричке мама с маленьким сыном. Напротив сидит солдат с вещмешком за плечом. Малыш все время плачет. Мамаша, желая его успокоить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Если ты не прекратишь плакать, то дядя засунет тебя в мешок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Услышав это солдат отвеча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И на х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Y</w:t>
      </w:r>
      <w:r>
        <w:rPr>
          <w:rFonts w:cs="Arial CYR"/>
          <w:bCs/>
          <w:iCs/>
          <w:color w:val="000000"/>
          <w:sz w:val="18"/>
          <w:szCs w:val="18"/>
        </w:rPr>
        <w:t>й он мне там нужен? Последние портянки обоссыт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КГБ проходит конкурс на вакантную должность исполнителя - киллера проще говоря, последним заданием было: зайти в комнату и убить из пистолета собственную жену. Первый кандитат отказался сразу. Второй зашел, через полчаса вышел весь в поту: "не могу убить любимого человека..." Третий зашел, раздаются крики, грохот, через 5 минут выход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Что же вы, редиски, холостыми зарядили?... Пришлось табуреткой добивать.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а: Верочка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стати о птичках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от самое благостное время в осени. Еще не холодно, но уже и не жарко, последние золотые денечки. Сидим с друзьями на лавочке в небольшом городском парке. Сообщаем телу очередной литр пива под кальмарики. Настроение сытное и умеренное. Короче сидим молча и созерцаем мирные городские пейзажи. Как водится в парке полно этих самых птичек, причем все откормленные, благо кругом бабушки с внуками кормят их батонами. Рядом перекресток со светофорами и между столбов, на которых эти светофоры висят, натянут кабель - толстенный такой. А на нем сидит целая куча этих птыц в ожидании очередного батона. Ну и походу мирно серит с этой высоты, так что под кабелем образовалась полоса птичьего помета напоминающая "лежачего полицейского". И вот перед светофором останавливается шикарная бэха Х5, - "вся прекрасная такая растудыть твою туды". Отмытая, отполированная, стала как раз под кабелем. Пропустить такой объект для засерания голуби не могли. И первая куча, со смачным ляпом, растеклась по лобовому стеклу почти сразу. Водила включил дворники и стер Это, поводил дворниками для порядку еще пару раз. Тут же пошла вторая порция. Водила опять помахал дворниками. Третья. Нервы у водилы не выдержали, ну как же засерать такое великолепие, и он вылез из машины, наверное, с целью попросить культурно птичек не гадить. Ничего умнее не придумав как поднять голову и открыть рот для произнесения просьбы. Такой удачи от судьбы голуби не ожидали, наверное, и во сне. Как в замедленной съемке с высоты кабеля отделяются две кучи говна и одна пикирует опять на лобовое стекло, а вторая в рот вежливому просителю. Рот он конечно закрыть успел, но вот увернуться времени не хватило. Такого звериного рева и потока матюков этот парк не слышал ни до и не услышит после. Бабушки стали попеременно затыкать уши то внукам то себе, птички быстренько смотались со своей передовой позиции, а перед светофором образовалась пробка. Место водилы занял его пассажир, а самого водилу усадили на заднее сидение, так как он настолько бурно выражал свои эмоции, что усаживали его минут пять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P.S. Вчера были опять там же, птичек стало намного меньше. Может там кто с дробовиком походил - не знаю, не знаю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Лето... Деревня... Лежат Ванька с Манькой в стогу. Видят - жеребец кобылу покрывает. Маня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ань, а как он узнал, что она - хоче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аня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рен его знает, по запаху, наверн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Еще полежали. Потом Манька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ань, у тебя, похоже, насморк..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дет операция. Слышен трагический голос больного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ктор, я кажется, не уснул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быть того не может! Доктор увлеченно продолжает оперирова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ктор, честное слово, я не сплю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бросьте вы! Доктор делает надрез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-а-а! Больно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мотри ты, и вправду не уснул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же вам говорил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 и молчите себе в тряпочку... с хлороформом. Кстати, дайте ему ещ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айф!.. Доктор, а еще можно?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ожн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айф!.. А ещ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ожно. Дайте ему киянкой по лбу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Бум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икий кайф!.. А еще киянкой можн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ватит с вас, а то быстро привыкнет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ктор, ну как там? Это опасн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ольной, вы мне мешает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могу и уйти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т уж, останьтесь. Ничего опасного нет. Пуля прошла навылет, не задев жизненно важных центров. Кстати, что за кретин в вас стреля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чему кретин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ак разве ж так стреляют! Чуть выше надо брать, и левее, левее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се очень просто, доктор. Лежу я поздно вечером с женщиной в постели, никого, кроме женщины, не трогаю, и вдруг, БУМ! БАХ! муж прише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! Значит, муж стрелял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акой там! Слушайте дальше. Значит, лечу я с балкона, никого не трогаю, и вдруг, БУМ! БАХ! падаю на любимую собаку участкового милиционер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га, значит, участковый стрелял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Он, конечно, стрелял, но попасть ни разу не попал. Значит, бегу я себе голый по улице, бегу, никого не трогаю. И вдруг, БУМ! БАХ! слышу, сзади кто-то догоняет. Оказалось, маньяк-убийца на сексуальной почв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ужели, он стрелял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т, этот всего лишь меня ласково душил. Хорошо, рядом рокеры на мотоциклах развлекаться ехали. Мы с этим маньяком три квартала от них убегал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ак эти, что ли, стреляли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что вы! Это же дети, шалуны. Правда, бедного маньяка насмерть все-таки задавил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а вас-то когда, наконец, пристрелят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вы слушайте. Значит, забегаю я, от греха, в коммерческий магазин, пытаюсь натянуть первые попавшиеся штаны и вдруг, БУМ! БАХ! выскакивает сторож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трелял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т, отстреливался. Потому как тут же за мной в магазин ворвались рэкетир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Рэкетиры, значит, стреляли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ачем им стрелять, они положили нас на живот и действовали паяльником. Хорошо, сторож перед смертью успел признаться, что я здесь ни при чем. Меня и отпустили. Вышел, и прямо на встречу красивая девушка из интуристовской гостиницы выходит. А я, как назло, одеться не успел. Она достает из сумочки пистолет и БУМ! БАХ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пал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пала, и не раз, только пистолет у нее был газовый, нервно-паралитического действи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ак кто же в вас, черт возьми, тогда дырку сделал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начит, прихожу я под утро домой к жене, голый, с синей от побоев рожей, да еще под газом. Никого трогать не собираюсь, и тут, БУМ! БАХ! выскакивает тесть с двустволко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па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наконец-то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Жене пыжом в зад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лушайте, больной, я на вашем месте после этого пошел бы и застрелилс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ак а что вы думаете, я здесь у вас лежу?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Серый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Жителям больших городов... (орфография сохранена, автор не известен)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Иду я как-то под вечер по делам своим монстрическим, а пива хоцца - аж слюной захлёбываюсь. В карманах енотами нихуя не пахнет, короче наскрёб 20 руплей. Можно одну взять нормальную или две но говённых. Победила жадность - взял две! Иду пивко попиваю вакруг красотища - ВЕСНА БЛЯ, одну бутылочку приговорил вторую открыл, в метро спустился....... Сижу в вагоне на девок любуюсь, изредка к бутылке прикладываюсь закрыв этикетку рукой (стыдно хуле) и вдруг чую что-то не то - наверно срать хочу... СРАТь ХОЧУ!!! Вся радость моя сразу куда-то подевалась - надо что-то делать. Можно ехать до конца и выйти обосранным (всего пару станций осталось) или выходить немедленно и импровизировать, знаю точно что на этой станции платников нет - зато эскалатор короткий. А тут ещё как на зло электричка в туннеле встала -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вАжаемые пАссажиры не вАлнуйтесь щас пАедем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олный пиздец! Низы хотят, а верхи стремаюцца и если низам не позволить, то они вырвут клапан вместе с направляющей НАХ! Революция, бля. Ну думаю, гады, если меня через 30сек не выпустите абасру весь вагон к 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E</w:t>
      </w:r>
      <w:r>
        <w:rPr>
          <w:rFonts w:cs="Arial CYR"/>
          <w:bCs/>
          <w:iCs/>
          <w:color w:val="000000"/>
          <w:sz w:val="18"/>
          <w:szCs w:val="18"/>
        </w:rPr>
        <w:t>Беням! И ниибёт! Видать услышали поехали... Как я выбирался наверх напрягши ягодицы подобно Гераклу и походкой именитого спортсмена - иноходца долго рассказывать не буду - выбрался. И гараж ракушку с кустиком позади тоже сразу вдали засёк (когда давит, билядь, быстро соображаешь). Падхажу- а там бордюр высокий, перешагнуть надо. Перешагнул левой - левое полужопие клапан перестало поддерживать он и траванул слегка, перешагнул правой - получил ещё порцию, оглянулся - никого нет и бегом под куст! Сижу... красотища, тишина, где-то татушки поют - досчетай до ста; и отделался легко - трусняк конечно абасрал к ебеням, зато джинсы чистые. Трусы жалко - почти новые были, всего-то три года носил... И тут слышу иномарка к ракушке подкатила. Откуда узнал? Очень просто: если слышно звук шин по асфальту, а движка не слыхать - это или жигуль заглох или иномарка едет, если мата и скрипа не слыхать - значит иномарка. Слышу - разговаривают двое (видать стёкла опущены), часть фраз долетает : просечет, запалим, отвезём, мутить. У меня-же, как на зло, опять на клапан надавило да ещё как! Встать нельзя - ракушка низкая, и в позе орла клапан ничем не зажмёшь. Держусь из последних сил напрягши сфинкторы, аж оскомина на зубах появилась и тут до меня доходит о чем они говорят! В общем, ещё раз повторяют чтоб ничего не перепутать: им надо кого-то взять, куда-то отвезти, там что-то показать, наебать и отгрести кучу балабасов, но этот (или эта) кто-то осторожен(на) может чего-то просечь и важно ничего не перепутать. ЕБЛАНЫ!!! А клапан уже вибрировать стал, ещё немного - вылетит и тогда разорвет глушитель к ебаной матери! Всё думаю ПИЗДЕЦ щас я вам досчетаю до ста, если не успеете убраться меня ниибет.Я глаза закрыл, уши руками зажал, счетаю: - первый нах, втарой нах, третий....... не досчетал... не смог... чуть-чуть осталось... Что был за звук не знаю не слышал, но сотрясло меня основательно!!! Глаза открыл - никого, уши - тишина, "ахтунг"- никто не орёт, из-за ракушки осторожно выглянул - стоит марамойка, а этих двоих нет, стреманулись наверно нехило. Пасрал так душевно, трусы по бокам оборвал аккуратно чтоп не испачкатся, с резинкой правда пришлось повозиться, положил рядом и тщательно подтёрся (вегда кусок туал. бум. ношу) пасматрел - нет, ничего не забрызгал. Джинсы натянул встал и осмотрелся - никого! Ну, ебланы, ловите подарок! Подошёл к машине и старательно трусы на лобовое стекло накинул - ахуенно так получилось - постарался! Просто наглядное пособие для кружка кройки и шитья! Ну а сам естестно - огородами... Но это естчо не всё. Еду снова в метро и чую чем то знакомым попахивает, вроде как гавном. Пассажиры носами зашевелили, бровями задвигали и я им в такт тоже шевелю и двигаю - ну вроде как я не при делах. А сам соображаю: - исподнея на лобовом стекле у ебланов приклеено, зад подтёрт начисто, руками не вляпался (всё обнюхал) - всё чисто. И тут допёр - КАМЕЛОТЫ!!! Там же протектор - пиздец гавну! Не один я видать это место приметил, а когда со спущенными штанами туда залетал - не до мелочей было! Дело в том, что я к "обычным!" людям ехал, у которых запах гавна вызывает соответствующие эмоции. Во попал! Не буду я эту тему полностью раскрывать: как я к  друзьям прибежал, как в унитазе камелот ёршиком чистил, как весь их сракопердельник гавном забрызгал, потом оттирал, а потом "шанелью номер 5" (беспесды) его обрабатывал... Вобщем все остались довольны! И дела все сделал, и у друзей унитаз так никогда не блестел, а что касается тех двоих - не знаю. Присохшее гавно плохо отмываеться, да и когда его с лобового стекла смываешь, всё рядом с воздухозаборником протекает. Думаю что в салоне нехило благоухало!!! Покажите мне человека который хоть раз не насрал в штаны. Покажите мне его! Посмотрю в его честные глаза и скажу - срал! Срал - и не раз! И ещё насерешь!!!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абульука приходит к врачу на обследование . Врач ее осмотрел говорит 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Что-то сердечко у вас слабенькое, знаете что, не ходите домой по леснице пока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Через месяц бабулька проходит повторное обследование. Доктор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у вот ! Сердечко окрепло, можете снова по леснице домой ходить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у наконец-то, а то милок, так з@еблась по сточной трубе в окно лезть 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 днях Владимир Жириновский посетил детский сад. Как он впоследствии заявил в прокуратуре - дети первыми начали драку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К празднику 9-го мая группа российских хакеров взломала ряд немецких порносайтов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амый продолжительный секс зафиксирован между гражданином Кукуевым и коробкой передач от его автомобиля ВАЗ-2105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едушка пришел навестить своих внуков. Один внук сидит и читает книжку про авиацию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ем ты хочешь стать, когда вырастешь, внучек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Летчиком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, а ты кем хочешь стать? - спрашивает дед у другого внука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альчик отрывает взгляд от свежего "Пентхауза"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зрослым, дедуля, просто взрослым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Дочь подходит к отцу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апа, мне нужна твоя помощь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Ага! Дай-ка угадаю, он сказал, что любит тебя, потом оттрахал как шлюху и бросил? Так, что ли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ет... Я ещё в третьем классе. Помоги математику сделать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лло! Это ты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, это 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Ой, извините! Ошибся номером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аленький мальчик набивал на ноге мяч. Тут он ударил сильнее обычного, мяч полетел прямо в окно и оно разбилось. Мальчик убегает. За ним бежит дворник. Русский классический дворник: в шапке-ушанке, в телогрейке, в валенках и с метлой. Мальчик бежит и думает: "Боже, зачем мне всё это надо? Сидел бы я сейчас дома в папином кресле, укрывшись тёплым пледом возле камина, читал бы Эрнеста Хэмингуэя о том, как он прекрасно описывает море, о том, как прекрасен морской закат, о том, как морской воздух оставляет соль на моих губах</w:t>
      </w:r>
      <w:r>
        <w:rPr>
          <w:rFonts w:cs="Arial"/>
          <w:bCs/>
          <w:iCs/>
          <w:color w:val="000000"/>
          <w:sz w:val="18"/>
          <w:szCs w:val="18"/>
        </w:rPr>
        <w:t xml:space="preserve">…" </w:t>
      </w:r>
      <w:r>
        <w:rPr>
          <w:rFonts w:cs="Arial CYR"/>
          <w:bCs/>
          <w:iCs/>
          <w:color w:val="000000"/>
          <w:sz w:val="18"/>
          <w:szCs w:val="18"/>
        </w:rPr>
        <w:t>В это самое время Эрнест Хэмингуэй на Кубе, попивая грог и куря кубинские сигары, сидит и думает: "Боже, зачем мне всё это надо: эти потные кубинцы, это море со своими закатами, этот воздух, который оставляет солёный воздух на моих губах? Сидел бы я сейчас лучше где-нибудь во Франции в одном из парижских "Бистро" со своим другом Андрэ Моруа в обществе прекрасных куртизанок, курили бы с ним "Жетан", попивали "Опиритив", разговаривали бы о любви, о вечном</w:t>
      </w:r>
      <w:r>
        <w:rPr>
          <w:rFonts w:cs="Arial"/>
          <w:bCs/>
          <w:iCs/>
          <w:color w:val="000000"/>
          <w:sz w:val="18"/>
          <w:szCs w:val="18"/>
        </w:rPr>
        <w:t xml:space="preserve">…", </w:t>
      </w:r>
      <w:r>
        <w:rPr>
          <w:rFonts w:cs="Arial CYR"/>
          <w:bCs/>
          <w:iCs/>
          <w:color w:val="000000"/>
          <w:sz w:val="18"/>
          <w:szCs w:val="18"/>
        </w:rPr>
        <w:t>а в это самое время Андрэ Моруа, находясь в обществе прекрасных куртизанок, куря "Жетан", попивая "Опиритив", сидит и думает: "Боже, зачем мне это надо: эта глупая женщина, сидящая у меня на коленях, этот опостылевший "Жетан" и "Оперетив", убивающий моё здоровье? Сидел бы я сейчас где-нибудь в Москве со своим другом Андреем Платновым, пил бы с ним водку, о бабах, о сексе вели бы беседу</w:t>
      </w:r>
      <w:r>
        <w:rPr>
          <w:rFonts w:cs="Arial"/>
          <w:bCs/>
          <w:iCs/>
          <w:color w:val="000000"/>
          <w:sz w:val="18"/>
          <w:szCs w:val="18"/>
        </w:rPr>
        <w:t xml:space="preserve">… " </w:t>
      </w:r>
      <w:r>
        <w:rPr>
          <w:rFonts w:cs="Arial CYR"/>
          <w:bCs/>
          <w:iCs/>
          <w:color w:val="000000"/>
          <w:sz w:val="18"/>
          <w:szCs w:val="18"/>
        </w:rPr>
        <w:t>А в это самое время Андрей Платонов в шапке-ушанке, в телогрейке, в валенках и с метлой бежит и думает: "Вот сука, догоню и убью</w:t>
      </w:r>
      <w:r>
        <w:rPr>
          <w:rFonts w:cs="Arial"/>
          <w:bCs/>
          <w:iCs/>
          <w:color w:val="000000"/>
          <w:sz w:val="18"/>
          <w:szCs w:val="18"/>
        </w:rPr>
        <w:t xml:space="preserve">…"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остояние Романа Абрамовича оценивается в несколько тысяч жоп Дженнифер Лопез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адоело когда тебя разводят!? Считают тебя лохом!? Все время просят прислать SMS!? Докажи что ты не лох! Пришли SMS на номер 0000 и докажи что ты не лох! Чем больше SMS ты пришлешь тем больше ты не лох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Для нормальной работы коллектива, количество долбоебов в этом коллективе должно быть четным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Криминальная хроника. Вчера в 23:00 в парке на прохожего напал Никита Малинин и спел ему свою песню.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аташа? Давайте выпьем сухого вин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асыпай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се-таки как прекрасна, эстетически совершенна и магически притягательна женщина! Это - поистине необъяснимое, восхитительно загадочное чудо природы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! Женщина - это символ красоты и вечности мира! Божественное проявление гениальности Творц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з-за двери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Эй! Кто там следующий на укол от триппера! 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                                              </w:t>
      </w:r>
      <w:r>
        <w:rPr>
          <w:rFonts w:cs="Arial CYR"/>
          <w:bCs/>
          <w:iCs/>
          <w:color w:val="000000"/>
          <w:sz w:val="18"/>
          <w:szCs w:val="18"/>
        </w:rPr>
        <w:t xml:space="preserve">* * *                      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рочитал в одной истории про "дембельский аккорд" и вспомнил два случая из своей службы. Перед увольнением в нашей части было принято раздавать работу, после выполнения которой на следующий день демобилизовывали. Было у нас два солдата: один - электрик, а второй - сварщик. Обоим досталась работа по обустройству территоории автомобильного парка. Электрику было сказано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Как только не будет ни одного столба на котором не горит фонарь, можешь увольняться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Через день - электрик приходит и докладывает что работа выполнена. Пришли, включили свет - действительно все фонари горят. За такую скорость - уволили в тот же день, а на следующий день за забором нашли небольшую кучу столбов. Электрик ночью, пока никто не видел спилил все столбы, на которых не горели фонари. Задание было выполнено дословно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варщику необходимо было сварить все тубы системы отопления в гаражах. Сварщик довольно быстро справился с заданием, но ему не хватило одного метра трубы. На вопрос: "Где взять?", - по армейскому обычаю получил ответ, - "Достань!". Парень думал пару часов, а потом взял лом и приварил его вместо куска недостающей трубы. После покраски отличить было нельзя. Сварщик уволился, а когда наступила зима, и все батареи полопались народ больше месяца искал причину.</w:t>
      </w:r>
    </w:p>
    <w:sectPr>
      <w:type w:val="nextPage"/>
      <w:pgSz w:w="12240" w:h="15840"/>
      <w:pgMar w:left="851" w:right="397" w:gutter="0" w:header="0" w:top="397" w:footer="0" w:bottom="39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1:36:00Z</dcterms:created>
  <dc:creator>Kupidon</dc:creator>
  <dc:description/>
  <dc:language>en-US</dc:language>
  <cp:lastModifiedBy>Kupidon</cp:lastModifiedBy>
  <cp:lastPrinted>2005-09-24T18:54:00Z</cp:lastPrinted>
  <dcterms:modified xsi:type="dcterms:W3CDTF">2005-12-11T11:36:00Z</dcterms:modified>
  <cp:revision>2</cp:revision>
  <dc:subject/>
  <dc:title>Местоимение «мы», по отношению к самому себе, имеют пра-во употреблять короли, президенты, редакторы, а так-же носи-тели ленто</dc:title>
</cp:coreProperties>
</file>